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Думы муницип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город-курорт Геленджик от 30 ноября 2017 года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694 «Об установлении тарифов на услугу в сфере холодного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доснабжения</w:t>
      </w:r>
      <w:r>
        <w:rPr>
          <w:b/>
          <w:sz w:val="28"/>
          <w:szCs w:val="28"/>
        </w:rPr>
        <w:t xml:space="preserve">, оказываемую </w:t>
      </w:r>
      <w:r>
        <w:rPr>
          <w:b/>
          <w:sz w:val="28"/>
        </w:rPr>
        <w:t xml:space="preserve">федеральным государственным 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юджетным учреждением туберкулезным санаторием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Голубая бухта» Министерства здравоохранения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, на 2018-2020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7 декабря 2011 года №416-ФЗ «О  водоснабжении   и   водоотведении»  (в   редакции   Федерального  закона от 29 июля 2018 года №272-ФЗ), руководствуясь статьями 16, 17, 35, 43 Федерального  закона от 6 октября 2003 года №131-ФЗ «Об общих принципах  организации  местного самоуправления в Российской Федерации» (в редакции Федерального закона от 30 октября 2018 года №387-ФЗ), постановлением Правительства Российской Федерации от 13 мая 2013 года №406 «О госуда-рственном  регулировании  тарифов в сфере водоснабжения и водоотведения» (в редакции постановления Правительства Российской Федерации от 19 октября 2018 года №1246),  З</w:t>
      </w:r>
      <w:r>
        <w:rPr>
          <w:sz w:val="28"/>
          <w:szCs w:val="28"/>
        </w:rPr>
        <w:t xml:space="preserve">аконом   Краснодарского 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  комплекса»  (в  редакции   Закона  Краснодарского края от 5 октября 2018 года №3864-КЗ), статьями 10, 27, 70 Устава муниципального образования город-курорт Геленджик, решением  Думы  муниципального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 на территории муниципального образования город-курорт Геленджик» (в редакции  решения Думы  муниципального  образования   город-курорт Геленджик от 30 июня 2015 года №288), на основании экспертного заключения управления экономики администрации муниципального образования город-курорт Геленджик от 29 октября 2018 года № 16, Дума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в решение Думы  муниципального образования город-курорт Геленджик </w:t>
      </w:r>
      <w:r>
        <w:rPr>
          <w:sz w:val="28"/>
        </w:rPr>
        <w:t>30 ноября 2017 года №694 «Об установлении тарифов на услугу в сфере холодного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2018-2020 годы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е №1 к решению изложить в редакции приложения к настоящему ре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2. Опубликовать настоящее решение в Геленджикской городской газете «Прибой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</w:rPr>
        <w:t>3. 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публик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 внесении изменения в решение Думы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-курорт Геленджик от 30 ноября 2017 года</w:t>
      </w:r>
    </w:p>
    <w:p>
      <w:pPr>
        <w:pStyle w:val="Normal"/>
        <w:spacing w:lineRule="auto" w:line="244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94 «Об установлении тарифов на услугу в сфере холодного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 xml:space="preserve">федеральным государственным </w:t>
      </w:r>
    </w:p>
    <w:p>
      <w:pPr>
        <w:pStyle w:val="Normal"/>
        <w:spacing w:lineRule="auto" w:line="242"/>
        <w:ind w:firstLine="709"/>
        <w:jc w:val="center"/>
        <w:rPr/>
      </w:pPr>
      <w:r>
        <w:rPr>
          <w:sz w:val="28"/>
        </w:rPr>
        <w:t>бюджетным учреждением туберкулезным санаторием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«Голубая бухта» Министерства здравоохранения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Российской Федерации, на 2018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>первого заместителя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15-06-11T16:16:00Z</cp:lastPrinted>
  <dcterms:modified xsi:type="dcterms:W3CDTF">2018-11-12T09:34:00Z</dcterms:modified>
  <cp:revision>415</cp:revision>
  <dc:subject/>
  <dc:title/>
</cp:coreProperties>
</file>