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-курорт Геленджик «Об утверждении показателя средней рыночной стоимости одного квадратного метра общей площади жи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15 сентя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тест прокурора города Геленджика от 24 апреля 2020 года №7-02-2020/5271 на постановление администрации муниципального образования город-курорт Геленджик от 7 сентября 2018 года №2852            «Об утверждении перечня видов муниципального контроля на территории муниципального образования город-курорт Геленджик и отраслевых (функциональных) органов администрации муниципального образования город-курорт Геленджик, уполномоченных на их осуществление» (в редакции постановления администрации муниципального образования город-курорт Геленджик от 29 апреля 2019 года №963), во исполнение пункта 1 части 2 статьи 6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1 апреля 2020 года №98-ФЗ),     в соответствии со статьями 6, 16, 17.1 Федерального закона от 6 октября         2003 года №131-ФЗ «Об общих принципах организации местного самоуправления в Российской Федерации» (в редакции Федерального закона от 20 июля 2020 года №241-ФЗ), решением Думы муниципального образования город-курорт Геленджик от 31 марта 2017 года №584 «О перечне видов муниципального контроля на территории муниципального образования город-курорт Геленджик и отраслевых (функциональных) органов администрации муниципального образования город-курорт Геленджик, уполномоченных на их осуществление» (в редакции решения Думы муниципального образования город-курорт Геленджик от 31 августа 2018 года №802), статьями 8, 33,          54, 72 Устава муниципального образования город-курорт Геленджик, направляю Вам для проведения антикоррупционной экспертизы проект постановления администрации муниципального образования город-курорт Геленджик «Об утверждении показателя средней рыночной стоимости одного квадратного метра общей площади жилого помещения на территории муниципального образования город-курорт Геленджи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  <w:r>
        <w:rPr>
          <w:sz w:val="28"/>
        </w:rPr>
        <w:t>» (далее – проект постановления администрации муниципального образования город-курорт Геленджи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роект постановления администрации муниципального образования город-курорт Геленджик разработан с целью</w:t>
      </w:r>
      <w:r>
        <w:rPr>
          <w:sz w:val="28"/>
          <w:szCs w:val="28"/>
        </w:rPr>
        <w:t xml:space="preserve"> утверждении показателя средней рыночной стоимости одного квадратного метра общей площади жилого помещения на территории муниципального образования город-курорт Геленджи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, а также с целью актуализации нормативных правовых актов, регламентирующих порядок проведения соответствующих видов муниципального контроля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жидаемым правовым последствием принятия указанного проекта постановления администрации муниципального образования город-курорт Геленджик является</w:t>
      </w:r>
      <w:r>
        <w:rPr>
          <w:sz w:val="28"/>
          <w:szCs w:val="28"/>
        </w:rPr>
        <w:t xml:space="preserve"> утверждении показателя средней рыночной стоимости одного квадратного метра общей площади жилого помещения на территории муниципального образования город-курорт Геленджи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я экономики</w:t>
        <w:tab/>
        <w:tab/>
        <w:tab/>
        <w:tab/>
        <w:tab/>
        <w:tab/>
        <w:tab/>
        <w:t xml:space="preserve">           Ю.О. Миз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5:03:00Z</dcterms:created>
  <dc:creator>DJ_Diesel</dc:creator>
  <dc:description/>
  <cp:keywords/>
  <dc:language>en-US</dc:language>
  <cp:lastModifiedBy>Чумак Кристина Евгеньевна</cp:lastModifiedBy>
  <cp:lastPrinted>2020-09-15T10:09:00Z</cp:lastPrinted>
  <dcterms:modified xsi:type="dcterms:W3CDTF">2020-09-15T07:10:00Z</dcterms:modified>
  <cp:revision>8</cp:revision>
  <dc:subject/>
  <dc:title>ПОЯСНИТЕЛЬНАЯ ЗАПИСКА</dc:title>
</cp:coreProperties>
</file>