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казателя средней рыночной сто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общей площади жи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мероприятия по обеспечению жильем молодых семей ведомственной целев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казание государственной поддержки гражданам в обеспечении жильем и оплате жилищно-коммунальных услуг»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               (в редакции постановления Правительства Российской Федерации от 31 июля 2020 года  №1147), в соответствии с постановлением администрации муниципального образования город-курорт Геленджик от 8 августа 2011 года №1931 «Об утверждении Правил предоставления молодым семьям социальных выплат из средств бюджета муниципального образования город-курорт Геленджик на приобретение жилья или строительство индивидуального жилого дома с участием средств федерального и краевого бюджетов» (в редакции постановления администрации муниципального образования город-курорт Геленджик от 3 июня 2019 года №1305), руководствуясь статьями 16, 37 Федерального закона от 6 октября 2003 года №131-ФЗ «Об общих принципах организации местного самоуправления в Российской Федерации»                       (в редакции Федерального закона от 20 июля 2020 года №241-ФЗ),            статьями 8, 33, 72 Устава муниципального образования город-курорт Геленджик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казатель средней рыночной стоимости одного квадратного метра общей площади жилого помещения на территории муниципального образования город-курорт Геленджи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в размере 71 078,3 (семидесяти одной тысячи семидесяти восьми) рублей         30 копе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расчете размеров социальных выплат с участием средств федерального, краевого и местного бюджетов применять среднюю рыночную стоимость одного квадратного метра общей площади жилого помещения по субъектам Российской Федерации, утверждаемую ежеквартально приказом Министерства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город-курорт Геленджик    М.П. Рыбалкину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т ______________№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казателя средней рыночной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го квадратного метра общей площади жи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-курорт Геленджик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  <w:t>Проект подготовлен и внесен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равлением экономики 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 К. Ананиади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Начальник правового управления  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Гребеник</w:t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Г. Кациди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П. Рыбалкина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5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Исполняющий обязанности </w:t>
      </w:r>
    </w:p>
    <w:p>
      <w:pPr>
        <w:pStyle w:val="Normal"/>
        <w:ind w:right="-55" w:hanging="0"/>
        <w:rPr/>
      </w:pPr>
      <w:r>
        <w:rPr>
          <w:rFonts w:eastAsia="Calibri"/>
          <w:sz w:val="27"/>
          <w:szCs w:val="27"/>
        </w:rPr>
        <w:t>первого заместителя главы</w:t>
      </w:r>
    </w:p>
    <w:p>
      <w:pPr>
        <w:pStyle w:val="Normal"/>
        <w:ind w:right="-55" w:hanging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7"/>
          <w:szCs w:val="27"/>
        </w:rPr>
        <w:t>город-курорт Геленджик                                                                          Е.Б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68DFA4DB650D0F1CC1C15D23A8AB51179C2AF305B81F75D926E27746955B598B420053778C0246F2FCAEC91DB0648AFC83865C749C2767r83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51:00Z</dcterms:created>
  <dc:creator>SivkovaSN</dc:creator>
  <dc:description/>
  <cp:keywords/>
  <dc:language>en-US</dc:language>
  <cp:lastModifiedBy>Чумак Кристина Евгеньевна</cp:lastModifiedBy>
  <cp:lastPrinted>2020-09-04T16:42:00Z</cp:lastPrinted>
  <dcterms:modified xsi:type="dcterms:W3CDTF">2020-09-04T13:44:00Z</dcterms:modified>
  <cp:revision>94</cp:revision>
  <dc:subject/>
  <dc:title>Об утверждении норматива стоимости одного квадратного</dc:title>
</cp:coreProperties>
</file>