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квотировании рабочих мест в муниципальном образовании город-курорт Геленджик на 2014 год для категорий граждан, испытывающих трудности в поиске работы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firstLine="900"/>
        <w:rPr/>
      </w:pPr>
      <w:r>
        <w:rPr/>
        <w:t>В целях обеспечения гарантий занятости граждан, испытывающих   трудности  в поиске работы,  на основании данных о численности работников в организациях, предприятиях, учреждениях  муниципального  образования   город-курорт Геленджик, руководствуясь Законом Российской Федерации   от 19 апреля 1991 года №1032-1«О занятости населения в Российской  Федерации» (в  редакции Федерального закона от 2 июля 2013 года №185-ФЗ),  Федеральным законом от 24 ноября 1995 года №181-ФЗ «О социальной защите инвалидов в Российской Федерации» (в редакции Федерального   закона от  2 июля 2013 года №185-ФЗ), статьями 16, 37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25 ноября 2013 года № 317-ФЗ), Законом Краснодарского   края   от                8  февраля 2000 года №231-КЗ «О квотировании рабочих мест  в Краснодарском  крае» (в  редакции  Закона  Краснодарского  края от               16 июля 2010 года №2025-КЗ), статьями 7, 32, 70 Устава  муниципального образования  город-курорт  Геленджик, 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ни круглогодичных и сезонных предприятий, учреждений, организаций муниципального образования город-курорт Геленджик, которым устанавливаются квоты рабочих мест для  трудоустройства молодежи, инвалидов, имеющих в соответствии с индивидуальной программой реабилитации рекомендацию к труду, а также граждан, освободившихся из мест лишения свободы, - до погашения судимости, граждан, прошедших курс лечения и реабилитации от наркомании и алкоголизма, на 2014 год (приложения №1, 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Управлению делами администрации муниципального образования город-курорт Геленджик (Устьянцева) подготовить выписки из настоящего постановления  и  направить их  предприятиям, учреждениям и организациям, указанным в  приложениях № 1, 2 к настоящему постановлению, в части, их касающейся.</w:t>
      </w:r>
    </w:p>
    <w:p>
      <w:pPr>
        <w:pStyle w:val="TextBodyIndent"/>
        <w:ind w:firstLine="900"/>
        <w:rPr/>
      </w:pPr>
      <w:r>
        <w:rPr/>
        <w:t>3.Рекомендовать руководителям  предприятий, организаций и учреждений муниципального образования город-курорт Геленджик, указанных в приложениях №1, 2 к настоящему постановлению, при создании рабочих мест для инвалидов учитывать требования трудового законодательства и представлять в Государственное казенное учреждение Краснодарского края «Центр занятости населения города Геленджик» ежемесячно, не позднее 28 числа текущего месяца, информацию о ходе выполнения настоящего постановления.</w:t>
      </w:r>
    </w:p>
    <w:p>
      <w:pPr>
        <w:pStyle w:val="TextBodyIndent"/>
        <w:tabs>
          <w:tab w:val="clear" w:pos="708"/>
          <w:tab w:val="left" w:pos="720" w:leader="none"/>
        </w:tabs>
        <w:ind w:firstLine="900"/>
        <w:rPr/>
      </w:pPr>
      <w:r>
        <w:rPr/>
        <w:t>4.Рекомендовать Государственному казенному учреждению Краснодарского края «Центр занятости населения города Геленджик» ежемесячно информировать главу  муниципального образования город-курорт Геленджик о ходе выполнения работодателями настоящего постановления.</w:t>
      </w:r>
    </w:p>
    <w:p>
      <w:pPr>
        <w:pStyle w:val="TextBodyIndent"/>
        <w:tabs>
          <w:tab w:val="clear" w:pos="708"/>
          <w:tab w:val="left" w:pos="900" w:leader="none"/>
        </w:tabs>
        <w:ind w:firstLine="900"/>
        <w:rPr/>
      </w:pPr>
      <w:r>
        <w:rPr/>
        <w:t>5.Настоящее постановление опубликовать в Геленджикской городской газете «Прибой».</w:t>
      </w:r>
    </w:p>
    <w:p>
      <w:pPr>
        <w:pStyle w:val="TextBodyIndent"/>
        <w:tabs>
          <w:tab w:val="clear" w:pos="708"/>
          <w:tab w:val="left" w:pos="900" w:leader="none"/>
        </w:tabs>
        <w:ind w:firstLine="900"/>
        <w:rPr/>
      </w:pPr>
      <w:r>
        <w:rPr/>
        <w:t>6.Контроль  за   выполнением  настоящего постановления  возложить  на заместителя  главы  муниципального образования  город-курорт  Геленджик И.Н.Харольскую.</w:t>
      </w:r>
    </w:p>
    <w:p>
      <w:pPr>
        <w:pStyle w:val="TextBodyIndent"/>
        <w:tabs>
          <w:tab w:val="clear" w:pos="708"/>
          <w:tab w:val="left" w:pos="1440" w:leader="none"/>
        </w:tabs>
        <w:ind w:firstLine="900"/>
        <w:rPr/>
      </w:pPr>
      <w:r>
        <w:rPr/>
        <w:t>7.Постановл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1440" w:leader="none"/>
        </w:tabs>
        <w:ind w:firstLine="900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</w:tabs>
        <w:ind w:firstLine="900"/>
        <w:rPr/>
      </w:pPr>
      <w:r>
        <w:rPr/>
      </w:r>
    </w:p>
    <w:p>
      <w:pPr>
        <w:pStyle w:val="Heading1"/>
        <w:ind w:right="-1" w:hanging="0"/>
        <w:jc w:val="left"/>
        <w:rPr/>
      </w:pPr>
      <w:r>
        <w:rPr/>
        <w:t>Глава муниципального образования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город-курорт Геленджик                                                                       В.А.Хрести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____________________№______</w:t>
      </w:r>
    </w:p>
    <w:p>
      <w:pPr>
        <w:pStyle w:val="Normal"/>
        <w:ind w:left="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квотировании рабочих мест в муниципальном образовании </w:t>
      </w:r>
    </w:p>
    <w:p>
      <w:pPr>
        <w:pStyle w:val="Normal"/>
        <w:ind w:left="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на 2014 год для категорий граждан, </w:t>
      </w:r>
    </w:p>
    <w:p>
      <w:pPr>
        <w:pStyle w:val="Normal"/>
        <w:ind w:left="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ытывающих трудности в поиске работ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62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м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 город-курорт Геленджи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.Н.Харольска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ого казенного учреждения «Центр занятости населения города Геленджик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Л.М.Семен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я    администрации муниципального образования город-курорт Геленджи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Савид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ород-курорт Гелендж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город-курорт Геленджик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.П.Константинов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Ф.Г.Колесник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/>
        <w:t xml:space="preserve"> </w:t>
      </w:r>
    </w:p>
    <w:tbl>
      <w:tblPr>
        <w:tblW w:w="510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__  №________</w:t>
            </w:r>
          </w:p>
        </w:tc>
      </w:tr>
    </w:tbl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углогодичных предприятий, учреждений, организаций муниципального образования город-курорт Геленджик, которым устанавливаются квоты рабочих мест для трудоустройства молодежи,  инвалидов, имеющих в соответствии  с индивидуальной программой реабилитации рекомендацию к труду, а также граждан, освободившихся из мест лишения свободы, - до погашения судимости, граждан, прошедших курс лечения и реабилитации от наркомании и алкоголизма, на 2014 год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 xml:space="preserve">                </w:t>
      </w:r>
      <w:r>
        <w:rPr/>
        <w:t>(человек)</w:t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06"/>
        <w:gridCol w:w="2835"/>
        <w:gridCol w:w="1276"/>
        <w:gridCol w:w="1559"/>
        <w:gridCol w:w="1131"/>
      </w:tblGrid>
      <w:tr>
        <w:trPr>
          <w:trHeight w:val="40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едприятия, учреждения,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 предприятия, учреждения,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не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нимальный на 2014 год размер квоты (молодежь,  иные граждане, испытывающие трудности в поиске работы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и-мальный на 2014</w:t>
            </w:r>
          </w:p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 размер квоты</w:t>
            </w:r>
          </w:p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(инвали-ды)</w:t>
            </w:r>
          </w:p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-2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ЗАО «Санаторий «Голубая вол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Туристическая,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ФГБУ ТС «Голубая бухта» Минздравсоцразвития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Просторная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БУЗ «Детский санаторий для лечения туберкулеза всех форм «Ласточка» ДЗК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с.Кабардинка, ул.Революционная, 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БУЗ «Детский санаторий для лечения больных с нарушением опорно-двигательного аппарата им. Н.И. Пирого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Взлётная,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ФГБУЗ «Санаторий «Архипо-Осиповка» ФМБА К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с.Архипо-Осиповка, ул.Санаторная,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ЗАО «Санаторий «Дружба-Геленджиккурортсерви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Мира,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ЗАО «Базовый санаторий им.М.В. Ломоносо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Маячная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ЗАО «Пансионат с лечением «Приморь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Мира,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Южное отделение учреждения РАН института океанологии им.       П.П.Ширш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Океанология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ОАО «Геленджикгоргаз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Горького,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МУП «ВК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Новороссийская,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ОАО «Геленджик-Бан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Островского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ЗАО «Геленджикский морской по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Портовая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БУ СО КК «ГКЦСОН «Лазурны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Курзальная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ОАО «Санаторий «Красная Тал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Мира,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ОАО «Курортстро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 xml:space="preserve">г.Геленджик, </w:t>
            </w:r>
          </w:p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3-й км Сухумского шо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МУП «ПАТ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Туристическая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МБУЗ «Родильный д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Луначарского,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МБУЗ «Городская поликлин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Кирова,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МКУЗ «Станция скорой медицинской помощ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пер.Больничный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МБУЗ «Городская больниц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Луначарского,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МБУЗ «Городская больница №3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с.Архипо-Осиповка, пер. Базарный,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НЦ ФГУ ГП «Южморгеолог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Крымская,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 xml:space="preserve">ООО «Хлеб-Сервис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Луначарского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МУП «БХ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Вильямса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ООО «ИнвестГрупп-Оте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Революционная,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ЗАО «Совхоз Архипо-Осиповс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с.Архипо-Осиповка, ул.Ленина, 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ЗАО «Санаторий «Жемчужина мор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с.Кабардинка, ул.Мира,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ООО КК «Надеж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с.Кабардинка, ул.Мира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Филиал «Санаторно-курортный комплекс «Вулан» ФГБУ «РНЦ МРиК» Минздравсоцразвития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с.Архипо-Осиповка, пер.Глухой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ОАО АПК «Михайловский перева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.Геленджик,    </w:t>
            </w:r>
          </w:p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Михайловский Перевал, ул.Зареч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ОАО «Санаторий «Голубая да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с.Дивноморское, ул.Голубодальская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ООО «Геленджиктеплоэнер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Новороссийская, 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067"/>
        <w:gridCol w:w="2993"/>
        <w:gridCol w:w="1347"/>
        <w:gridCol w:w="1496"/>
        <w:gridCol w:w="134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ОАО «Геленджикское ДРСУ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Мичурина, 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МБОУ СОШ №2 им.Адмирала Ушаков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Полевая, 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МБУК «Дворец культуры, искусства и досуга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Луначарского, 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ФГУП «УССТ №4 при Спецстрое России», участок «Геленджикский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Островского, 164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3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МБУЗ «Стоматологическая поликлиника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ул.Кирова, 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ЗАО «Тандер»</w:t>
            </w:r>
          </w:p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М «Геленджик-1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</w:t>
            </w:r>
          </w:p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л.Советская, 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ЗАО «Тандер»</w:t>
            </w:r>
          </w:p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М «Геленджик-2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</w:t>
            </w:r>
          </w:p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л.Тельмана, 1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ЗАО АПК «Геленджик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</w:t>
            </w:r>
          </w:p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л.Солнечная, 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ЗАО «Детский пансионат с лечением «Кировец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с.Кабардинка, ул.Корницкого, 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ЗАО «Пансионат «Кабардинка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с.Кабардинка, ул.Революционная, 1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НУЗ «Санаторий «Солнечный» ОАО «РЖД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с.Кабардинка, ул.Революционная, 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Филиал ФГКУ СКК «Анапский» МО РФ «Санаторий «Дивноморское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г.Геленджик, с.Дивноморское, ул.Кирова, 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112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Cs w:val="28"/>
              </w:rPr>
            </w:pPr>
            <w:r>
              <w:rPr>
                <w:szCs w:val="28"/>
              </w:rPr>
              <w:t>2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2546"/>
      </w:tblGrid>
      <w:tr>
        <w:trPr>
          <w:trHeight w:val="1191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-курорт Геленджик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.Н.Харольская</w:t>
            </w:r>
          </w:p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 xml:space="preserve">      </w:t>
        <w:tab/>
        <w:tab/>
        <w:tab/>
        <w:t xml:space="preserve">  </w:t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                           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470" w:leader="none"/>
        </w:tabs>
        <w:ind w:right="-1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709" w:gutter="0" w:header="709" w:top="102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Цитата"/>
    <w:basedOn w:val="Normal"/>
    <w:qFormat/>
    <w:pPr>
      <w:overflowPunct w:val="false"/>
      <w:autoSpaceDE w:val="false"/>
      <w:ind w:left="1134" w:right="851" w:hanging="0"/>
      <w:jc w:val="both"/>
      <w:textAlignment w:val="baseline"/>
    </w:pPr>
    <w:rPr>
      <w:rFonts w:ascii="Courier New" w:hAnsi="Courier New" w:cs="Courier New"/>
      <w:sz w:val="26"/>
      <w:szCs w:val="20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22:00Z</dcterms:created>
  <dc:creator>Skr</dc:creator>
  <dc:description/>
  <cp:keywords/>
  <dc:language>en-US</dc:language>
  <cp:lastModifiedBy>Котляр Владимир</cp:lastModifiedBy>
  <cp:lastPrinted>2013-12-02T15:18:00Z</cp:lastPrinted>
  <dcterms:modified xsi:type="dcterms:W3CDTF">2014-04-22T06:54:00Z</dcterms:modified>
  <cp:revision>33</cp:revision>
  <dc:subject/>
  <dc:title>О квотировании рабочих мест в муниципальном образовании город-курорт Геленджик в 2010 году для категорий граждан, испытывающих трудности в поиске работы</dc:title>
</cp:coreProperties>
</file>