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right="-141" w:hanging="0"/>
        <w:jc w:val="center"/>
        <w:rPr/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ind w:left="5387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387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________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«ПРИЛОЖЕНИЕ №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3 года  № 3309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ород-курорт Геленджик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)</w:t>
            </w:r>
          </w:p>
        </w:tc>
      </w:tr>
    </w:tbl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, учреждений, организаций муниципального образования город-курорт Геленджик с численностью работников не менее чем 35 и не более 100 человек, которым устанавливаются квоты рабочих мест для  трудоустройства инвалидов, имеющих в соответствии с индивидуальной программой реабилитации рекомендацию к труду,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человек)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65"/>
        <w:gridCol w:w="2835"/>
        <w:gridCol w:w="1141"/>
        <w:gridCol w:w="998"/>
      </w:tblGrid>
      <w:tr>
        <w:trPr>
          <w:trHeight w:val="16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едприятия, учреждения, организ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-неспи-сочная чис-лен-ность работ-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маль-</w:t>
            </w:r>
          </w:p>
          <w:p>
            <w:pPr>
              <w:pStyle w:val="Normal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на 2014</w:t>
            </w:r>
          </w:p>
          <w:p>
            <w:pPr>
              <w:pStyle w:val="Normal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мер квоты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8"/>
                <w:szCs w:val="28"/>
              </w:rPr>
              <w:t>(инва-лиды)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%</w:t>
            </w:r>
          </w:p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ская испытательно-эксперементальная база - филиал открытого акционерного общества ТАНТК им.Бери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, д.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еленджикский филиал Государственного бюджетного образовательного учреждения среднего профессионального образования «Краснодарский торгово-экономический колледж»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десская, д. 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ский центр климатических испытаний филиал ВИАМ им.Аким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 д. 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нджикское отделение Таманского центра ОВД филиала «Аэронавигация Ю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лотов, д.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ый филиал Федерального государственного казенного учреждения «Аварийно-спасательная служба по проведению подводных работ специального назначен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гранич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1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Геленджикский психоневрологический диспансер» министерства здравоохранения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д. 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Ал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 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Геленджикский дельфинар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начарского,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Морское агентство «Новотор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ельмана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37, офис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автобаза «Тури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4- км Сухумское шосс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Пансионат «Сосновая рощ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ячная, д.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  Решетило Любовь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ельмана, 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Федеральной налоговой службы по городу-курорту Геленджику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5 «Морячок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. Северный, д. 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12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.  Геленджик, с.Дивноморское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, д. 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8 имени Ц.Л.Куникова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Северный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1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лстого, д.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</w:t>
            </w:r>
            <w:r>
              <w:rPr>
                <w:smallCaps/>
                <w:sz w:val="28"/>
                <w:szCs w:val="28"/>
              </w:rPr>
              <w:t xml:space="preserve">№17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с.Архипо-Осиповка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ых Партизан, д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д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3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4 имени А.В.Суворова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ул. Халтурина, д. 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5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Парус, д.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7 имени П.Д.Стерняевой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с. Кабардинка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волюционная, д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компенсирующего вида №30 «Лукоморье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, д.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Геленджикский противотуберкулезный диспансер» министерства здравоохранения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начарского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еленджикские спасательные стан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деятельности органов местного самоуправления муниципального образования город - 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вастопольская,д. 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Городская больница №2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с.Кабардинка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д. 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 «Центр дополнительного образования детей  «Эрудит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ленджик,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химова, д.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школа искусств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морская, д. 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общеразвивающего вида №3 «Тополек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д. 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Центр развития ребенка - детский сад №34 «Рябинушка» муниципального образования город-куро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Парус, д. 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общеразвивающего вида №8 «Буратино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рхипо-Осиповка, ул. Рабочая, д. 3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компенсирующего вида № 32 «Сказка» 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айковского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 - детский сад № 1 «Аист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Парус, д. 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Центр развития творчества детей и юношества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 - детский сад №31 «Березка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 ул.Гринченко, д. 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20 имени Н.И.Ходенко муниципально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шада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ая система муниципального образования  город-курорт Гелендж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морская, д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№29 «Мальвина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ивноморское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. 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общеразвивающего вида №9 «Солнышко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 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общеразвивающего вида №10 «Алёнушка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ипо-Осиповка, ул. Вишневая, д. 13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пожарная охрана города-курорта Гелендж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омплексный центр социального обслуживания молодежи «Пульс» муниципального образования город-курорт Гелен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рзаль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«Геленджикский историко-краеведческий музе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ород-курорт Гелендж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муниципального образования город-курорт Геленджик «Александр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бардинка, «Автомагистраль» «Дон» 1524 км + 850м впра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муниципального образования город-курорт Геленджик «Коммунальщ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хипо-Осиповка, ул. Рабочая, д.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муниципального образования город-курорт Геленджик «Пар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ивноморское,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ул. Кирова, д. 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муниципального образования город-курорт Геленджик «Рынок куро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</w:t>
            </w:r>
          </w:p>
          <w:p>
            <w:pPr>
              <w:pStyle w:val="Style18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 муниципального</w:t>
            </w:r>
          </w:p>
          <w:p>
            <w:pPr>
              <w:pStyle w:val="Style18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ород-курорт </w:t>
            </w:r>
          </w:p>
          <w:p>
            <w:pPr>
              <w:pStyle w:val="Style18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нджик «Пша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еленджик, 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шада,</w:t>
            </w:r>
          </w:p>
          <w:p>
            <w:pPr>
              <w:pStyle w:val="Style18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банская, д. 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Строительно-производственная коммерческая фирма «Аз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рская, д.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ДЕП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ъездная, д. 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риэ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д. 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Бетон-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товая, 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И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Единый расчетны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ерсонская, д. 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ерсонская, д.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анд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ред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г. Геленджик, с.Текос, ул.Щубина щель, д.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стора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ико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 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омпания «Инкомте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десская, д. 7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онол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Черноморский Перевалочный Компл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д. 1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Шато де Тал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промышленная зона, д.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едико-фармацевтическое объединение  «Авицен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 29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фирма  «Искра-Ф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хняя, д. 4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фирма «Спа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м Сухумского шосс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Частная охранная организация «Каск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огвардейская, д. 38, офис 5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«Техноло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российск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г.Геленджику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ГКУ УВО ГУ МВД РФ по К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ерченская, д. 4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Газпром добыча Надым» филиал пансионата отдыха «Нады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бардинка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ул. Октябрьская, д.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Лазурная Я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ивноморское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уденческая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Дорожное эксплуатационное предприятие №11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ЭСК» «Геленджикэнергосбы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СМУ-55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 1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ческий оздоровительный спортивный комплекс «Рад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ивноморское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иморск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0, корп. 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Ф в городе Гелендж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Первомайский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Министерства социального развития и семейной политики Краснодарского края в городе-курорте Гелендж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рзальная, д. 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«4 отряд федеральной противопожарной службы по Краснодарскому кра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д.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бюджетное образовательное учреждение  «Лицей-интернат комплексного формирования личности детей и подростков»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екос, ул. Лесн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академии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«Санаторно-курортный комплекс Анапский» «Дом отдыха «Бетта» Северо-кавказского военн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Бетта, ул. Мира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государственного унитарного предприятия Краснодарского края «Краевая техническая инвентаризация - Краевое БТИ» по городу Гелендж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евастопольская,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бщества с ограниченной ответственностью «Газпром трансгаз Нижний Новгород» пансионат «Кавк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ул. Маячная, д.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ое бюджетное учреждение здравоохранения «Центр гигиены и эпидемиологии в Краснодарском крае» (Геленджикский филиал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г. Геленджик,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ул. Мичурина, д.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41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292"/>
      </w:tblGrid>
      <w:tr>
        <w:trPr>
          <w:trHeight w:val="1191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Н.Харольская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7:00Z</dcterms:created>
  <dc:creator>Пользователь</dc:creator>
  <dc:description/>
  <cp:keywords/>
  <dc:language>en-US</dc:language>
  <cp:lastModifiedBy>Пользователь</cp:lastModifiedBy>
  <cp:lastPrinted>2014-04-17T11:35:00Z</cp:lastPrinted>
  <dcterms:modified xsi:type="dcterms:W3CDTF">2014-04-17T07:37:00Z</dcterms:modified>
  <cp:revision>5</cp:revision>
  <dc:subject/>
  <dc:title/>
</cp:coreProperties>
</file>