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 утверждении Положения о территориальном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ственном самоуправлении в муниципальном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зовании 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пределения порядка организации и осуществления территориального общественного самоуправления на территории муниципального образования город-курорт Геленджик, условий и порядка выделения необходимых средств из бюджета муниципального образования город-курорт Геленджик, руководствуясь статьями 27, 35 Федерального закона от </w:t>
      </w:r>
      <w:r>
        <w:rPr>
          <w:sz w:val="28"/>
          <w:szCs w:val="28"/>
        </w:rPr>
        <w:t>6 октября 2003 года №131-ФЗ</w:t>
      </w:r>
      <w:r>
        <w:rPr>
          <w:sz w:val="28"/>
        </w:rPr>
        <w:t xml:space="preserve"> «Об общих принципах организации местного самоуправления в Российской Федерации» (в редакции Федерального закона от 29 июня 2015 года №187-ФЗ), постановлением Законодательного Собрания Краснодарского края от 24 мая 2006 года №2263-П «Об организации деятельности территориального общественного самоуправления на территории муниципального образования» (в редакции постановления Законодательного Собрания Краснодарского края от 20 ноября 2013 года №751-П), статьями  8, 17, 27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</w:rPr>
        <w:tab/>
        <w:t>1. Утвердить Положение о территориальном общественном самоуправлении в муниципальном образовании город-курорт Геленджик (прилагается)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) решение Думы муниципального образования город-курорт Геленджик от 6 апреля 2006 года №200 «О Положении о территориальном общественном самоуправлении в муниципальном образовании город-курорт Геленджик»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) решение Думы муниципального образования город-курорт Геленджик от 24 марта 2009 года №211 «О внесении изменений в решение Думы муниципального образования город-курорт Геленджик от 6 апреля 2006 года №200  «О Положении о территориальном общественном самоуправлении в муниципальном образовании город-курорт Геленджик»;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решение Думы муниципального образования город-курорт Геленджик от 26 июля 2011 года №610 «О внесении изменений в решение Думы муниципального образования город-курорт Геленджик от 6 апреля 2006 года №200  </w:t>
      </w:r>
      <w:r>
        <w:rPr>
          <w:bCs/>
          <w:sz w:val="28"/>
          <w:szCs w:val="28"/>
        </w:rPr>
        <w:t>«О Положении о территориальном общественном самоуправлении в муниципальном образовании город-курорт Геленджик» (в редакции решения Думы муниципального образования город-курорт Геленджик от 24 марта 2009 года №211)»;</w:t>
      </w:r>
    </w:p>
    <w:p>
      <w:pPr>
        <w:pStyle w:val="Normal"/>
        <w:ind w:firstLine="748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решение Думы муниципального образования город-курорт Геленджик от 26 июня 2012 года №768 «О внесении изменений в решение Думы муниципального образования город-курорт Геленджик от 6 апреля 2006 года №200  «О Положении о территориальном общественном самоуправлении  в муниципальном образовании город-курорт Геленджик» (в редакции решения Думы муниципального образования город-курорт Геленджик от 26 июля                 2011 года №610)»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решение в Геленджикской городской газете «Прибой».</w:t>
      </w:r>
    </w:p>
    <w:p>
      <w:pPr>
        <w:pStyle w:val="Normal"/>
        <w:jc w:val="both"/>
        <w:rPr/>
      </w:pPr>
      <w:r>
        <w:rPr>
          <w:sz w:val="28"/>
        </w:rPr>
        <w:tab/>
        <w:t>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jc w:val="both"/>
        <w:rPr/>
      </w:pPr>
      <w:r>
        <w:rPr>
          <w:sz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</w:t>
        <w:tab/>
        <w:tab/>
        <w:tab/>
        <w:tab/>
        <w:tab/>
        <w:t xml:space="preserve">                     В.А.  Хрес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умы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город-курорт Геленджик                                         О.М. Перетурина</w:t>
      </w:r>
    </w:p>
    <w:sectPr>
      <w:headerReference w:type="default" r:id="rId2"/>
      <w:headerReference w:type="first" r:id="rId3"/>
      <w:type w:val="nextPage"/>
      <w:pgSz w:w="11906" w:h="16838"/>
      <w:pgMar w:left="1870" w:right="499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100" w:after="100"/>
    </w:pPr>
    <w:rPr>
      <w:rFonts w:ascii="Tahoma" w:hAnsi="Tahoma" w:cs="Tahoma"/>
      <w:b/>
      <w:bCs/>
      <w:color w:val="CC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7:12:00Z</dcterms:created>
  <dc:creator>RastorguevAA</dc:creator>
  <dc:description/>
  <cp:keywords/>
  <dc:language>en-US</dc:language>
  <cp:lastModifiedBy>Филиппская Евгения Ивановна</cp:lastModifiedBy>
  <cp:lastPrinted>2015-07-08T16:58:00Z</cp:lastPrinted>
  <dcterms:modified xsi:type="dcterms:W3CDTF">2015-07-08T13:58:00Z</dcterms:modified>
  <cp:revision>34</cp:revision>
  <dc:subject/>
  <dc:title/>
</cp:coreProperties>
</file>