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40501066"/>
      <w:bookmarkStart w:id="1" w:name="_Hlk140502432"/>
      <w:bookmarkStart w:id="2" w:name="_Hlk11171993"/>
      <w:bookmarkStart w:id="3" w:name="_Hlk170203570"/>
      <w:bookmarkEnd w:id="0"/>
      <w:bookmarkEnd w:id="1"/>
      <w:bookmarkEnd w:id="2"/>
      <w:r>
        <w:rPr>
          <w:sz w:val="28"/>
          <w:szCs w:val="20"/>
        </w:rPr>
        <w:drawing>
          <wp:inline distT="0" distB="0" distL="0" distR="0">
            <wp:extent cx="819150" cy="97980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4" w:name="_Hlk11171993"/>
      <w:bookmarkEnd w:id="4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ГОРОД-КУРОРТ ГЕЛЕНДЖИК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сентября 2024 года                  </w:t>
        <w:tab/>
        <w:tab/>
        <w:t xml:space="preserve">                   </w:t>
        <w:tab/>
        <w:t xml:space="preserve">     </w:t>
        <w:tab/>
        <w:tab/>
        <w:t>№ 137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5" w:name="_Hlk140502432"/>
      <w:bookmarkStart w:id="6" w:name="_Hlk140502432"/>
      <w:bookmarkEnd w:id="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_Hlk140501066"/>
      <w:bookmarkStart w:id="8" w:name="_Hlk140501066"/>
      <w:bookmarkEnd w:id="8"/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ложение о земельном налоге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и муниципального образования город-кур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ленджик, утвержденное решением Думы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ород-курорт Геленджик от 22 апре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08 года №68 (в редакции решения Думы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29 ноября 2022 года №552)</w:t>
      </w:r>
    </w:p>
    <w:p>
      <w:pPr>
        <w:pStyle w:val="Normal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города Геленджика от 2 августа                    2024 года №7-02-2024/Прдп321-24-20030021 на решение Думы                                 муниципального образования город-курорт Геленджик от 22 апреля  2008 года №68 «О земельном налоге на территории муниципального образования              город-курорт Геленджик» (в редакции решения Думы муниципального                     образования город-курорт Геленджик от 29 ноября 2022 года №552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                    соответствии с Налогов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                 16</w:t>
        </w:r>
      </w:hyperlink>
      <w:r>
        <w:rPr>
          <w:sz w:val="28"/>
          <w:szCs w:val="28"/>
        </w:rPr>
        <w:t xml:space="preserve"> Федерального закона от 6 октября 2003 года №131-ФЗ «Об общих                 принципах организации местного самоуправления в Российской Федерации»           (в редакции Федерального закона от 8 августа 2024 года №232-ФЗ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Федеральной службы государственной регистрации, кадастра и картографии от 10 ноября 2020 года №П/0412 «Об утверждении классификатора видов                 разрешенного использования земельных участков» (в редакции приказа                   Федеральной службы государственной регистрации, кадастра и картографии от 23 июня 2022 года №П/0246)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ями 8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7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70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 Устава муниципального  образования город-курорт Геленджик, Дума муниципального образования            город-курорт Геленджик р е ш и л а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прокурора города Геленджика от 2 августа           2024 года № №7-02-2024/Прдп321-24-20030021 на решение Думы                      муниципального образования город-курорт Геленджик от 22 апреля  2008 года №68 «О земельном налоге на территории муниципального образования              город-курорт Геленджик» (в редакции решения Думы муниципального                     образования город-курорт Геленджик от 29 ноября 2022 года №552)</w:t>
      </w:r>
      <w:r>
        <w:rPr>
          <w:bCs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Утвердить изменения в Положение о земельном налоге на территории муниципального образования город-курорт Геленджик, утвержденное                решением Думы муниципального образования город-курорт  Геленджик от            22 апреля  2008 года №68 «О земельном налоге на территории муниципального                   образования город-курорт Геленджик» (в редакции решения Думы                         муниципального образования город-курорт Геленджик от 29 ноября 2022 года №552)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tLeast" w:line="19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печатном средстве массовой       информации «Официальный вестник органов местного самоуправления        муниципального образования город-курорт Геленджик» и разместить на                 официальном сайте администрации муниципального образования город-курорт Геленджик в информационно-телекоммуникационной сети «Интернет»              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Решение вступает в силу с 1 января 2025 года, но не ранее чем по          истечении одного месяца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31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>
          <w:trHeight w:val="66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образования город-курорт Геленджик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Д. Димитриев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3492&amp;date=15.11.2023" TargetMode="External"/><Relationship Id="rId4" Type="http://schemas.openxmlformats.org/officeDocument/2006/relationships/hyperlink" Target="https://login.consultant.ru/link/?req=doc&amp;base=LAW&amp;n=461117&amp;dst=100169&amp;field=134&amp;date=15.11.2023" TargetMode="External"/><Relationship Id="rId5" Type="http://schemas.openxmlformats.org/officeDocument/2006/relationships/hyperlink" Target="https://login.consultant.ru/link/?req=doc&amp;base=LAW&amp;n=423603&amp;date=15.11.2023" TargetMode="External"/><Relationship Id="rId6" Type="http://schemas.openxmlformats.org/officeDocument/2006/relationships/hyperlink" Target="https://login.consultant.ru/link/?req=doc&amp;base=RLAW177&amp;n=236442&amp;dst=100053&amp;field=134&amp;date=15.11.2023" TargetMode="External"/><Relationship Id="rId7" Type="http://schemas.openxmlformats.org/officeDocument/2006/relationships/hyperlink" Target="https://login.consultant.ru/link/?req=doc&amp;base=RLAW177&amp;n=236442&amp;dst=100386&amp;field=134&amp;date=15.11.2023" TargetMode="External"/><Relationship Id="rId8" Type="http://schemas.openxmlformats.org/officeDocument/2006/relationships/hyperlink" Target="https://login.consultant.ru/link/?req=doc&amp;base=RLAW177&amp;n=236442&amp;dst=100907&amp;field=134&amp;date=15.11.2023" TargetMode="External"/><Relationship Id="rId9" Type="http://schemas.openxmlformats.org/officeDocument/2006/relationships/hyperlink" Target="https://login.consultant.ru/link/?req=doc&amp;base=RLAW177&amp;n=236442&amp;dst=101203&amp;field=134&amp;date=15.11.2023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23:00Z</dcterms:created>
  <dc:creator>popandopulo</dc:creator>
  <dc:description/>
  <cp:keywords/>
  <dc:language>en-US</dc:language>
  <cp:lastModifiedBy>Селезнева Марина Владимировна</cp:lastModifiedBy>
  <cp:lastPrinted>2024-09-11T10:28:00Z</cp:lastPrinted>
  <dcterms:modified xsi:type="dcterms:W3CDTF">2024-09-26T11:34:00Z</dcterms:modified>
  <cp:revision>66</cp:revision>
  <dc:subject/>
  <dc:title>ДУМА МУНИЦИПАЛЬНОГО ОБРАЗОВАНИЯ ГОРОД-КУРОРТ ГЕЛЕНДЖИК</dc:title>
</cp:coreProperties>
</file>