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33" w:after="0"/>
        <w:ind w:right="106" w:hanging="0"/>
        <w:jc w:val="center"/>
        <w:rPr>
          <w:color w:val="000000"/>
          <w:spacing w:val="11"/>
          <w:sz w:val="28"/>
          <w:szCs w:val="28"/>
          <w:lang w:val="en-US" w:eastAsia="en-US"/>
        </w:rPr>
      </w:pPr>
      <w:r>
        <w:rPr>
          <w:color w:val="000000"/>
          <w:spacing w:val="1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635</wp:posOffset>
                </wp:positionV>
                <wp:extent cx="3111500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                                                                                                             решением Думы муниципального                                                                                                                    образования город-курорт Геленджик                                                                                                                     от _________________  №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28.95pt;mso-wrap-distance-left:9.05pt;mso-wrap-distance-right:9.05pt;mso-wrap-distance-top:0pt;mso-wrap-distance-bottom:0pt;margin-top:0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                                                                                                             решением Думы муниципального                                                                                                                    образования город-курорт Геленджик                                                                                                                     от _________________  №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"/>
          <w:szCs w:val="2"/>
        </w:rPr>
      </w:pPr>
      <w:r>
        <w:rPr>
          <w:color w:val="000000"/>
          <w:spacing w:val="11"/>
          <w:sz w:val="2"/>
          <w:szCs w:val="2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"/>
          <w:szCs w:val="2"/>
        </w:rPr>
        <w:t xml:space="preserve">  </w:t>
      </w:r>
      <w:r>
        <w:rPr>
          <w:color w:val="000000"/>
          <w:spacing w:val="11"/>
          <w:sz w:val="28"/>
          <w:szCs w:val="28"/>
        </w:rPr>
        <w:t>ПОЛОЖЕНИЕ</w:t>
      </w:r>
    </w:p>
    <w:p>
      <w:pPr>
        <w:pStyle w:val="Normal"/>
        <w:shd w:fill="FFFFFF" w:val="clear"/>
        <w:ind w:right="768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 управлении по делам молодежи</w:t>
      </w:r>
    </w:p>
    <w:p>
      <w:pPr>
        <w:pStyle w:val="Normal"/>
        <w:shd w:fill="FFFFFF" w:val="clear"/>
        <w:ind w:right="768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дминистрации </w:t>
      </w:r>
      <w:r>
        <w:rPr>
          <w:color w:val="000000"/>
          <w:spacing w:val="6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768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ород-курорт Геленджик</w:t>
      </w:r>
    </w:p>
    <w:p>
      <w:pPr>
        <w:pStyle w:val="Normal"/>
        <w:shd w:fill="FFFFFF" w:val="clear"/>
        <w:ind w:right="768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Общие положения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right="48"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right="48" w:firstLine="709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Управление по делам молодежи администрации муниципального обра</w:t>
      </w:r>
      <w:r>
        <w:rPr>
          <w:color w:val="000000"/>
          <w:spacing w:val="1"/>
          <w:sz w:val="28"/>
          <w:szCs w:val="28"/>
        </w:rPr>
        <w:t>зования город-курорт Геленджик (далее – Управление) является отраслевым орга</w:t>
      </w:r>
      <w:r>
        <w:rPr>
          <w:color w:val="000000"/>
          <w:sz w:val="28"/>
          <w:szCs w:val="28"/>
        </w:rPr>
        <w:t>ном администрации муниципального образования город-курорт Геленджик, осуществляющим отдельные функции и полномочия учредителя муниципальных учреждений муниципального образования город-курорт Геленджик в сфере молодежной политики. Управление является муниципальным казенным учрежд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ение в своей деятельности руководствуется зако</w:t>
      </w:r>
      <w:r>
        <w:rPr>
          <w:color w:val="000000"/>
          <w:spacing w:val="3"/>
          <w:sz w:val="28"/>
          <w:szCs w:val="28"/>
        </w:rPr>
        <w:t xml:space="preserve">нодательством Российской Федерации, Краснодарского края, нормативными </w:t>
      </w:r>
      <w:r>
        <w:rPr>
          <w:color w:val="000000"/>
          <w:spacing w:val="1"/>
          <w:sz w:val="28"/>
          <w:szCs w:val="28"/>
        </w:rPr>
        <w:t>правовыми актами органов местного самоуправления муниципального образования город-курорт Геленджик, Положением об администрации муни</w:t>
      </w:r>
      <w:r>
        <w:rPr>
          <w:color w:val="000000"/>
          <w:spacing w:val="-1"/>
          <w:sz w:val="28"/>
          <w:szCs w:val="28"/>
        </w:rPr>
        <w:t>ципального образования город-курорт Геленджик, настоящим Поло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Полное наименование</w:t>
      </w:r>
      <w:r>
        <w:rPr>
          <w:color w:val="000000"/>
          <w:sz w:val="28"/>
          <w:szCs w:val="28"/>
        </w:rPr>
        <w:t xml:space="preserve"> Управления</w:t>
      </w:r>
      <w:r>
        <w:rPr>
          <w:color w:val="000000"/>
          <w:spacing w:val="3"/>
          <w:sz w:val="28"/>
          <w:szCs w:val="28"/>
        </w:rPr>
        <w:t>: управление по делам молодежи ад</w:t>
      </w:r>
      <w:r>
        <w:rPr>
          <w:color w:val="000000"/>
          <w:sz w:val="28"/>
          <w:szCs w:val="28"/>
        </w:rPr>
        <w:t>министрации муниципального образования город-курорт Геленджик.</w:t>
      </w:r>
      <w:r>
        <w:rPr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Сокращенное наименование Управления: управление по делам молодеж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2"/>
          <w:sz w:val="28"/>
          <w:szCs w:val="28"/>
        </w:rPr>
        <w:t xml:space="preserve"> создается, реорганизуется и ликвидируется в порядке,</w:t>
        <w:br/>
      </w:r>
      <w:r>
        <w:rPr>
          <w:color w:val="000000"/>
          <w:spacing w:val="-1"/>
          <w:sz w:val="28"/>
          <w:szCs w:val="28"/>
        </w:rPr>
        <w:t>установленно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4"/>
          <w:sz w:val="28"/>
          <w:szCs w:val="28"/>
        </w:rPr>
        <w:t xml:space="preserve"> осуществляет возложенные на него функции во взаимо</w:t>
      </w:r>
      <w:r>
        <w:rPr>
          <w:color w:val="000000"/>
          <w:sz w:val="28"/>
          <w:szCs w:val="28"/>
        </w:rPr>
        <w:t>действии с органами государственной власти Краснодарского края, органами местного сам</w:t>
      </w:r>
      <w:r>
        <w:rPr>
          <w:color w:val="000000"/>
          <w:spacing w:val="1"/>
          <w:sz w:val="28"/>
          <w:szCs w:val="28"/>
        </w:rPr>
        <w:t>оуправления муниципального образования город-курорт Геленджик, отраслевыми, функциональными и территориальными органами администрации муниципального образования город-курорт Геленджик, органи</w:t>
      </w:r>
      <w:r>
        <w:rPr>
          <w:color w:val="000000"/>
          <w:spacing w:val="-8"/>
          <w:sz w:val="28"/>
          <w:szCs w:val="28"/>
        </w:rPr>
        <w:t>зациями различных форм соб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 xml:space="preserve">Положение об </w:t>
      </w:r>
      <w:r>
        <w:rPr>
          <w:color w:val="000000"/>
          <w:sz w:val="28"/>
          <w:szCs w:val="28"/>
        </w:rPr>
        <w:t>Управлении</w:t>
      </w:r>
      <w:r>
        <w:rPr>
          <w:color w:val="000000"/>
          <w:spacing w:val="3"/>
          <w:sz w:val="28"/>
          <w:szCs w:val="28"/>
        </w:rPr>
        <w:t xml:space="preserve"> утверждается решением Думы муници</w:t>
        <w:softHyphen/>
      </w:r>
      <w:r>
        <w:rPr>
          <w:color w:val="000000"/>
          <w:spacing w:val="-1"/>
          <w:sz w:val="28"/>
          <w:szCs w:val="28"/>
        </w:rPr>
        <w:t>пального образования город-курорт Геленджик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right="1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тное расписание Управления утверждается постановлением администрации муниципального образования город-курорт Геленджик.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7. </w:t>
      </w:r>
      <w:r>
        <w:rPr>
          <w:color w:val="000000"/>
          <w:sz w:val="28"/>
          <w:szCs w:val="28"/>
        </w:rPr>
        <w:t>В целях организации бюджетного процесса в муниципальном об</w:t>
      </w:r>
      <w:r>
        <w:rPr>
          <w:color w:val="000000"/>
          <w:spacing w:val="2"/>
          <w:sz w:val="28"/>
          <w:szCs w:val="28"/>
        </w:rPr>
        <w:t xml:space="preserve">разовании город-курорт Геленджик муниципальные </w:t>
      </w:r>
      <w:r>
        <w:rPr>
          <w:color w:val="000000"/>
          <w:spacing w:val="4"/>
          <w:sz w:val="28"/>
          <w:szCs w:val="28"/>
        </w:rPr>
        <w:t>учреждения, деятельность которых направлена на организацию и осуществление мероприятий по работе с молодежью,</w:t>
      </w:r>
      <w:r>
        <w:rPr>
          <w:color w:val="000000"/>
          <w:spacing w:val="-1"/>
          <w:sz w:val="28"/>
          <w:szCs w:val="28"/>
        </w:rPr>
        <w:t xml:space="preserve"> по отношению к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-1"/>
          <w:sz w:val="28"/>
          <w:szCs w:val="28"/>
        </w:rPr>
        <w:t xml:space="preserve"> являются подведомственными (да</w:t>
      </w:r>
      <w:r>
        <w:rPr>
          <w:color w:val="000000"/>
          <w:sz w:val="28"/>
          <w:szCs w:val="28"/>
        </w:rPr>
        <w:t>лее - подведомственные учреждения).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8. </w:t>
      </w:r>
      <w:r>
        <w:rPr>
          <w:color w:val="000000"/>
          <w:spacing w:val="1"/>
          <w:sz w:val="28"/>
          <w:szCs w:val="28"/>
        </w:rPr>
        <w:t xml:space="preserve">В своей деятельности 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1"/>
          <w:sz w:val="28"/>
          <w:szCs w:val="28"/>
        </w:rPr>
        <w:t xml:space="preserve"> подконтрольно главе </w:t>
      </w:r>
      <w:r>
        <w:rPr>
          <w:color w:val="000000"/>
          <w:spacing w:val="3"/>
          <w:sz w:val="28"/>
          <w:szCs w:val="28"/>
        </w:rPr>
        <w:t xml:space="preserve">муниципального образования город-курорт Геленджик и заместителю главы </w:t>
      </w:r>
      <w:r>
        <w:rPr>
          <w:color w:val="000000"/>
          <w:spacing w:val="2"/>
          <w:sz w:val="28"/>
          <w:szCs w:val="28"/>
        </w:rPr>
        <w:t>муниципального образования город-курорт Геленджик, координирующему работу Управл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9. </w:t>
      </w:r>
      <w:r>
        <w:rPr>
          <w:sz w:val="28"/>
          <w:szCs w:val="28"/>
        </w:rPr>
        <w:t>Управление обладает правами юридического лица, является муниципальным казенным учреждением, имеет самостоятельный баланс, лицевой счет в органе, осуществляющем кассовое обслуживание исполнения бюджета муниципального образования город-курорт Геленджик, печать с изображением герба муниципального образования город-курорт Геленджик и со своим наименованием, а также угловой штамп и бланки установленного образц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10.</w:t>
      </w:r>
      <w:r>
        <w:rPr>
          <w:color w:val="000000"/>
          <w:sz w:val="28"/>
          <w:szCs w:val="28"/>
        </w:rPr>
        <w:t> Финансовое обеспечение деятельности Управления осуществляется на основании бюджетной сметы.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1. Управление осуществляет операции с бюджетными средствами через лицевые счета, открытые в соответствии с Бюджет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2. </w:t>
      </w:r>
      <w:r>
        <w:rPr>
          <w:color w:val="000000"/>
          <w:spacing w:val="-3"/>
          <w:sz w:val="28"/>
          <w:szCs w:val="28"/>
        </w:rPr>
        <w:t xml:space="preserve">Юридический адрес </w:t>
      </w:r>
      <w:r>
        <w:rPr>
          <w:color w:val="000000"/>
          <w:sz w:val="28"/>
          <w:szCs w:val="28"/>
        </w:rPr>
        <w:t>Управления</w:t>
      </w:r>
      <w:r>
        <w:rPr>
          <w:color w:val="000000"/>
          <w:spacing w:val="-3"/>
          <w:sz w:val="28"/>
          <w:szCs w:val="28"/>
        </w:rPr>
        <w:t>: 353465, Краснодарский край,</w:t>
        <w:br/>
      </w:r>
      <w:r>
        <w:rPr>
          <w:color w:val="000000"/>
          <w:spacing w:val="-1"/>
          <w:sz w:val="28"/>
          <w:szCs w:val="28"/>
        </w:rPr>
        <w:t>г. Геленджик, ул. Курзальная, д.12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71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jc w:val="center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сновные задачи </w:t>
      </w:r>
      <w:r>
        <w:rPr>
          <w:color w:val="000000"/>
          <w:sz w:val="28"/>
          <w:szCs w:val="28"/>
        </w:rPr>
        <w:t>Управления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ыми задачами Управления являются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ние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йской Федераци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межнационального (межэтнического) и межконфессионального согласия в молодежной среде, профилактика и предупреждение проявлений экстремизма в деятельности молодежных объединений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молодых граждан, оказавшихся в трудной жизненной ситуации, инвалидов из числа молодых граждан, а также лиц из числа детей-сирот и детей, оставшихся без попечения родителей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инициатив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действие общественной деятельности, направленной на поддержку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органов молодежного самоуправлени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ация досуга, отдыха, оздоровления молодежи, формирование условий для занятий физической культурой, спортом, содействие здоровому образу жизни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е социальных услуг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действие решению жилищных проблем молодежи, молодых семей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молодых семей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действие образованию молодежи, научной, научно-технической деятельности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ация подготовки специалистов по работе с молодежью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явление, сопровождение и поддержка молодежи, проявившей одаренность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института наставничества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гарантий в сфере труда и занятости молодежи, содействие трудоустройству молодых граждан, в том числе посредством студенческих отрядов, профессиональному развитию молодых специалис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и содействие предпринимательской деятельности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деятельности молодежных общественных объединений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действие участию молодежи в добровольческой (волонтерской) деятельност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действие международному и межрегиональному сотрудничеству в сфере молодежной полити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преждение правонарушений и антиобщественных действий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деятельности по созданию и распространению, в том числе в информационно-телекоммуникационной сети «Интернет», в средствах массовой информации произведений науки, искусства, литературы и других произведений, направленных на укрепление гражданской идентичности и духовно-нравственных ценностей молодеж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е научно-аналитических исследований по вопросам молодежной полити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ординация деятельности учреждений, организаций, объединений молодёжной направленности на территории муниципального образования город-курорт Геленджик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зработка проектов, реализация перспективных программ и концепций молодежной политики на территории муниципального образования город-курорт Геленджик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Управления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оответствии с возложенными на него задачами выполняет следующие функции: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Разрабатывает и реализует муниципальные программы муниципального образования город-курорт Геленджик в области государственной молодежной политики в соответствии с основными направлениями государственной молодежной политики в муниципальном образовании город-курорт Геленджик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 Организует и проводит мероприятия по работе с молодежью в муниципальном образовании город-курорт Геленджик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Развивает формы молодежного досуга, отдыха и оздоровления молодежи, создает условия для занятий физической культурой, спортом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рганизует участие подростков и молодежи в краевых, региональных и всероссийских мероприятиях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Участвует в организации деятельности органов молодежного самоуправления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Обеспечивает предоставление социальных услуг молодеж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Принимает меры по содействию решению жилищных проблем молодежи, молодых семей, поддержке молодых семей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Принимает меры по содействию образованию молодежи, научной, научно-технической деятельности молодеж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Организует подготовку специалистов по работе с молодежью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Участвует в развитии института наставничества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Организует оказание поддержки молодежи, проявившей одаренность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 Принимает меры по содействию в трудоустройстве молодежи, в том числе посредством студенческих трудовых отрядов, профессиональному развитию молодых специалистов, по обеспечению гарантий в сфере труда и занятости молодеж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Принимает меры по содействию предпринимательской деятельности молодеж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Принимает меры по содействию деятельности молодежных общественных объединений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 Принимает меры по содействию участию молодежи в добровольческой (волонтерской) деятельност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 Принимает меры по содействию в международном и межрегиональном сотрудничестве в сфере молодежной политик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 Принимает меры по поддержке деятельности по созданию и распространению, в том числе в информационно-телекоммуникационной сети «Интернет», в средствах массовой информации произведений науки, искусства, литературы и других произведений, направленных на укрепление гражданской идентичности и духовно-нравственных ценностей молодеж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 Принимает меры по проведению научно-аналитических исследований по вопросам молодежной политик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</w:t>
        <w:tab/>
        <w:t> Вносит предложения и осуществляет подготовку проектов правовых актов органов местного самоуправления муниципального образования город-курорт Геленджик по вопросам молодежной политик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</w:t>
        <w:tab/>
        <w:t> Организует участие в создании и развитии системы специализированных молодежных учреждений, деятельность которых направлена на решение молодежных проблем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</w:t>
        <w:tab/>
        <w:t> Осуществляет планирование и контроль деятельности подведомственных учреждений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</w:t>
        <w:tab/>
        <w:t> Осуществляет методическое обеспечение подведомственных учреждений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</w:t>
        <w:tab/>
        <w:t> Принимает меры по направлению подростков и молодежи в профильные лагеря Краснодарского края, вовлечению в клубы по месту жительства, детские дворовые и спортивные площадки по месту жительства с целью профилактики безнадзорности и правонарушений, созданию условий для здорового образа жизн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</w:t>
        <w:tab/>
        <w:t> Принимает меры по содействию в организации досуга, отдыха, оздоровления подростков и молодежи в период каникул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</w:t>
        <w:tab/>
        <w:t> Осуществляет взаимодействие с комиссией по делам несовершеннолетних и защите их прав при администрации муниципального образования город-курорт Геленджик, государственным казенным учреждением Краснодарского края - управлением социальной защиты населения в городе-курорте Геленджик, управлением образования администрации муниципального образования город-курорт Геленджик, управлением культуры, искусства и кинематографии администрации муниципального образования город-курорт Геленджик, управлением по физической культуре и спорту администрации муниципального образования город-курорт Геленджик, управлением по делам семьи и детства администрации муниципального образования город-курорт Геленджик, отделением по делам несовершеннолетних отдела участковых уполномоченных полиции и по делам несовершеннолетних Отдела Министерства внутренних дел России по городу Геленджику, другими учреждениями, общественными организациями и гражданам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</w:t>
        <w:tab/>
        <w:t xml:space="preserve"> Осуществляет взаимодействие с общеобразовательными организациями, образовательными организациями среднего профессионального и высшего образования муниципального образования город-курорт Геленджик. 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</w:t>
        <w:tab/>
        <w:t> Вносит главе муниципального образования город-курорт Геленджик предложения о прекращении права оперативного управления подведомственных учреждений на закрепленное за ними имущество, в случае если это имущество не используется или используется не по назначению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</w:t>
        <w:tab/>
        <w:t> Вносит предложения о присвоении работникам подведомственных учреждений почетных званий, представлении их к наградам в установленном порядке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</w:t>
        <w:tab/>
        <w:t> Рассматривает обращения граждан и юридических лиц по вопросам установленной компетенции, проводит необходимые консультаци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</w:t>
        <w:tab/>
        <w:t> Управление в качестве главного распорядителя средств бюджета муниципального образования горд-курорт Геленджик по отрасли «Молодежная политика» осуществляет следующие функции и полномочия: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еспечивает результативность, адресность и целевой характер использования бюджетных средств с утвержденными ему бюджетными ассигнованиями и лимитами бюджетных обязательств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ирует перечень подведомственных ему получателей бюджетных средств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составляет, утверждает и ведет бюджетную роспись, распределяет бюджетные ассигнования, лимиты бюджетных обязательств по подведомственным учреждениям и получателям бюджетных средств и исполняет соответствующую часть бюджета; 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носит предложения в финансовое управление администрации муниципального образования город-курорт Геленджик по формированию и изменению лимитов бюджетных обязательств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носит предложения в финансовое управление администрации муниципального образования город-курорт Геленджик по формированию и изменению сводной бюджетной росписи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формирует и утверждает муниципальные задания для подведомственных учреждений в соответствии с предусмотренными их уставами основными видами деятельности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существляет финансовое обеспечение деятельности подведомственных учреждений, в том числе выполнения муниципальных заданий, в случае их утверждения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утверждает отчеты о результатах деятельности подведомственных учреждений и об использовании закрепленного за ними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утверждает план закупок для обеспечения муниципальных нужд в случае, если заказчиками выступают муниципальные казенные (бюджетные) учреждения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осуществляет контроль за использованием бюджетных средств подведомственными получателями бюджетных средств в соответствии с законодательством, соблюдением получателями субвенций, межбюджетных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осуществляет иные полномочия в соответствии с Бюджетным кодексом Российской Федерации, принятыми в соответствии с ним правовыми актами, регулирующими бюджетные правоотношения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 Осуществляет иные функции, предусмотренные законодательством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Управления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сполнения возложенных задач и функций Управление впр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Заключать договоры и соглашения с юридическими и физ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Создавать при Управлении совещательные органы по вопросам его компетен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Образовывать комиссии, рабочие группы, принимать участие в работе совещательных органов при главе муниципального образования город-курорт Геленджик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Разрабатывать и вносить на рассмотрение главе муниципального образования город-курорт Геленджик проекты муниципальных правовых актов муниципального образования город-курорт Геленджик</w:t>
      </w:r>
      <w:r>
        <w:rPr>
          <w:sz w:val="28"/>
          <w:szCs w:val="28"/>
        </w:rPr>
        <w:t xml:space="preserve"> по вопросам, относящимся к компетенции 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 В установленном порядке запрашивать и получать от отраслевых, функциональных и </w:t>
      </w:r>
      <w:r>
        <w:rPr>
          <w:sz w:val="28"/>
          <w:szCs w:val="28"/>
        </w:rPr>
        <w:t>территориальных органов администрации</w:t>
      </w:r>
      <w:r>
        <w:rPr>
          <w:color w:val="000000"/>
          <w:sz w:val="28"/>
          <w:szCs w:val="28"/>
        </w:rPr>
        <w:t xml:space="preserve"> муниципального образования город-курорт Геленджик, исполнительных органов государственной власти, осуществляющих свою деятельность на территории муниципального образования города-курорта Геленджик, а также организаций сведения и материалы, необходимые для выполнения функций, предусмотренных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 Проводить в установленном порядке совещания по вопросам, входящим в компетенцию Управления, с привлечением начальников и специалистов отраслевых, функциональных,</w:t>
      </w:r>
      <w:r>
        <w:rPr>
          <w:sz w:val="28"/>
          <w:szCs w:val="28"/>
        </w:rPr>
        <w:t xml:space="preserve"> территориальных органов</w:t>
      </w:r>
      <w:r>
        <w:rPr>
          <w:color w:val="000000"/>
          <w:sz w:val="28"/>
          <w:szCs w:val="28"/>
        </w:rPr>
        <w:t xml:space="preserve"> администрации муниципального образования город-курорт Геленджик, исполнительных органов государственной власти, осуществляющих свою деятельность на территории муниципального образования город-курорт Геленджик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ция работы Управления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Управление возглавляет начальник, назначаемый на должность и освобождаемый от должности главой муниципального образования город-курорт Геленджик. Руководство Управлением осуществляется на принципах единоначали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значении на должность начальник Управления должен соответствовать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Начальник Управления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 Руководит деятельностью Управления, несет персональную ответственность за выполнение возложенных на Управление задач и функций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5.2.2. Осуществляет без доверенности от имени Управления все юридические действия, представляет Управление в отношениях с третьими лицами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 и в установленном законодательством порядке выдает соответствующие доверенности на право совершения определенных действий от имени Управлени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 Организует и обеспечивает выполнение возложенных на Управление функций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 Осуществляет подготовку, вносит и согласовывает проекты правовых актов администрации муниципального образования город-курорт Геленджик, осуществляет подготовку проектов решений Думы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 Осуществляет в пределах установленных полномочий функции представителя нанимателя в отношении муниципальных служащих Управления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начает в установленном порядке на должность и освобождает от должности работников 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ждает должностные инструкции работников 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имает решения в форме приказов о назначении муниципальным служащим Управления надбавок за выслугу лет, надбавок за особые условия муниципальной службы, а также об установлении размеров премии муниципальным служащим Управления. Решение о назначении начальнику Управления надбавки за выслугу лет и надбавки за особые условия службы, а также об установлении размеров премии принимается главой муниципального образования город-курорт Геленджик и оформляется распоряжением администрации муниципального образования город-курорт Геленджи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меняет в пределах своих полномочий меры поощрения к работникам Управления и налагает на них дисциплинарные взыск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2.6. Представляет в установленном порядке на утверждение штатное расписание Управления и предложения по его изменению.</w:t>
      </w:r>
    </w:p>
    <w:p>
      <w:pPr>
        <w:pStyle w:val="TextBodyIndent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7. Ведет прием граждан, рассматривает их обращения, заявления, жалобы. </w:t>
      </w:r>
    </w:p>
    <w:p>
      <w:pPr>
        <w:pStyle w:val="TextBodyIndent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Times New Roman"/>
          <w:sz w:val="28"/>
          <w:szCs w:val="28"/>
        </w:rPr>
      </w:pPr>
      <w:r>
        <w:rPr>
          <w:sz w:val="28"/>
          <w:szCs w:val="28"/>
        </w:rPr>
        <w:t>5.2.8. Ведет служебную переписку со всеми отраслевыми, функциональными и территориальными органами администрации муниципального образования город-курорт Геленджик, по поручению главы муниципального образования город-курорт Геленджик подписывает ответы на обращения граждан и организаций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9. Издает приказы по вопросам организации работы Управления и по кадровым вопросам, а также по вопросам деятельности Управления в соответствии с его функциями и задачами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0. Выполняет другие функции, необходимые для обеспечения деятельности Управлени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Работники Управления являются муниципальными служащими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Работники Управления подлежат обязательному социальному, медицинскому и пенсионному страхованию в порядке и на услови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Все вопросы оплаты и организации труда, продолжительности рабочего времени, отдыха, предоставления выходных дней и отпусков, а также другие вопросы трудовых отношений работников Управления решаются в соответствии с трудовым законодательством и законодательством о муниципальной службе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город-курорт Геленджик, в том числе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 В случаях отсутствия (нахождения в отпуске, командировке, на лечении и т.п.) начальника Управления его полномочия исполняет заместитель начальника Управления либо иной муниципальный служащий Управления в соответствии с распоряжением администрации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 Управление финансируется за счет средств бюджета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Управления является собственностью муниципального образования город-курорт Геленджик и закреплено за Управлением на праве оперативного управления. Управление владеет, пользуется и распоряжается имуществом в соответствии с задачами своей деятельности, в рамках законодательств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lvlText w:val="2.%3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ind w:firstLine="720"/>
      <w:jc w:val="both"/>
    </w:pPr>
    <w:rPr>
      <w:rFonts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9:00Z</dcterms:created>
  <dc:creator>Молодёжный центр</dc:creator>
  <dc:description/>
  <cp:keywords/>
  <dc:language>en-US</dc:language>
  <cp:lastModifiedBy>IT-Group User</cp:lastModifiedBy>
  <cp:lastPrinted>2021-11-23T12:01:00Z</cp:lastPrinted>
  <dcterms:modified xsi:type="dcterms:W3CDTF">2021-11-23T16:29:00Z</dcterms:modified>
  <cp:revision>9</cp:revision>
  <dc:subject/>
  <dc:title>УТВЕРЖДЕНО</dc:title>
</cp:coreProperties>
</file>