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от 19 декабря  2014 года № 212 «</w:t>
      </w:r>
      <w:r>
        <w:rPr>
          <w:b/>
        </w:rPr>
        <w:t xml:space="preserve">О бюджет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 и на плановый период 2016 и 2017 годов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редакции 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од-курорт Геленджик от 20 октября  2015  года  № 321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уководствуясь   Федеральным   законом   от   6   октября   2003   года №131-ФЗ  «Об    общих    принципах    организации    местного    самоуправления    в    Российской   Федерации»   (в   редакции   Федерального   закона    от  3 ноября 2015 года  </w:t>
      </w:r>
      <w:hyperlink r:id="rId2">
        <w:r>
          <w:rPr>
            <w:rStyle w:val="InternetLink"/>
            <w:szCs w:val="28"/>
          </w:rPr>
          <w:t xml:space="preserve">№ 303-ФЗ </w:t>
        </w:r>
      </w:hyperlink>
      <w:r>
        <w:rPr>
          <w:szCs w:val="28"/>
        </w:rPr>
        <w:t>),   решением    Думы    муниципального    образования   город-курорт  Геленджик   от  19  декабря  2007   года    № 456                 «Об   утверждении  Положения  о   бюджетном процессе  в   муниципальном  образовании    город-курорт   Геленджик»   (в    редакции   решения   Думы   муниципального  образования   город-курорт   Геленджик   от   19 декабря   2014  года   № 209),    статьями  8, 27,  70,  76,  80   Устава   муниципального   образования    город-курорт    Геленджик,   Дума    муниципального  образования  город-курорт  Геленджик  р е ш и л а: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 xml:space="preserve">1.Внести  в  решение Думы муниципального  образования  город-курорт   Геленджик  от 19 декабря  2014 года  № 212 «О бюджете муниципального     образования  город-курорт  Геленджик  на 2015 год  и на плановый  период    2016  и  2017 годов»    </w:t>
      </w:r>
      <w:r>
        <w:rPr/>
        <w:t xml:space="preserve">(в   редакции    решения   Думы муниципального образования город-курорт Геленджик </w:t>
      </w:r>
      <w:r>
        <w:rPr>
          <w:szCs w:val="28"/>
        </w:rPr>
        <w:t>от 20 октября  2015  года  № 321</w:t>
      </w:r>
      <w:r>
        <w:rPr/>
        <w:t xml:space="preserve">)  </w:t>
      </w:r>
      <w:r>
        <w:rPr>
          <w:szCs w:val="28"/>
        </w:rPr>
        <w:t>следующие  изменения: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1)в пункте 1 решения: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а)в подпункте 1 цифры «3 006 985,6» заменить цифрами «3 031 127,9»;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б)в подпункте 2 цифры «3 301 082,2» заменить цифрами «3 245 843,8»;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в)в подпункте 3 цифры «294 096,6» заменить цифрами «214 715,9»;</w:t>
      </w:r>
    </w:p>
    <w:p>
      <w:pPr>
        <w:pStyle w:val="Normal"/>
        <w:ind w:firstLine="708"/>
        <w:rPr/>
      </w:pPr>
      <w:r>
        <w:rPr>
          <w:szCs w:val="28"/>
        </w:rPr>
        <w:t>2)в подпункте 1 пункта 14 решения цифры «</w:t>
      </w:r>
      <w:r>
        <w:rPr/>
        <w:t>22 884,0</w:t>
      </w:r>
      <w:r>
        <w:rPr>
          <w:szCs w:val="28"/>
        </w:rPr>
        <w:t>» заменить цифрами «</w:t>
      </w:r>
      <w:r>
        <w:rPr/>
        <w:t>21 384,0»;</w:t>
      </w:r>
    </w:p>
    <w:p>
      <w:pPr>
        <w:pStyle w:val="Normal"/>
        <w:ind w:firstLine="708"/>
        <w:rPr/>
      </w:pPr>
      <w:r>
        <w:rPr>
          <w:szCs w:val="28"/>
        </w:rPr>
        <w:t>3)в подпункте 1 пункта 16 решения цифры «</w:t>
      </w:r>
      <w:r>
        <w:rPr/>
        <w:t>280 460,6</w:t>
      </w:r>
      <w:r>
        <w:rPr>
          <w:szCs w:val="28"/>
        </w:rPr>
        <w:t>» заменить цифрами «</w:t>
      </w:r>
      <w:r>
        <w:rPr/>
        <w:t>283 110,6»;</w:t>
      </w:r>
    </w:p>
    <w:p>
      <w:pPr>
        <w:pStyle w:val="Normal"/>
        <w:ind w:firstLine="708"/>
        <w:rPr/>
      </w:pPr>
      <w:r>
        <w:rPr/>
        <w:t>4) пункт 30 решения изложить в следующей редакции: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«30. Утвердить верхний предел муниципального внутреннего долга муниципального образования город-курорт Геленджик:</w:t>
      </w:r>
    </w:p>
    <w:p>
      <w:pPr>
        <w:pStyle w:val="Normal"/>
        <w:ind w:firstLine="708"/>
        <w:rPr/>
      </w:pPr>
      <w:r>
        <w:rPr/>
        <w:t>1) на 1 января 2016 года в сумме 219 375,9  тыс. рублей, в том числе верхний предел долга по муниципальным гарантиям муниципального образования город-курорт Геленджик в сумме 16 875,9 тыс. рублей;</w:t>
      </w:r>
    </w:p>
    <w:p>
      <w:pPr>
        <w:pStyle w:val="Normal"/>
        <w:ind w:firstLine="708"/>
        <w:rPr/>
      </w:pPr>
      <w:r>
        <w:rPr/>
        <w:t>2) на 1 января 2017 года в сумме 184 444,3  тыс. рублей, в том числе верхний предел долга по муниципальным гарантиям муниципального образования город-курорт Геленджик в сумме 3 944,3 тыс. рублей;</w:t>
      </w:r>
    </w:p>
    <w:p>
      <w:pPr>
        <w:pStyle w:val="Normal"/>
        <w:ind w:firstLine="708"/>
        <w:rPr/>
      </w:pPr>
      <w:r>
        <w:rPr/>
        <w:t>3) на 1 января 2018 года в сумме 149 500,0  тыс. рублей, в том числе верхний предел долга по муниципальным гарантиям муниципального образования город-курорт Геленджик в сумме 0,0 тыс. рублей»;</w:t>
      </w:r>
    </w:p>
    <w:p>
      <w:pPr>
        <w:pStyle w:val="Normal"/>
        <w:ind w:firstLine="708"/>
        <w:rPr/>
      </w:pPr>
      <w:r>
        <w:rPr/>
        <w:t>5)в  пункте  31  решения  цифры «439 977,5» заменить цифрами «359 977,5», цифры «559 875,9»   заменить   цифрами     «399 875,9», цифры «493 944,3» заменить цифрами «333 944,3»;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6)приложения  № 2, 3, 5, 7, 8, 10, 14, 15, 16, 18, 19 к решению изложить в редакции приложений  № 1-11 к настоящему решению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)таблицу 2.1 приложения №12 к решению изложить в редакции приложения № 12 к настоящему решению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 Опубликовать</w:t>
      </w:r>
      <w:r>
        <w:rPr/>
        <w:t xml:space="preserve"> н</w:t>
      </w:r>
      <w:r>
        <w:rPr>
          <w:szCs w:val="28"/>
        </w:rPr>
        <w:t>астоящее решение в Геленджикской городской газете «Прибой».</w:t>
      </w:r>
    </w:p>
    <w:p>
      <w:pPr>
        <w:pStyle w:val="Normal"/>
        <w:ind w:firstLine="708"/>
        <w:rPr/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/>
      </w:pPr>
      <w:r>
        <w:rPr>
          <w:szCs w:val="28"/>
        </w:rPr>
        <w:t>образования город-курорт Геленджик от 19 декабря 2014 года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 xml:space="preserve">212 «О бюджете муниципального образования город-курорт </w:t>
      </w:r>
    </w:p>
    <w:p>
      <w:pPr>
        <w:pStyle w:val="Normal"/>
        <w:jc w:val="center"/>
        <w:rPr/>
      </w:pPr>
      <w:r>
        <w:rPr>
          <w:szCs w:val="28"/>
        </w:rPr>
        <w:t xml:space="preserve">Геленджик  на 2015 год и на плановый период  2016 и 2017 годов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в редакции  решения  Думы муниципального образовани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-курорт  Геленджик от 20 октября  2015  года  № 321)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город-курорт Геленджик   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                              </w:t>
            </w: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</w:t>
            </w:r>
            <w:bookmarkStart w:id="0" w:name="_GoBack"/>
            <w:bookmarkEnd w:id="0"/>
            <w:r>
              <w:rPr>
                <w:szCs w:val="28"/>
              </w:rPr>
              <w:t>.М. Перетур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4330FEE5CFF91E0D4A2969B182AA1484B364D024165EE3914F2B5896CF43E590D70BA33EBE92FH3V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10:00Z</dcterms:created>
  <dc:creator>КауноваСВ</dc:creator>
  <dc:description/>
  <cp:keywords/>
  <dc:language>en-US</dc:language>
  <cp:lastModifiedBy>Ovsyannikova</cp:lastModifiedBy>
  <cp:lastPrinted>2015-11-24T16:06:00Z</cp:lastPrinted>
  <dcterms:modified xsi:type="dcterms:W3CDTF">2015-11-24T13:11:00Z</dcterms:modified>
  <cp:revision>61</cp:revision>
  <dc:subject/>
  <dc:title>Вносится</dc:title>
</cp:coreProperties>
</file>