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143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ind w:left="1549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9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ind w:left="1549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19 декабря 2014 года № 212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ind w:left="1549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549" w:hanging="0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тчислений доходов в </w:t>
      </w:r>
      <w:r>
        <w:rPr>
          <w:sz w:val="28"/>
          <w:szCs w:val="28"/>
        </w:rPr>
        <w:t>бюджет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на 2015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2016 и 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640"/>
      </w:tblGrid>
      <w:tr>
        <w:trPr>
          <w:tblHeader w:val="true"/>
          <w:trHeight w:val="14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            отчислений                 в местный бюджет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640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2 0 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2 0 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 городских округов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21 0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городских округов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 городских округов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 в связи с  эксплуатацией имущества городских округ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округов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род-курорт Гелендж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А.Хрестин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2:00Z</dcterms:created>
  <dc:creator>dina</dc:creator>
  <dc:description/>
  <cp:keywords/>
  <dc:language>en-US</dc:language>
  <cp:lastModifiedBy>Feitik</cp:lastModifiedBy>
  <cp:lastPrinted>2014-12-05T14:30:00Z</cp:lastPrinted>
  <dcterms:modified xsi:type="dcterms:W3CDTF">2015-11-23T13:31:00Z</dcterms:modified>
  <cp:revision>9</cp:revision>
  <dc:subject/>
  <dc:title>Администраторы доходов и источников финансирования дефицита бюджета муниципального образования город-курорт Геленджик</dc:title>
</cp:coreProperties>
</file>