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комплекс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инфраструктуры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 на 2018-203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устойчивого развития территории муниципального образования город-курорт Геленджик, руководствуясь статьями 17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июля 2017 года №279-ФЗ), Градостроительным кодексом Российской Федерации, Федеральным законом от 18 июня 2001 года №78-ФЗ «О землеустройстве» (в редакции Федерального закона от 13 июля 2015 года №233-ФЗ), Законом Краснодарского края от 21 июля 2008 года №1540-КЗ «Градостроительный кодекс Краснодарского края» (в редакции Закона Краснодарского края от 3 марта 2017 года № 3579-КЗ), </w:t>
      </w:r>
      <w:r>
        <w:rPr>
          <w:sz w:val="28"/>
        </w:rPr>
        <w:t xml:space="preserve">постановления администрации муниципального образования город-курорт Геленджик от                            4 сентября 2017 года №3087 «О </w:t>
      </w:r>
      <w:r>
        <w:rPr>
          <w:sz w:val="28"/>
          <w:szCs w:val="28"/>
        </w:rPr>
        <w:t xml:space="preserve">подготовке градостроительной и землеустроительной документации на территории муниципального образования город-курорт Геленджик на 2017-2020 годы», статьями 8, 3, 72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ограмму комплексного развития социальной инфраструктуры городского округа город-курорт Геленджик на 2018-2032 годы согласно приложению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еленджикской городской         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постоянную комиссию Думы муниципального образования город-курорт Геленджик по бюджету, налогам, социально-экономическому развитию, инфраструктуре муниципального образования, промышленности, транспорту, торговле, малому предпринимательству и сельскому хозяйству (Рутковск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</w:t>
      </w:r>
    </w:p>
    <w:p>
      <w:pPr>
        <w:pStyle w:val="Normal"/>
        <w:tabs>
          <w:tab w:val="clear" w:pos="708"/>
          <w:tab w:val="left" w:pos="7666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>В.В. Рут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от __________________ 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раммы комплекс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инфраструктуры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-курорт Геленджик на 2018 - 203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812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– </w:t>
      </w:r>
    </w:p>
    <w:p>
      <w:pPr>
        <w:pStyle w:val="Normal"/>
        <w:tabs>
          <w:tab w:val="clear" w:pos="708"/>
          <w:tab w:val="left" w:pos="816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В.А. Ревякин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            А.Г. Савиди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 xml:space="preserve">               А.В. Рыт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город-курорт Геленджик </w:t>
        <w:tab/>
        <w:t xml:space="preserve">          Л.Л. Санаро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 xml:space="preserve">по экологии, градостроительству, 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>рациональному использованию земли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>и природных ресурсов                                                                      А.А. Богодистов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7:00Z</dcterms:created>
  <dc:creator>MatuninaMN</dc:creator>
  <dc:description/>
  <cp:keywords/>
  <dc:language>en-US</dc:language>
  <cp:lastModifiedBy>Ольга Дроздова</cp:lastModifiedBy>
  <cp:lastPrinted>2017-10-25T09:52:00Z</cp:lastPrinted>
  <dcterms:modified xsi:type="dcterms:W3CDTF">2017-10-25T08:14:00Z</dcterms:modified>
  <cp:revision>16</cp:revision>
  <dc:subject/>
  <dc:title>О внесении изменений в решение Думы муниципального</dc:title>
</cp:coreProperties>
</file>