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предельных параметров разрешенного строительств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ъекта капитального строительств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ев заявление гр-на Макарова Артема Николаевича от 2 марта 2017 года №1201, на основании рекомендаций комиссии по подготовке проекта правил землепользования и застройки муниципального образования город-курорт Геленджик о предоставлении разрешения на отклонение от предельных параметров разрешенного строительства объекта капитального строительства от 5 мая 2017 года, руководствуясь статьями 38, 40 Градостроительного кодекса Российской Федерации, статьями 16, 28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       от 3 апреля 2017 года №64-ФЗ), решением Думы муниципального образования город-курорт Геленджик от 27 июля 2010 года №466 «Об утверждении правил землепользования и застройки части территории муниципального образования город-курорт Геленджик» (в редакции решения Думы муниципального образования город-курорт Геленджик от 22 декабря 2016 года №538), решением Думы муниципального образования город-курорт Геленджик                 от 6 июня 2012 года №769 «Об утверждении нормативов градостроительного проектирования муниципального образования город-курорт Геленджик»                  (в редакции решения Думы муниципального образования город-курорт Геленджик от 26 августа 2016 года №469), постановлением администрации муниципального образования город-курорт Геленджик от 13 апреля 2017 года №1220 «О назначении и проведении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», заключением о результатах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 от 5 мая 2017 года, статьями 8, 33, 72 Устава муниципального образования город-курорт Геленджик,                п о с т а н о в л я ю:</w:t>
      </w:r>
    </w:p>
    <w:p>
      <w:pPr>
        <w:pStyle w:val="TextBody"/>
        <w:ind w:firstLine="720"/>
        <w:rPr/>
      </w:pPr>
      <w:r>
        <w:rPr>
          <w:sz w:val="28"/>
          <w:szCs w:val="28"/>
        </w:rPr>
        <w:t>1. Предоставить гр-ну Макарову Артему Николаевичу разрешение на отклонение от предельных параметров разрешенного строительства объекта капитального строительства на земельном участке, принадлежащем ему на праве собственности, площадью 319 кв.метров, имеющем кадастровый               номер 23:40:0501000:289, расположенном по адресу: г. Геленджик,                                        ЗАО АФ «Дивноморская», в зоне малоэтажной жилой застройки Ж-2, в части минимальных отступов от границ земельного участка (строительство индивидуального жилого дома на расстоянии 1 метра от межевой границы смежного земельного участка, имеющего кадастровый номер 23:40:0501000:288, на расстоянии 1 метра от границы земельного участка, отделяющей его от территории общего пользования с южной стороны), в связи с тем, что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при размещении объекта капитального строительства на указанном расстоянии будут соблюдены требования технических регламентов, нормативов градостроительного проектирования;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смежный землепользователь гр-н Хохиашвили Г.Е. не возражает против выдачи испрашиваемого разрешения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еленджикской городской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ород-курорт Геленджик             А.В. Рытов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В.А. Хрестин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44:00Z</dcterms:created>
  <dc:creator>MatuninaMN</dc:creator>
  <dc:description/>
  <dc:language>en-US</dc:language>
  <cp:lastModifiedBy>Антонова Надежда Леонидовна</cp:lastModifiedBy>
  <cp:lastPrinted>2017-06-23T09:44:00Z</cp:lastPrinted>
  <dcterms:modified xsi:type="dcterms:W3CDTF">2017-06-23T07:44:00Z</dcterms:modified>
  <cp:revision>2</cp:revision>
  <dc:subject/>
  <dc:title>О предоставлении разрешения на отклонение</dc:title>
</cp:coreProperties>
</file>