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567" w:right="566" w:hanging="0"/>
        <w:jc w:val="center"/>
        <w:rPr/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</w:t>
      </w:r>
    </w:p>
    <w:p>
      <w:pPr>
        <w:pStyle w:val="Normal"/>
        <w:ind w:left="567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115 «Об утверждении Положения о порядке организации и </w:t>
      </w:r>
    </w:p>
    <w:p>
      <w:pPr>
        <w:pStyle w:val="Normal"/>
        <w:ind w:left="567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уществления муниципального контроля за соблюдением </w:t>
      </w:r>
    </w:p>
    <w:p>
      <w:pPr>
        <w:pStyle w:val="Normal"/>
        <w:ind w:left="567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ства в области розничной продажи алкогольной продукции, спиртосодержащей продукции на территории</w:t>
      </w:r>
    </w:p>
    <w:p>
      <w:pPr>
        <w:pStyle w:val="Normal"/>
        <w:ind w:left="567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в соответствии со статьями  16,  17.1,  35 Федерального закона от 6 октября 2003 года №131-ФЗ «Об общих принципах организации местного самоуправления в Российской Федерации» (в  редакции Федерального закона  от     1 мая  2019 года №87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 контроля»  (в редакции Федерального закона  от 6 июня 2019 года    №130-ФЗ),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1. Утвердить изменения в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город-курорт Геленджик (Богодистов) обеспечить приведение соответствующих правовых актов         администрации муниципального образования город-курорт Геленджик              в соответствие с настоящим реш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ешение в Геленджикской городской газете «Прибой» и разместить на официальном сайте администрации муниципального образования город-курорт  Геленджик  в  информационно-телекоммуникацион-ной сети «Интернет» </w:t>
      </w:r>
      <w:r>
        <w:rPr/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gelendzhik.org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 xml:space="preserve">          </w:t>
        <w:tab/>
        <w:t xml:space="preserve">                 </w:t>
        <w:tab/>
        <w:tab/>
        <w:t xml:space="preserve">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  <w:t>ЛИСТ СОГЛАСОВАНИЯ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 xml:space="preserve">город-курорт Геленджик </w:t>
      </w:r>
    </w:p>
    <w:p>
      <w:pPr>
        <w:pStyle w:val="Normal"/>
        <w:ind w:right="-143" w:hanging="0"/>
        <w:jc w:val="center"/>
        <w:rPr>
          <w:sz w:val="28"/>
        </w:rPr>
      </w:pPr>
      <w:r>
        <w:rPr>
          <w:sz w:val="28"/>
        </w:rPr>
        <w:t>от _____________ № _____________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31 мая 2019 года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5 «Об утверждении Положения о порядке организации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спиртосодержащей продукции на территории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Normal"/>
        <w:tabs>
          <w:tab w:val="clear" w:pos="708"/>
          <w:tab w:val="left" w:pos="900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образования город-курорт Геленджик                                              Г.В. Кукарцева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образования город-курорт Геленджик</w:t>
        <w:tab/>
        <w:t xml:space="preserve">    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А.К. Ананиад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город-курорт Геленджик                                                                 Е.Н. Майстренк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sz w:val="28"/>
          <w:szCs w:val="28"/>
        </w:rPr>
        <w:t>город-курорт Геленджик по правовым вопросам                               Д.В. 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8:00Z</dcterms:created>
  <dc:creator>Тарасова Александра Юрьевна</dc:creator>
  <dc:description/>
  <cp:keywords/>
  <dc:language>en-US</dc:language>
  <cp:lastModifiedBy>Зуева Оксана Владимировна</cp:lastModifiedBy>
  <cp:lastPrinted>2019-06-24T11:33:00Z</cp:lastPrinted>
  <dcterms:modified xsi:type="dcterms:W3CDTF">2019-06-24T08:44:00Z</dcterms:modified>
  <cp:revision>78</cp:revision>
  <dc:subject/>
  <dc:title/>
</cp:coreProperties>
</file>