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роект нормативного правового ак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«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О внесении изменений в решение Думы муниципального образования город-курорт Геленджик от 31 мая 2019 года №115 «Об утверждении Положения о порядке организации и осуществления муниципального контроля за соблюдением законодательства в области розничной продажи алкогольной продукции, спиртосодержащей продукции на территории муниципального образования  город-курорт Геленджик» (в редакции решения Думы муниципального образования  город-курорт Геленджик от 28 июня 2019 года №132)» </w:t>
            </w:r>
            <w:r>
              <w:rPr>
                <w:rFonts w:eastAsia="Calibri"/>
                <w:color w:val="000000"/>
                <w:sz w:val="28"/>
                <w:szCs w:val="28"/>
              </w:rPr>
              <w:t>подготовлен</w:t>
            </w:r>
            <w:r>
              <w:rPr>
                <w:rFonts w:eastAsia="Calibri"/>
                <w:b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с учетом замечаний изложенных в протесте прокурора города Геленджика от 16 апреля 2020 года №7-02-2020/4889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- изменения касаются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) определен порядок внесения информации в единый реестр проверо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) утверждена организация и проведение проверок в 2020 году (с 1 апреля 2020 года по 31 декабря 2020 года проверки не проводятся в отношении представителей малого и среднего бизнеса)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) проверки могут проводиться только при угрозе жизни, здоровью граждан, возникновения ЧС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 мая 2020 года получено отрицательное заключение прокуратуры (нарушение юридической техники). Соответствующие изменения внесены.</w:t>
            </w:r>
          </w:p>
        </w:tc>
      </w:tr>
    </w:tbl>
    <w:p>
      <w:pPr>
        <w:pStyle w:val="HTML1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-1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Arial" w:hAnsi="Arial" w:cs="Arial"/>
      <w:sz w:val="20"/>
      <w:szCs w:val="20"/>
    </w:rPr>
  </w:style>
  <w:style w:type="paragraph" w:styleId="8">
    <w:name w:val=" Знак Знак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istrictinfop">
    <w:name w:val="district-info__p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4:18:00Z</dcterms:created>
  <dc:creator>ApostolovaGV</dc:creator>
  <dc:description/>
  <cp:keywords/>
  <dc:language>en-US</dc:language>
  <cp:lastModifiedBy>Зуева Оксана Владимировна</cp:lastModifiedBy>
  <cp:lastPrinted>2020-05-18T16:13:00Z</cp:lastPrinted>
  <dcterms:modified xsi:type="dcterms:W3CDTF">2020-05-18T13:15:00Z</dcterms:modified>
  <cp:revision>38</cp:revision>
  <dc:subject/>
  <dc:title/>
</cp:coreProperties>
</file>