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3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6"/>
          <w:szCs w:val="26"/>
        </w:rPr>
      </w:pPr>
      <w:r>
        <w:rPr>
          <w:rFonts w:cs="Courier New" w:ascii="Courier New" w:hAnsi="Courier New"/>
          <w:b/>
          <w:color w:val="000000"/>
          <w:sz w:val="26"/>
          <w:szCs w:val="26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color w:val="000000"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город-курорт Геленджик от 31 мая 2019 года №115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род-курорт Геленджик от 28 июня 2019 года №132)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прокурора города Геленджика от 16 апреля 2020 года №7-02-2020/4889 на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2),  руководствуясь статьями 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4 апреля 2020 года №148-ФЗ), Федеральным законом от 26 декабря 2020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1 апреля 2020 года №98-ФЗ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 xml:space="preserve">8, 27, 54, 70, 75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Удовлетворить протест прокурора города Геленджика от 16 апреля 2020 года №7-02-2020/4889 на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2)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изменения в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город-курорт Геленджик» (в редакции решения Думы муниципального образования город-курорт Геленджик от 28 июня 2019 года №132)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 вступает  в  силу  со  дня  его  официального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ab/>
        <w:t xml:space="preserve">                  А.А. Богодис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</w:rPr>
        <w:t>ЛИСТ СОГЛАС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екта решения Думы муниципального образования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ород-курорт Геленджик</w:t>
      </w:r>
    </w:p>
    <w:p>
      <w:pPr>
        <w:pStyle w:val="Normal"/>
        <w:ind w:right="-1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 № _____________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город-курорт Геленджик от 31 мая 2019 года №115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 от 28 июня 2019 года №132)»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ой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 xml:space="preserve">    А.П. Саранчу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город-курорт Геленджик</w:t>
        <w:tab/>
        <w:tab/>
        <w:t xml:space="preserve"> И.В. Гребеник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 xml:space="preserve">город-курорт Геленджик                                                                </w:t>
        <w:tab/>
        <w:t xml:space="preserve"> Е.Н. Майстренко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ind w:right="-1" w:hanging="0"/>
        <w:rPr/>
      </w:pPr>
      <w:r>
        <w:rPr>
          <w:color w:val="000000"/>
          <w:sz w:val="28"/>
          <w:szCs w:val="28"/>
        </w:rPr>
        <w:t>город-курорт Геленджик по право</w:t>
      </w:r>
      <w:r>
        <w:rPr>
          <w:sz w:val="28"/>
          <w:szCs w:val="28"/>
        </w:rPr>
        <w:t>вым вопросам                             Т.Н. Ходы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20-05-12T12:29:00Z</cp:lastPrinted>
  <dcterms:modified xsi:type="dcterms:W3CDTF">2020-05-12T09:30:00Z</dcterms:modified>
  <cp:revision>58</cp:revision>
  <dc:subject/>
  <dc:title/>
</cp:coreProperties>
</file>