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22 декабря 2017 г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 № </w:t>
      </w:r>
      <w:r>
        <w:rPr>
          <w:b/>
          <w:szCs w:val="28"/>
        </w:rPr>
        <w:t>703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еленджик  на 2018 год и на плановый период 2019 и 2020 годов»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(в редакции  </w:t>
      </w:r>
      <w:r>
        <w:rPr>
          <w:b/>
          <w:szCs w:val="28"/>
        </w:rPr>
        <w:t xml:space="preserve">решения Думы муниципального образов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город-курорт Геленджик от 14 мая 2018 года № 761) </w:t>
      </w:r>
      <w:r>
        <w:rPr>
          <w:b/>
        </w:rPr>
        <w:t xml:space="preserve">             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Руководствуясь Федеральным  законом от  6 октября 2003 года №131-ФЗ  «Об  общих   принципах  организации  местного   самоуправления  в  Российской  Федерации» (в  редакции  Федерального закона  от  18 апреля  2018  года № 83-ФЗ),  решением  Думы  муниципального   образования   город-курорт Геленджик  от 19 декабря 2007 года  № 456 «Об  утверждении  Положения  о   бюджетном процессе в муниципальном образовании город-курорт  Геленджик» (в редакции решения Думы муниципального  образования   город-курорт   Геленджик от 2 апреля 2018 года № 749), 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Внести  в  решение  Думы  муниципального  образования  город-курорт Геленджик  от  22 декабря 2017  года  № 703 «О  бюджете  муниципального  образования   город-курорт  Геленджик   на   2018  год  и   на  плановый   период 2019 и 2020 годов» (в редакции решения Думы муниципального образования город-курорт Геленджик от 14 мая 2018 года № 761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пункте 1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1 цифры «3 172 047,4» заменить цифрами «3 315 558,4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3 221 831,9» заменить цифрами «3 428 460,3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дпункте 3 цифры «49 784,5» заменить цифрами «112 901,9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пункте 2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1 цифры «2 812 818,1» заменить цифрами «2 833 817,9», цифры «2 822 657,3» заменить цифрами «2 822 656,9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2 812 818,1» заменить цифрами «2 833 817,9»,</w:t>
      </w:r>
      <w:r>
        <w:rPr/>
        <w:t xml:space="preserve"> </w:t>
      </w:r>
      <w:r>
        <w:rPr>
          <w:szCs w:val="28"/>
        </w:rPr>
        <w:t>цифры «2 745 857,3»  заменить цифрами «2 745 856,9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пункте подпункте 1 пункта 16 решения цифры «325 996,3» заменить цифрами «397 975,6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в подпункте 1 пункта 29  решения  цифры «92 340,0» заменить цифрами «76 800,0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в пункте 30 решения изложить цифры «300 000,0» заменить цифрами «246 000,0»;</w:t>
      </w:r>
    </w:p>
    <w:p>
      <w:pPr>
        <w:pStyle w:val="Normal"/>
        <w:ind w:firstLine="709"/>
        <w:rPr/>
      </w:pPr>
      <w:r>
        <w:rPr>
          <w:szCs w:val="28"/>
        </w:rPr>
        <w:t>6) приложения № 1, 2, 4-6, 8-16 к решению изложить в редакции приложений  №1-14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Геленджикской городской газете «</w:t>
      </w:r>
      <w:r>
        <w:rPr>
          <w:szCs w:val="28"/>
        </w:rPr>
        <w:t>Прибой»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</w:t>
      </w:r>
      <w:r>
        <w:rPr/>
        <w:t xml:space="preserve"> Настоящее реш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А. Хрест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>
          <w:b/>
          <w:b/>
          <w:bCs/>
          <w:szCs w:val="28"/>
        </w:rPr>
      </w:pPr>
      <w:r>
        <w:rPr/>
        <w:t>город-курорт Геленджик                                                                  В.В. Рутковск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-курорт Геленджик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образования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город-курорт Геленджик от 22 декабря 2017 года № 703 «</w:t>
      </w:r>
      <w:r>
        <w:rPr/>
        <w:t xml:space="preserve">О бюджете </w:t>
      </w:r>
    </w:p>
    <w:p>
      <w:pPr>
        <w:pStyle w:val="Normal"/>
        <w:ind w:left="360" w:hanging="0"/>
        <w:jc w:val="center"/>
        <w:rPr/>
      </w:pPr>
      <w:r>
        <w:rPr/>
        <w:t xml:space="preserve">муниципального образования город-курорт Геленджик  на 2018 год </w:t>
      </w:r>
    </w:p>
    <w:p>
      <w:pPr>
        <w:pStyle w:val="Normal"/>
        <w:ind w:left="360" w:hanging="0"/>
        <w:jc w:val="center"/>
        <w:rPr>
          <w:szCs w:val="28"/>
        </w:rPr>
      </w:pPr>
      <w:r>
        <w:rPr/>
        <w:t>и на плановый период 2019 и 2020 годов</w:t>
      </w:r>
      <w:r>
        <w:rPr>
          <w:szCs w:val="28"/>
        </w:rPr>
        <w:t xml:space="preserve">» (в редакции решения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Думы муниципального образования город-курорт  Геленджик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т 14 мая 2018 года № 761)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А.В. Крохма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Исполняющий обязанности           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Рутковский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29:00Z</dcterms:created>
  <dc:creator>КауноваСВ</dc:creator>
  <dc:description/>
  <cp:keywords/>
  <dc:language>en-US</dc:language>
  <cp:lastModifiedBy>Ovsyannikova</cp:lastModifiedBy>
  <cp:lastPrinted>2018-06-15T16:52:00Z</cp:lastPrinted>
  <dcterms:modified xsi:type="dcterms:W3CDTF">2018-06-15T13:54:00Z</dcterms:modified>
  <cp:revision>4</cp:revision>
  <dc:subject/>
  <dc:title>Вносится</dc:title>
</cp:coreProperties>
</file>