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Порядка сообщения представителю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нимателя (работодателю) муниципальным служащим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город-курорт Геленджик о прекращении гражданств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оссийской Федерации, о приобретении гражданст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(подданства) иностранного государств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рассмотрения такого сооб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ами 9, 9.1 части 1 статьи 12 Федерального закона от 2 марта  2007 года №25-ФЗ «О муниципальной службе в Российской Федерации» (в редакции Федерального закона от 26 мая 2021 года №152-ФЗ), пунктом 7  части 1 статьи 11 Закона Краснодарского края  от 8 июня 2007 года                     №1244-КЗ «О муниципальной службе в Краснодарском крае» (в редакции Закона Краснодарского края от </w:t>
      </w:r>
      <w:r>
        <w:rPr>
          <w:color w:val="000000"/>
          <w:sz w:val="28"/>
          <w:szCs w:val="28"/>
        </w:rPr>
        <w:t>22 июля 2021 года №4509-КЗ</w:t>
      </w:r>
      <w:r>
        <w:rPr>
          <w:sz w:val="28"/>
          <w:szCs w:val="28"/>
        </w:rPr>
        <w:t>), руководствуясь статьями 36, 37, 42 Федерального закона от 6 октября 2003 года №131-ФЗ                  «Об общих принципах организации местного самоуправления в Российской Федерации» (в редакции Федерального закона  от 30 декабря 2021 года                     №492-ФЗ), статьями 32, 57, 70 Устава муниципального образования                     город-курорт Геленджик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ообщения представителю нанимателя (работодателю) муниципальным служащим администрации </w:t>
      </w:r>
      <w:r>
        <w:rPr>
          <w:bCs/>
          <w:sz w:val="28"/>
          <w:szCs w:val="28"/>
          <w:lang w:eastAsia="ru-RU"/>
        </w:rPr>
        <w:t>муниципального образования  город-курорт Геленджик</w:t>
      </w:r>
      <w:r>
        <w:rPr>
          <w:sz w:val="28"/>
          <w:szCs w:val="28"/>
        </w:rPr>
        <w:t xml:space="preserve"> о прекращении гражданства Российской Федерации, о приобретении гражданства (подданства) иностранного государства и рассмотрения такого сообще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ru-RU"/>
        </w:rPr>
        <w:t>2.</w:t>
      </w:r>
      <w:r>
        <w:rPr/>
        <w:t xml:space="preserve"> </w:t>
      </w:r>
      <w:r>
        <w:rPr>
          <w:bCs/>
          <w:sz w:val="28"/>
          <w:szCs w:val="28"/>
          <w:lang w:eastAsia="ru-RU"/>
        </w:rPr>
        <w:t>Начальникам отраслевых (функциональных) органов администрации муниципального образования город-курорт Геленджик, наделенных правами юридического лица, обеспечить разработку и утверждение порядка сообщения представителю нанимателя (работодателю) муниципальным служащим администрации муниципального образования город-курорт Геленджик                          о прекращении гражданства  Российской Федерации, о приобретении гражданства (подданства) иностранного государства и  рассмотрения такого сообщения в установленном порядке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3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gelendzhik.org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ород-курорт Геленджик Мельников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___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Об утверждении Порядка сообщения представителю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нимателя (работодателю) муниципальным служащим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администрации муниципального образования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город-курорт Геленджик о прекращении гражданств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оссийской Федерации, о приобретении гражданства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(подданства) иностранного государства 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смотрения такого сообще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адр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 xml:space="preserve">                    С.М. Арх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А.А. Зу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 xml:space="preserve">                  А.С. М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9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00:00Z</dcterms:created>
  <dc:creator>TiminaEV</dc:creator>
  <dc:description/>
  <cp:keywords/>
  <dc:language>en-US</dc:language>
  <cp:lastModifiedBy>Архипова Светлана Михайловна</cp:lastModifiedBy>
  <cp:lastPrinted>2022-06-17T09:35:00Z</cp:lastPrinted>
  <dcterms:modified xsi:type="dcterms:W3CDTF">2022-06-17T07:39:00Z</dcterms:modified>
  <cp:revision>105</cp:revision>
  <dc:subject/>
  <dc:title>О квалификационных требованиях к профессиональным </dc:title>
</cp:coreProperties>
</file>