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13" w:leader="none"/>
          <w:tab w:val="center" w:pos="4153" w:leader="none"/>
          <w:tab w:val="left" w:pos="6480" w:leader="none"/>
          <w:tab w:val="right" w:pos="8306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_____________№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2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№________)</w:t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а услугу по сбору и транспортированию твердых коммунальных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«Паритет»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потребителям с. Дивноморское, с. Возрождение, хут. Джанхот,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. Прасковеевка, с. Адербиевка, пос. Светлый, хут. Широкая Щел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3207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на услугу для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ребителей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(рублей/куб.м)</w:t>
            </w:r>
          </w:p>
        </w:tc>
      </w:tr>
      <w:tr>
        <w:trPr>
          <w:trHeight w:val="441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коммунальных  отходов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5,70*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Предприятие применяет упрощенную систему налогообложения и не является плательщиком налога на добавленную стоимость в соответствии с Налоговым кодексом Российской Федераци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А.А. Богодистов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Матвеенко Людмила Александровна</cp:lastModifiedBy>
  <cp:lastPrinted>2016-04-21T17:33:00Z</cp:lastPrinted>
  <dcterms:modified xsi:type="dcterms:W3CDTF">2019-04-30T11:54:00Z</dcterms:modified>
  <cp:revision>116</cp:revision>
  <dc:subject/>
  <dc:title>О создании рабочей группы</dc:title>
</cp:coreProperties>
</file>