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013" w:leader="none"/>
          <w:tab w:val="center" w:pos="4153" w:leader="none"/>
          <w:tab w:val="left" w:pos="6480" w:leader="none"/>
          <w:tab w:val="right" w:pos="8306" w:leader="none"/>
        </w:tabs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_____________№ 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3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№________)</w:t>
            </w:r>
          </w:p>
        </w:tc>
      </w:tr>
    </w:tbl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А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на услугу по сбору и транспортированию твердых коммунальных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-курорт Геленджик «Александрия»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потребителям с. Кабардинка, с. Виноградное, с. Марьина Роща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163"/>
      </w:tblGrid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на услугу для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потребителе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(рублей/куб.м)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Сбор и транспортирование твердых коммунальных отход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8,90*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*Предприятие применяет упрощенную систему налогообложения и не является плательщиком налога на добавленную стоимость в соответствии с Налоговым кодексом Российской Федераци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    А.А. Богодистов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Матвеенко Людмила Александровна</cp:lastModifiedBy>
  <cp:lastPrinted>2012-08-09T11:39:00Z</cp:lastPrinted>
  <dcterms:modified xsi:type="dcterms:W3CDTF">2019-04-30T11:53:00Z</dcterms:modified>
  <cp:revision>104</cp:revision>
  <dc:subject/>
  <dc:title>О создании рабочей группы</dc:title>
</cp:coreProperties>
</file>