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bookmarkStart w:id="0" w:name="_Hlk11171993"/>
      <w:bookmarkEnd w:id="0"/>
      <w:r>
        <w:rPr/>
        <w:drawing>
          <wp:inline distT="0" distB="0" distL="0" distR="0">
            <wp:extent cx="819785" cy="98361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" w:name="_Hlk11171993"/>
      <w:bookmarkEnd w:id="1"/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т 30 апреля 2021 года </w:t>
        <w:tab/>
        <w:t xml:space="preserve">                    </w:t>
        <w:tab/>
        <w:tab/>
        <w:t xml:space="preserve">                        </w:t>
        <w:tab/>
        <w:tab/>
        <w:t>№ 376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. Геленджи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О внесении изменения в решение Дум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муниципального образования город-курорт Геленджи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от 25 апреля 2013 года №904 «</w:t>
      </w:r>
      <w:r>
        <w:rPr>
          <w:rFonts w:cs="Times New Roman" w:ascii="Times New Roman" w:hAnsi="Times New Roman"/>
          <w:b/>
          <w:sz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lang w:val="ru-RU"/>
        </w:rPr>
        <w:t>Поряд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создания и использования, в том числе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тной основе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рковок (парковочных мест), расположенны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автомобильных дорогах общего поль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стного знач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ород-курорт Геленджик» (в редакции реш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умы муниципальн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город-курорт</w:t>
      </w:r>
    </w:p>
    <w:p>
      <w:pPr>
        <w:pStyle w:val="Style17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ленджик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вгуста</w:t>
      </w:r>
      <w:r>
        <w:rPr>
          <w:rFonts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7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представления прокуратуры г.Геленджика от 31 августа                2020 года №7-01-2020/12387 об устранении нарушений законодательства при организации и осуществлении пассажирских перевозок автомобильным транспортом, пробелах в муниципальном нормотворчестве и от 24 марта 2021 года    №7-01-2021/Прдр-14-21 об устранении нарушений законодательства о транспортном обслуживании населения, пробелах в муниципальном нормотворчестве, протест прокуратуры г.Геленджика от 24 марта 2021 года                                   №7-02-2021/52-21, в соответствии со статьями 4, 13, 15, 16 Федерального закона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в редакции Федерального закона от 8 декабря 2018 года №429-ФЗ), Федеральным законом от 29 декабря        2017 года №443-ФЗ «Об организации дорожного движения в Российской Федерации и о внесении изменений в отдельные законодательные акты Российской Федерации»  (в  редакции  Федерального  закона  от 30 декабря 2020 года №494-ФЗ), руководствуясь статьями 16, 35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декабря 2019 года №464-ФЗ), статьями 8, 27, 70 Устава муниципального образования город-курорт Геленджик, Дума муниципального образования город-курорт Геленджик р е ш и л a:</w:t>
      </w:r>
    </w:p>
    <w:p>
      <w:pPr>
        <w:pStyle w:val="Normal"/>
        <w:ind w:firstLine="709"/>
        <w:jc w:val="both"/>
        <w:rPr/>
      </w:pPr>
      <w:r>
        <w:rPr/>
        <w:t>1. Удовлетворить протест прокуратуры г.Геленджика от 24 марта 2021 го-да №7-02-2021/52-21 на решение Думы муниципального образования город-курорт Геленджик от 25 апреля 2013 года №904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 значения  муниципального  образования  город-курорт  Геленджик» (в редакции решения Думы муниципального образования город-курорт Геленджик от 9 августа 2019 года №2019 №147).</w:t>
      </w:r>
    </w:p>
    <w:p>
      <w:pPr>
        <w:pStyle w:val="Normal"/>
        <w:ind w:firstLine="709"/>
        <w:jc w:val="both"/>
        <w:rPr/>
      </w:pPr>
      <w:r>
        <w:rPr/>
        <w:t xml:space="preserve">2. Внести в решение Думы муниципального образования город-курорт Геленджик от 25 апреля 2013 года №904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муниципального образования город-курорт Геленджик» (в редакции решения Думы муниципального образования город-курорт Геленджик                 от </w:t>
      </w:r>
      <w:r>
        <w:rPr>
          <w:szCs w:val="28"/>
        </w:rPr>
        <w:t>9 августа 2019 года №147</w:t>
      </w:r>
      <w:r>
        <w:rPr/>
        <w:t>) следующее изменени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к решению изложить в редакции приложения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править копию настоящего решения в прокуратуру г.Геленджи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5. Настоящее решение вступает в силу со дня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обязанности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город-курорт Геленджик</w:t>
        <w:tab/>
        <w:tab/>
        <w:tab/>
        <w:tab/>
        <w:tab/>
        <w:tab/>
        <w:t xml:space="preserve">             А.А. Грачев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дседатель Думы муниципальн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разования город-курорт Геленджик</w:t>
        <w:tab/>
        <w:tab/>
        <w:tab/>
        <w:tab/>
        <w:t xml:space="preserve">      М.Д. Димитриев</w:t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ind w:right="-9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ourier New" w:hAnsi="Courier New" w:cs="Courier New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22:00Z</dcterms:created>
  <dc:creator>МУЖКХ</dc:creator>
  <dc:description/>
  <cp:keywords/>
  <dc:language>en-US</dc:language>
  <cp:lastModifiedBy>Admin-PC</cp:lastModifiedBy>
  <cp:lastPrinted>2021-04-27T14:54:00Z</cp:lastPrinted>
  <dcterms:modified xsi:type="dcterms:W3CDTF">2021-04-30T11:32:00Z</dcterms:modified>
  <cp:revision>50</cp:revision>
  <dc:subject/>
  <dc:title>Об усилении санитарного</dc:title>
</cp:coreProperties>
</file>