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</w:rPr>
      </w:pPr>
      <w:r>
        <w:rPr>
          <w:b/>
        </w:rPr>
        <w:t>Об утверждении должностных окладов руководителей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тельных учреждений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детей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й направленности муниципального образования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-курорт Геленджик на 2015 год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ind w:firstLine="702"/>
        <w:rPr/>
      </w:pPr>
      <w:r>
        <w:rPr/>
        <w:t xml:space="preserve"> </w:t>
      </w:r>
      <w:r>
        <w:rPr>
          <w:color w:val="000000"/>
          <w:szCs w:val="28"/>
        </w:rPr>
        <w:t>Руководствуясь статьями 135, 144, 145 Трудового кодекса Российской Федерации, статьями 16, 37, 53 Федерального закона от 6 октября 2003 года    №131-ФЗ  «Об общих принципах организации местного самоуправления в Российской Федерации» (в редакции Федерального закона от 30 марта 2015 года №64-ФЗ), статьями 7, 35, 70, 74 Устава муниципального образования город-курорт Геленджик, решением Думы муниципального образования город-курорт Геленджик от 19 декабря 2014 года №212 «О бюджете муниципального образования  город-курорт  Геленджик  на  2015 год и на плановый период  2016 и 2017 годов» (в редакции решения Думы муниципального образования город-курорт Геленджик от 27 января 2015 года №233), приказом начальника управления по физической культуре и спорту администрации муниципального образования город-курорт Геленджик от 31 декабря 2014 года №56                «Об установлении кратности к среднему размеру заработной платы основного персонала для установления должностного оклада руководителям муниципальных образовательных учреждений дополнительного образования детей спортивной направленности муниципального образования город-курорт Геленджик на 2015 год», постановлением главы муниципального образования город-курорт Геленджик от 23 декабря 2008 года №2311 «Об утверждении Положения об оплате труда работников муниципальных образовательных учреждений дополнительного образования детей спортивной направленности муниципального образования город-курорт Геленджик» (в редакции постановления администрации муниципального образования город-курорт Геленджик от 17 июня 2014 года №1595), п о с т а н о в л я ю:</w:t>
      </w:r>
    </w:p>
    <w:p>
      <w:pPr>
        <w:pStyle w:val="Heading4"/>
        <w:ind w:firstLine="702"/>
        <w:rPr>
          <w:color w:val="000000"/>
        </w:rPr>
      </w:pPr>
      <w:r>
        <w:rPr>
          <w:color w:val="000000"/>
        </w:rPr>
        <w:t xml:space="preserve">1.Утвердить должностные оклады руководителей </w:t>
      </w:r>
      <w:r>
        <w:rPr>
          <w:color w:val="000000"/>
          <w:szCs w:val="28"/>
        </w:rPr>
        <w:t>муниципальных образовательных учреждений дополнительного образования детей спортивной направленности муниципального образования город-курорт Геленджик</w:t>
      </w:r>
      <w:r>
        <w:rPr>
          <w:color w:val="000000"/>
        </w:rPr>
        <w:t xml:space="preserve"> на  2015 год (прилагаетс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</w:rPr>
        <w:t>Постановление вступает в силу со дня его подписания и распространяется на правоотношения, возникшие с 1 января 2015 год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-курорт Геленджик                                                                        В.А. Хрес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27:00Z</dcterms:created>
  <dc:creator>1</dc:creator>
  <dc:description/>
  <cp:keywords/>
  <dc:language>en-US</dc:language>
  <cp:lastModifiedBy>1</cp:lastModifiedBy>
  <cp:lastPrinted>2015-03-17T18:27:00Z</cp:lastPrinted>
  <dcterms:modified xsi:type="dcterms:W3CDTF">2015-04-14T12:30:00Z</dcterms:modified>
  <cp:revision>3</cp:revision>
  <dc:subject/>
  <dc:title>Об утверждении должностных окладов руководителей</dc:title>
</cp:coreProperties>
</file>