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-курорт Гелендж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 спортивной направленности                                       муниципального образования город-курорт Геленджик                                                 на 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8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тельного учреждени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го образования детей спортивно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ности муниципального образования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-курорт Гелендж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дополнительного образования детей «Детско-юношеская спортивная школа «Надежда» муниципального образования город-курорт Гелендж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ниципального бюджетного учреждения дополнительного образования детей «Детско-юношеская спортивная школа «Старт» муниципального образования город-курорт Геленджик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дополнительного образования детей специализированной детско-юношеской спортивной школы олимпийского резерва «Олимпиец» муниципального образования город-курорт Гелендж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дополнительного образования детей «Детско-юношеская спортивная школа «Спарта» муниципального образования город-курорт Гелендж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физическо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е и спорту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Р.А.Давлетук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29:00Z</dcterms:created>
  <dc:creator>1</dc:creator>
  <dc:description/>
  <cp:keywords/>
  <dc:language>en-US</dc:language>
  <cp:lastModifiedBy>1</cp:lastModifiedBy>
  <cp:lastPrinted>2015-01-29T10:55:00Z</cp:lastPrinted>
  <dcterms:modified xsi:type="dcterms:W3CDTF">2015-01-29T07:41:00Z</dcterms:modified>
  <cp:revision>2</cp:revision>
  <dc:subject/>
  <dc:title> ПРИЛОЖЕНИЕ </dc:title>
</cp:coreProperties>
</file>