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862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                                                     к решению Думы муниципального                                                   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№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июля 2009 года №2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муниципального образования город-курорт Гелендж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№_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курса на замещение должност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органов местного самоупра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 Порядок устанавливает процедуру проведения конкурса на замещение должности муниципальной службы в органах местного самоуправления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jc w:val="center"/>
        <w:rPr/>
      </w:pPr>
      <w:r>
        <w:rPr>
          <w:sz w:val="28"/>
          <w:szCs w:val="28"/>
        </w:rPr>
        <w:t>1. Цели, задачи и формы конкурса</w:t>
      </w:r>
    </w:p>
    <w:p>
      <w:pPr>
        <w:pStyle w:val="Normal"/>
        <w:tabs>
          <w:tab w:val="clear" w:pos="708"/>
          <w:tab w:val="left" w:pos="93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В целях обеспечения конституционного права граждан на равный доступ к муниципальной службе и обеспечения права муниципальных служащих органов местного самоуправления муниципального образования город-курорт Геленджик на должностной рост на конкурсной основе проводится конкурс на замещение вакантной должности муниципальной службы органов местного самоуправления муниципального образования город-курорт Геленджик (далее – конкурс).</w:t>
        <w:tab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/>
      </w:pPr>
      <w:r>
        <w:rPr>
          <w:sz w:val="28"/>
          <w:szCs w:val="28"/>
        </w:rPr>
        <w:tab/>
        <w:t>Вакантной должностью муниципальной службы является не замещенная муниципальным служащим должность муниципальной службы, предусмотренная в штатном расписании органа местного самоуправления муниципального образования город-курорт Геленджи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48" w:leader="none"/>
        </w:tabs>
        <w:ind w:left="1470" w:hanging="7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задачами конкурса являются: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 оценка профессионального уровня претендентов на замещение должности муниципальной службы;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 оценка соответствия претендентов на замещение должности муниципальной службы установленным квалификационным требованиям к должности муниципальной службы;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 формирование высокопрофессионального кадрового состава органов местного самоуправления муниципального образования город-курорт Гелендж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Конкурс проводится на замещение вакантных должностей муниципальной службы старшей, ведущей, главной и высшей групп должностей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не проводится пр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значении на замещаемые на определенный срок полномочий должности муниципальной службы «помощник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лючении срочного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значении на должность муниципальной службы муниципального служащего (гражданина), состоящего в кадровом резерве, сформированном на конкурс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значении на должности младшей группы должностей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и на должности муниципальной службы в порядке перевода при условии соответствия профессионального образования претендента для замещения вакантной должности квалификационным требованиям, предъявляемым к должности муниципальной служб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конкурса</w:t>
      </w:r>
    </w:p>
    <w:p>
      <w:pPr>
        <w:pStyle w:val="Normal"/>
        <w:tabs>
          <w:tab w:val="clear" w:pos="708"/>
          <w:tab w:val="left" w:pos="748" w:leader="none"/>
        </w:tabs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ся для граждан, впервые или вновь поступающих на муниципальную службу в органы местного самоуправления муниципального образования город-курорт Геленджи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участие в конкурсе имеют граждане Российской Федерации, а также граждане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курс проводится среди граждан, подавших заявления на участие в нем, при соблюдении условий, установленных федеральными законами и законами Краснодарского края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2.3. Муниципальные служащие вправе участвовать в конкурсе независимо от того, какие должности муниципальной службы они занимают в момент его проведения.</w:t>
      </w:r>
    </w:p>
    <w:p>
      <w:pPr>
        <w:pStyle w:val="Normal"/>
        <w:tabs>
          <w:tab w:val="clear" w:pos="708"/>
          <w:tab w:val="left" w:pos="748" w:leader="none"/>
        </w:tabs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конкурсной комиссии</w:t>
      </w:r>
    </w:p>
    <w:p>
      <w:pPr>
        <w:pStyle w:val="Normal"/>
        <w:tabs>
          <w:tab w:val="clear" w:pos="708"/>
          <w:tab w:val="left" w:pos="748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8"/>
          <w:szCs w:val="28"/>
        </w:rPr>
        <w:tab/>
        <w:t>Для проведения конкурса на замещение должности муниципальной службы образуется конкурсная комиссия органов местного самоуправления муниципального образования город-курорт Геленджик (далее – конкурсная комиссия), действующая на постоянной основе. Состав конкурсной комиссии утверждается решением Думы муниципального образования город-курорт Геленджик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 состав конкурсной комиссии входят представители Думы муниципального образования город-курорт Геленджик, Контрольно-счетной палаты муниципального образования город-курорт Геленджик и  муниципальные служащие  администрации муниципального образования город-курорт Геленджик, в том числе представители отдела кадров управления делами и правового управления администрации муниципального образования город-курорт Геленджик, а также выборного профсоюзного органа муниципальных служащ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курсная комиссия состоит из председателя, заместителя председателя, секретаря и членов комиссии. 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Численный состав конкурсной комиссии составляет 13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8" w:leader="none"/>
        </w:tabs>
        <w:jc w:val="center"/>
        <w:rPr/>
      </w:pPr>
      <w:r>
        <w:rPr>
          <w:sz w:val="28"/>
          <w:szCs w:val="28"/>
        </w:rPr>
        <w:t>4. Порядок проведения конкурса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Конкурс объявляется по решению представителя нанимателя (работодателя), при наличии вакантной должности муниципальной службы, замещение которой осуществляется на конкурсной основе. 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чем за 20 дней до дня проведения конкурса конкурсная комиссия публикует в Геленджикской городской газете «Прибой» и размещает на официальном сайте администрации муниципального образования город-курорт Геленджик в информационно-телекоммуникационной сети «Интернет» объявление о проведении конкурса на замещение должности муниципальной служб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конкурса на замещение должности муниципальной службы указываются сведения о наименовании вакантной должности муниципальной службы, требования, предъявляемые к претенденту на замещение этой должности,  о месте и времени приема документов, подлежащих представлению в соответствии с пунктом 4.2 Порядка, срок, до истечения которого принимаются указанные документы, дате, времени, месте и порядке его проведения, проект трудового договора, а также сведения об источнике подробной информации о конкурсе (контактный телефон)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4.2. Гражданин, изъявивший желание участвовать в конкурсе, представляет в кадровую службу соответствующего органа местного самоуправления муниципального образования город-курорт Геленджик (далее – кадровая служба), обеспечивающую проведение конкурса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личное зая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аспорт или заменяющий его документ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удовую книжку (копию трудовой книжки, в случае осуществления гражданином трудовой деятельности у другого работодателя), за исключением случаев, когда трудовой договор (контракт) заключается впервые, или иные документы, подтверждающие трудовую (служебную)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копии документов об образовании (по желанию гражданина – документов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траховое 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документы воинского учета (для граждан, пребывающих в запасе,  и лиц, подлежащих призыву на военную служб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, изъявивший желание участвовать в конкурсе, направляет заявление в кадровую службу соответствующего органа местного самоуправления муниципального образования город-курорт Геленджик. Кадровая служба органа местного самоуправления муниципального образования город-курорт Геленджик, в котором муниципальный служащий замещает должность муниципальной службы, обеспечивает ему получение документов, необходимых для участия в конкурсе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 xml:space="preserve">4.3. Документы для участия в конкурсе представляются гражданином (муниципальным служащим) в кадровую службу в течение 15 дней со дня объявления об их прие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будет связано с использованием таки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о муниципальной службе для поступления на муниципальную службу и ее прохождения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Несвоевременное представление документов, представление  их не в полном объеме являются основаниями для отказа гражданину (муниципальному служащему) в приеме документов для участия в конкурсе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 xml:space="preserve">4.5. После приема документов кадровая служба соответствующего органа местного самоуправления муниципального образования город-курорт Геленджик осуществляет оформление, в случае необходимости, допуска к сведениям, составляющим государственную и иную охраняемую законом тайну. В случае установления в ходе проверки обстоятельств, препятствующих, в соответствии с федеральными законами и иными нормативными правовыми актами Российской Федерации, поступлению гражданина на муниципальную службу, он информируется в письменной форме кадровой службой соответствующего органа местного самоуправления муниципального образования город-курорт Геленджик о причинах отказа в участии в конкурсе. 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и проведении конкурса конкурсная комиссия оценивает кандидатов на основании представленных ими документов об образовании, прохождении государственной или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иным нормативным правовым актам Российской</w:t>
        <w:tab/>
        <w:t xml:space="preserve"> Федерации методов оценки профессиональных и личностных качеств кандидатов, включая индивидуальное собеседование, анкетирование, тестирование по вопросам, связанным с выполнением должностных обязанностей по должности муниципальной службы, на замещение которой претендуют кандидат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й инструкции по эт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Конкурс проводится при наличии не менее двух кандида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в отсутствие претендентов открытым голосованием простым большинством голосов её членов, присутствующих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конкурсной комиссии является основанием для назначения претендента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кретарь конкурсной комиссии ведёт протокол  заседания конкурсной комиссии, подписываемый председателем, заместителем председателя, секретарём и членами конкурсной комиссии, присутствовавшими на заседа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нкурсной комиссии, не согласный с решением конкурсной комиссии, вправе изложить в письменной форме особое мнение, которое прилаг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 результатам конкурса с победителем конкурса заключается трудовой договор, и издается муниципальный правовой акт о назначении победителя конкурса на вакантную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9. Кандидатам, участвовавшим в конкурсе, сообщается о результатах конкурса в письменной форме в течение месяца со дня его завершения. Информация о результатах конкурса размещается на официальном сайте администрации муниципального образования город-курорт Гелендж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кадровой службе соответствующего органа местного самоуправления муниципального образования город-курорт Геленджик, после чего подлежат уничт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1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Кандидат вправе обжаловать решение конкурсной комиссии в соответствии с законодательством Российской Федерации»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14"/>
        </w:tabs>
        <w:ind w:left="19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8"/>
        </w:tabs>
        <w:ind w:left="23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02"/>
        </w:tabs>
        <w:ind w:left="28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04"/>
        </w:tabs>
        <w:ind w:left="32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41:00Z</dcterms:created>
  <dc:creator>TiminaEV</dc:creator>
  <dc:description/>
  <cp:keywords/>
  <dc:language>en-US</dc:language>
  <cp:lastModifiedBy>Усенко Светлана Максимовна</cp:lastModifiedBy>
  <cp:lastPrinted>2016-05-23T16:22:00Z</cp:lastPrinted>
  <dcterms:modified xsi:type="dcterms:W3CDTF">2016-05-23T13:23:00Z</dcterms:modified>
  <cp:revision>41</cp:revision>
  <dc:subject/>
  <dc:title>О внесении изменений в решение Думы муниципального образования</dc:title>
</cp:coreProperties>
</file>