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__________________№____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 дополнительном профессиональном образован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lang w:eastAsia="ru-RU"/>
        </w:rPr>
        <w:t>муниципальных служащих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администрации</w:t>
      </w:r>
      <w:r>
        <w:rPr>
          <w:lang w:eastAsia="ru-RU"/>
        </w:rPr>
        <w:t xml:space="preserve"> </w:t>
      </w:r>
      <w:r>
        <w:rPr>
          <w:sz w:val="28"/>
          <w:szCs w:val="28"/>
        </w:rPr>
        <w:t>муниципальн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1.1. Положение о дополнительном профессиональном образовании муниципальных служащих администрации муниципального образования город-курорт Геленджик (далее – Положение) определяет условия и порядок реализации права </w:t>
      </w:r>
      <w:r>
        <w:rPr>
          <w:sz w:val="28"/>
          <w:szCs w:val="28"/>
        </w:rPr>
        <w:t>муниципальных служащих администрации муниципального образования город-курорт Геленджик (далее – муниципальные служащие)        на получение дополнительного профессионального образования за счет средств бюджета муниципального образования город-курорт Геленджи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1.2. Настоящее Положение не распространяется на муниципальных служащих</w:t>
      </w:r>
      <w:r>
        <w:rPr>
          <w:sz w:val="28"/>
          <w:szCs w:val="28"/>
        </w:rPr>
        <w:t xml:space="preserve"> отраслевых (функциональных) органов администрации муниципального образования город-курорт Геленджик, наделенных правами юридического лиц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1.3. Дополнительное профессиональное образование муниципальных служащих осуществляется в течение всего периода прохождения ими муниципальной службы и заключается в приобретении новых знаний и умений, развитии их профессиональных и личностных качеств в целях поддержания и повышения уровня квалификации, необходимого для надлежащего исполнения должностных обязанност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1.4. Дополнительное профессиональное образование осуществляется посредством реализации дополнительных профессиональных программ (программ повышения квалификации и программ профессиональной переподготовки) в порядке и в формах, предусмотренных законодательством Российской Федерации об образован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1.5. Дополнительное профессиональное образование муниципальных служащих осуществляется в любой предусмотренной законодательством          об образовании форме обуч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1.6. Формы обучения и сроки освоения дополнительной профессиональной программы определяются образовательной программой и (или) договором об образовании. Срок освоения дополнительной профессиональной программы должен обеспечивать возможность достижения планируемых результатов и получение новой компетенции (квалификации), заявленных в программе.   При этом минимально допустимый срок освоения программ повышения квалификации не может быть менее 16 часов, а срок освоения программ профессиональной переподготовки – менее 250 час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2. Основания для направления муниципальных служащих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для получения дополнительного профессионального образова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709"/>
        <w:jc w:val="both"/>
        <w:rPr/>
      </w:pPr>
      <w:bookmarkStart w:id="0" w:name="Par18"/>
      <w:bookmarkEnd w:id="0"/>
      <w:r>
        <w:rPr>
          <w:sz w:val="28"/>
          <w:szCs w:val="28"/>
          <w:lang w:eastAsia="ru-RU"/>
        </w:rPr>
        <w:t>2.1. Основаниями для направления муниципального служащего для получения дополнительного профессионального образования является решение представителя нанимателя (работодателя), вынесенное на основан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1) рекомендации аттестационной комиссии о направлении муниципального служащего для получения дополнительного профессионального образова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2) включения муниципального служащего в кадровый  резерв администрации муниципального образования город-курорт Геленджик, резерв управленческих кадров муниципального образования город-курорт Геленджик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3)  изменения в законодательстве Российской Федерации, Краснодарского края, требующие получения дополнительного профессионального образова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4) изменения вида профессиональной служебной деятельности муниципального служащего, возложения дополнительных должностных обязанностей, требующих получения дополнительного профессионального образов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2.2. На дополнительное профессиональное образование не направляются муниципальные служащие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1) находящиеся в отпусках по беременности и родам, по уходу за ребенком, в длительном (более чем полгода) отпуске без сохранения заработной платы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2) достигшие, а также достигающие в планируемом году предельного возраста пребывания на муниципальной службе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3. Порядок прохождения дополнительного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профессионального образова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3.1. Дополнительное профессиональное образование муниципальных служащих осуществляется с полным отрывом, с частичным отрывом или       без отрыва от выполнения ими должностных обязанностей и с использованием возможностей дистанционных образовательных технолог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3.2. Дополнительное профессиональное образование муниципальных служащих осуществляется путем заключения соответствующих договоров        с организациями, осуществляющими образовательную деятельность                 по дополнительным профессиональным программам в соответствии                    с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3.3. Программы дополнительного профессионального образования муниципальных служащих должны быть ориентированы на специфику деятельности администрации муниципального образования город-курорт Геленджик и обеспечивать получение муниципальными служащими необходимых знаний, навыков и умений с учетом специализации профессиональной служебной деятельности и соответствовать утвержденным федеральным государственным образовательным стандартам среднего профессионального и высшего образов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3.4. Освоение муниципальными служащими дополнительных профессиональных программ завершается итоговой аттестацией в форме, определяемой организацией, осуществляющей образовательную деятельность по дополнительным профессиональным программам, самостоятельно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3.5. Муниципальным служащим, успешно освоившим дополнительную профессиональную программу и прошедшим итоговую аттестацию, выдается удостоверение о повышении квалификации и (или) диплом                                    о профессиональной переподготовк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3.6. Копия документа о прохождении обучения передается муниципальным служащим в отдел кадров администрации муниципального образования город-курорт Геленджик в течение трех рабочих дней со дня получения документа для хранения в личном деле муниципального служащего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4. Финансирование дополнительн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  <w:lang w:eastAsia="ru-RU"/>
        </w:rPr>
        <w:t>профессионального образования муниципальных служащих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4.1. Оплата дополнительного профессионального образования муниципальных служащих, включенных в план дополнительного профессионального образования муниципальных служащих администрации муниципального образования город-курорт Геленджик, осуществляется за счет средств бюджета муниципального образования город-курорт Геленджик            в пределах бюджетных ассигнований, выделенных на указанные цел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4.2. Дополнительное профессиональное образование муниципальных служащих может осуществляться также и при отсутствии оснований, перечисленных в </w:t>
      </w:r>
      <w:hyperlink w:anchor="Par18">
        <w:r>
          <w:rPr>
            <w:color w:val="000000"/>
            <w:sz w:val="28"/>
            <w:szCs w:val="28"/>
            <w:lang w:eastAsia="ru-RU"/>
          </w:rPr>
          <w:t xml:space="preserve">пункте 2.1 </w:t>
        </w:r>
      </w:hyperlink>
      <w:r>
        <w:rPr>
          <w:sz w:val="28"/>
          <w:szCs w:val="28"/>
          <w:lang w:eastAsia="ru-RU"/>
        </w:rPr>
        <w:t xml:space="preserve"> настоящего Положения, по инициативе   и за счет средств муниципальных служащи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4.3. Получение муниципальным служащим дополнительного профессионального образования по собственной инициативе за счет собственных средств и по тематике, определенной им самостоятельно, осуществляется вне пределов нормальной продолжительности рабочего времен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5. Формирование планов дополнительного профессионального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образования муниципальных служащих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5.1. Отделом кадров администрации муниципального образования                 город-курорт Геленджик на предстоящий календарный год составляется план дополнительного профессионального образования муниципальных служащих администрации муниципального образования город-курорт Геленджик (далее – план дополнительного профессионального образования) в срок                          </w:t>
      </w:r>
      <w:r>
        <w:rPr>
          <w:sz w:val="28"/>
          <w:szCs w:val="28"/>
        </w:rPr>
        <w:t>не позднее 1 декабр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5.2. План дополнительного профессионального образования муниципальных служащих на предстоящий календарный год утверждается заместителем главы муниципального образования город-курорт Геленджик     по вопросам правовых отношений, кадровой работы и архив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5.3. В случае невозможности по объективным причинам направить            на обучение муниципального служащего, включенного в план дополнительного профессионального образования, отдел кадров администрации муниципального образования город-курорт Геленджик вносит изменение в указанный план        и направляет на обучение другого муниципального служащ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6. Гарантии, предоставляемые муниципальным служащим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при прохождении дополнительного профессионального образова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6.1. Муниципальным служащим, направленным в соответствии                    с настоящим Положением на получение дополнительного профессионального образования, предоставляются гарантии, определенные Трудовым </w:t>
      </w:r>
      <w:hyperlink r:id="rId2">
        <w:r>
          <w:rPr>
            <w:color w:val="000000"/>
            <w:sz w:val="28"/>
            <w:szCs w:val="28"/>
            <w:lang w:eastAsia="ru-RU"/>
          </w:rPr>
          <w:t>кодексом</w:t>
        </w:r>
      </w:hyperlink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6.2. На период прохождения дополнительного профессионального образования за муниципальным служащим сохраняется место работы (должность) и средняя заработная пла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7. Контроль за прохождением дополнительного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профессионального образова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Контроль за прохождением муниципальными служащими дополнительного профессионального образования осуществляется отделом кадров администрации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-284" w:right="5" w:firstLine="56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bidi w:val="0"/>
        <w:ind w:left="-284" w:right="5" w:firstLine="56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bidi w:val="0"/>
        <w:ind w:left="30" w:right="15" w:hanging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30" w:right="15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30" w:right="15" w:hanging="0"/>
        <w:jc w:val="both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С. Мельнико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4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09-12-25'}"/>
    <w:docVar w:name="attr1#Наименование" w:val="VARCHAR#Об утверждении Положения о профессиональной переподготовке,   повышении квалификации муниципальных служащих администрации муниципального образования город-курорт Геленджик"/>
    <w:docVar w:name="attr2#Вид документа" w:val="OID_TYPE#620272138=Постановление администрации муниципального образования город-курорт Геленджик"/>
    <w:docVar w:name="attr3#Автор" w:val="OID_TYPE#620237813=Яковлева Е. В."/>
    <w:docVar w:name="attr4#Дата поступления" w:val="DATE#{d '2009-12-25'}"/>
    <w:docVar w:name="attr5#Бланк" w:val="OID_TYPE#"/>
    <w:docVar w:name="ESED_ActEdition" w:val="1"/>
    <w:docVar w:name="ESED_AutorEdition" w:val="Антонова Надежда Леонидовна"/>
    <w:docVar w:name="ESED_Edition" w:val="1"/>
    <w:docVar w:name="ESED_IDnum" w:val="AntonovaNL/2009-4703"/>
    <w:docVar w:name="ESED_Lock" w:val="1"/>
    <w:docVar w:name="SPD_Annotation" w:val="AntonovaNL/2009-4703(1)#Об утверждении Положения о профессиональной переподготовке,   повышении квалификации муниципальных служащих администрации муниципального образования город-курорт Геленджик#Постановление администрации муниципального образования город-курорт Геленджик   Яковлева Е. В.#Дата создания редакции: 25.12.2009"/>
    <w:docVar w:name="SPD_AreaName" w:val="Документ (ЕСЭД)"/>
    <w:docVar w:name="SPD_hostURL" w:val="10.10.2.4"/>
    <w:docVar w:name="SPD_NumDoc" w:val="62028937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lang w:val="en-US"/>
    </w:rPr>
  </w:style>
  <w:style w:type="character" w:styleId="Style15">
    <w:name w:val="Нижний колонтитул Знак"/>
    <w:basedOn w:val="DefaultParagraphFont"/>
    <w:qFormat/>
    <w:rPr>
      <w:lang w:val="en-US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EE04F63B4B72FC4B768E8E807A74849C02B5C2DB744D91F20457DEBFDD157DEC77BB33147E47F81F8CFDF9F3g1K3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309</Words>
  <Characters>8758</Characters>
  <CharactersWithSpaces>7466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31:00Z</dcterms:created>
  <dc:creator>TiminaEV</dc:creator>
  <dc:description/>
  <dc:language>en-US</dc:language>
  <cp:lastModifiedBy/>
  <cp:lastPrinted>2023-09-28T17:33:00Z</cp:lastPrinted>
  <dcterms:modified xsi:type="dcterms:W3CDTF">2023-09-29T16:04:00Z</dcterms:modified>
  <cp:revision>30</cp:revision>
  <dc:subject/>
  <dc:title>Об утверждении Положения о профессиональной переподготовке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естюнина Наталья Николаевна</vt:lpwstr>
  </property>
</Properties>
</file>