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hanging="16"/>
        <w:jc w:val="center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10206" w:hanging="27"/>
        <w:jc w:val="center"/>
        <w:rPr/>
      </w:pPr>
      <w:r>
        <w:rPr>
          <w:sz w:val="28"/>
          <w:szCs w:val="28"/>
        </w:rPr>
        <w:t>от 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одготовке объектов жилищно-коммунального компл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й сферы 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енне-зимнему периоду 2020-2021 г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84"/>
        <w:gridCol w:w="1089"/>
        <w:gridCol w:w="906"/>
        <w:gridCol w:w="1362"/>
        <w:gridCol w:w="2515"/>
        <w:gridCol w:w="175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ствах (тыс. руб.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84"/>
        <w:gridCol w:w="1089"/>
        <w:gridCol w:w="906"/>
        <w:gridCol w:w="1362"/>
        <w:gridCol w:w="2515"/>
        <w:gridCol w:w="1758"/>
      </w:tblGrid>
      <w:tr>
        <w:trPr>
          <w:tblHeader w:val="true"/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 муниципального образования город-курорт Геленджик «Тепловые сети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отельных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гидравлические испытания котлов №1, 2, 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циркуляционных насос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газового оборудования (замена подводящих шлангов, ревизия кранов, настройка автоматик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группы безопасности  котельной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ремонт электрохозяйства котельн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 и гидравлические испытания котла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автоматики котла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газового оборудования (замена подводящих шлангов, ревизия кранов, настройка автоматик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насос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 и гидравлические испытания котлов №1,2 (Освидетельствование котло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ремонт электрохозяйства котельн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автоматики безопасности котельн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газового оборудования (замена подводящих шлангов, ревизия кранов, настройка автоматик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граждения котельн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теплотрас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 и гидравлические испытания котла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газового оборудования (замена подводящих шлангов, ревизия кранов, настройка автоматик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21 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9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 и гидравлические испытания котлов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газового оборудования (замена подводящих шлангов, ревизия кранов, настройка автоматик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группы безопасности  котельной №21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тла №2 на аналогичный котел 50 кВ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 №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сетевого насос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ремонт и чистка котлов №1.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 и гидравлические испытания котлов №1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теплотрассы котельн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тепловой пункт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ая промывка теплообменников центрального теплового пункта -Горбольница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теплотрасс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теплотрассы Горбольниц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фовка теплотрассы Горбольниц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теплотрассы «Толстый мыс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теплотрасс котельных №9, 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фовка теплотрассы «Толстый мыс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едписаний Северо-Кавказским управлением Ростехнадзора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ответственных лиц инженерно-технических работников по системам теплоснабжения, электро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замена манометров трехходовыми кран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запаса топлива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 дизельного топлива на котельную №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з дизельного топлива на дизельную электростанцию </w:t>
            </w:r>
            <w:r>
              <w:rPr>
                <w:bCs/>
              </w:rPr>
              <w:t>«</w:t>
            </w:r>
            <w:r>
              <w:rPr/>
              <w:t>Горбольниц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ТОГО по разделу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4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0,6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ленджикский филиал общества с ограниченной ответственостью «Газпром теплоэнерго Краснодар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основных средств производственного назначения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газовой задвижки на горелке котла № 3 котельной № 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порных подшипников дымососа и вентилятора котельной № 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муровки горелочных устройств котельной №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газорегуляторных установок, контрольно-измерительных приборов котельных № 22, 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орудования котельных № 22, 24, 26 к осенне-зимнему период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варийного запаса материал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, ремонт и поверка средств измерений и узлов учета газ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3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торонни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ый контроль работы узлов учета (программное обеспечение ООО «ЛЭРС УЧЕТ»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осмотр, ремонт и обслуживание транспортных сред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спорта опасного производственного объек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техническое обслуживание и перезарядка огнетушите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8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плановые меро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ых сетей с заменой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тельного оборудования (котлы, теплообменники и т.д.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тепловых сетей на плотность и проч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трубопроводов тепловых сет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зрытий после ремонта тепловых  сетей (щебень, асфаль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7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отельного оборуд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 № 3</w:t>
            </w:r>
            <w:r>
              <w:rPr/>
              <w:t>. Текущий ремонт котла № 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 № 4</w:t>
            </w:r>
            <w:r>
              <w:rPr/>
              <w:t>. Текущий ремонт котлов № 1, 2, 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 № 5</w:t>
            </w:r>
            <w:r>
              <w:rPr/>
              <w:t>. Текущий ремонт котлов № 1, 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 № 10</w:t>
            </w:r>
            <w:r>
              <w:rPr/>
              <w:t>. Текущий ремонт котлов № 3, 4, 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 № 21</w:t>
            </w:r>
            <w:r>
              <w:rPr/>
              <w:t>. Текущий ремонт котлов № 1, 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 № 22</w:t>
            </w:r>
            <w:r>
              <w:rPr/>
              <w:t>. Текущий ремонт котлов № 1, 2, 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запаса топли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5,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ное топли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8,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9,5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но-наладочные испытания кот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ые № 3, 5, 6, 8, 10, 11, 17, 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адка тепловых сет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ые № 3, 5, 22, 24, 25, 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97,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 ч. за счет предприят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97,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ицит сред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ество с ограниченной ответственностью «Комбинат коммунальных предприятий «Геленджиккурорт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ассы теплоносител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запорной арматуры в тепловой камер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ИнвестГрупп-Энерджи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вых насос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грязевиков и отстойник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еплоизоляции на внутриплощадочной теплотрасс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о-ремонтные работы запорной арматуры на внутриплощадочной теплотрасс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ая наладка 2-й ступени химводоочист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тла утилизато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, чистка и подготовка котлов к работ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насос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теплообменник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жное отделение Федерального государственного бюджетного учреждения науки Института океанолог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м. П.П. Ширшова Российской академии наук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теплотрас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ый фон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бака чистой в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ый фон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идроизоляции бака чистой в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ый фон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соса на скважи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ый фон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Концессии водоснабжения Геленджик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с опрессовкой систем отопления к теплотрассе объектов ООО «КВГ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здания трансформаторной подстанции с заменой дверей, штукатурка, побелка, покраскастен, изготовление лестниц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кровли на ТП 5-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задвижек, обратных клапанов, пожарных гидрантов на сет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0,7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гружных насосных  агрегатов  ЭЦВ10-65-65;  ЭЦВ 8-40-75, капитальный ремонт эл.двигателя 200кВ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ка кабеля КЛ-10кВТП5-64-ТП5-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Р дизельных электростан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а по пер.Сосновому  от ул.Дивноморской до ул.Островского Геленджи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8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а  по ул.Островского от пер.Соснового до ул.Островского, 1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,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порного коллектора  по ул.Полевой Д-530мм Геленджи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,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напорного коллектора Д-300мм по набережной в р-не жилой застройки </w:t>
            </w:r>
            <w:r>
              <w:rPr>
                <w:bCs/>
              </w:rPr>
              <w:t>«</w:t>
            </w:r>
            <w:r>
              <w:rPr/>
              <w:t>21век» Геленджи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4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порного коллектора Д-200мм Можжевеловый парк с.Кабардин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4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, задвижки, поваренная со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, шт.,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16,6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№ 10 Акционерного общества «Газпром газораспределение Краснодар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графика ограничения подачи природного газа на котельные в отопительный период, с ноября 2020 года по апрель 2020 года, на случай аварии или ограничения подачи газа в гор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од подземного газопровода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8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- газовые колодцы;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6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- ковера;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5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- конденсатосборн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надземных газопров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едование подземных газопроводов приборным метод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едование подземных газопроводов по РД-2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газового оборудования: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- ГРП;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71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- ШРП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,97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ГР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од надземного газопрово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4,7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акционерного общества «НЭСК-электросети» «Геленджикэлектросеть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чистка трасс воздушных ли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Л-0,4 к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Л-6-10 к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орудования ТП/Р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5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оборудования ТП/Р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й ТП/Р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й ТП/Р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0,26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ленджикский РЭС Юго-Западных электрических сетей публичного акционерного общества «Кубаньэнерго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здушных линий (ВЛ-0,4 к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8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ТП-10/0,4 к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трас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9,0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Высота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 и благоустройство жилого фон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сточных тру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лестничных клеток и слуховых око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подъездных дверей, двер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панельных шв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ымоходов и вентканал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1,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Комфортстрой»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мывки и гидравлических испытаний внутренних систем отопления, горячего водоснабжения и тепловых пунктов МКД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0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оборудования, труб, замена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я (замена и ремонт дверей, окон) в подъезд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Управляющая компания «Прораб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частичная замена арматуры систем водоснабжения и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ремонт вводных, элеваторных узлов, ИТ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, промывка и регулировка систем холодного водоснабж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3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Управляющая компания «Заря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частичная замена арматуры систем водоснабжения и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ремонт вводных, элеваторных узлов, ИТ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, промывка и регулировка систем холодного водоснабж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001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Север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песко-соляной с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дверей в подвал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двалов и подвальных око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анометр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 УК «Чайка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а соляно-песчанной с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ы дымоходов, вентиля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в году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идомового газового оборудования (ВДГО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 (завоз земли, уход за зелеными насаждениям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 Управляющая компания «Каскад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истем водоснабжения, отопления и водоотведения на предмет дефектов и пов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прессовка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сос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иборов уч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ы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Юг-Быт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ы отопления, ревизия Т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мероприятий, включающий текущий и капитальный ремонт системы отопления, ремонт подъездов, замена запорной арматуры, изоляция подъездных дверей, ремонт межпанельных швов, замена стояка отопления и т.д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3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47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унитарное предприятие муниципального образования город-курорт Геленджик «Пшада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песко-соляной с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тепление око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дверей в подвальных помещения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окон в подвальных помещения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тепловых узл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ремонт мягкой кровл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аварийного запас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манометр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плосчетчик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нтканал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Коммунальный сервис»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оборудования и систем электроснабж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ы отопления с ревизией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нутридомовой системы водоснабжения с ревизией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нутридомовой системы кан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ш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ных и оконных проемов в подъездах и на лестничных клетк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первичных средств пожаротуш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униципального зад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гидравлические испытания внутренних систем отопления с ревизией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униципального зад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тветственных за эксплуатацию тепловых установ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униципального зад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между образовательными учреждениями и подрядными организациями на осуществление надлежащей эксплуатации теплопотребляющих установ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в образовательных и дошкольных учреждениях (ремонт системы отопления, ремонт кровли здания, ремонт фасада здания, ремонт электропроводк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7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6,7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о физической культуре и спорту администрации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первичных средств пожаротуш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гидравлические испытания внутренних систем отопления с ревизией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тветственных за эксплуатацию тепловых установ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курортами и туризмом администрации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первичных средств пожаротуш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гидравлические испытания внутренних систем отопления с ревизией запорной арма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тветственных за эксплуатацию тепловых установ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культуры, искусства и кинематографии администрации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гидравлические испытания внутренних систем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E312"/>
            <w:r>
              <w:rPr/>
              <w:t>-</w:t>
            </w:r>
            <w:bookmarkEnd w:id="0"/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ров для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5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бюджетное учреждение здравоохранения «Станция скорой медицинской помощи города-курорта Геленджик» министерства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бюджетное учреждение здравоохранения «Городская поликлиника города-курорта Геленджик» министерства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соответствии с дефектным актом по замене труб, нагревательных элементов, батарей отопления и прочи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00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бюджетное учреждение здравоохранения «Городская больница города-курорта Геленджик» министерства здравоохранения Краснодарского края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горячего водоснабже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адвижек кран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я подвальных помещ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диатор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бюджетное учреждение здравоохранения «Геленджикский психоневрологический диспансер» министерства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а горючего для работы дизель-генерато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поверка метрологического узла учета тепловой энерг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бюджетное учреждение здравоохранения «Стоматологическая поликлиника города-курорта Геленджик» министерства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сервисному обслуживанию прибора учета тепловой энерг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системы отоп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тветственных лиц правилам эксплуатации теплового оборудования и энергоустанов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ое испытание электрооборуд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а бензина для работы электрогенератора в случаях чрезвычайных ситуация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, технический осмотр оборудования для обеспечения пожарной безопас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20 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бюджетное учреждение здравоохранения «Противотуберкулезный диспансер № 23» министерства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и опрессовка отопитель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крыш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2020 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двер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полнительного освещения на территор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подготовка к зимней эксплуатации окон и двер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5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редства предприятий, обще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80,8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прочие сред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,4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редства ме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81,7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средства краев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,5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5245" w:hanging="5245"/>
        <w:jc w:val="both"/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245" w:hanging="5245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                                                                               В.Н. Поп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20"/>
      <w:jc w:val="both"/>
      <w:outlineLvl w:val="5"/>
    </w:pPr>
    <w:rPr>
      <w:rFonts w:ascii="Courier New" w:hAnsi="Courier New" w:cs="Courier New"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Arial" w:hAnsi="Arial" w:cs="Arial"/>
      <w:b w:val="false"/>
      <w:i w:val="false"/>
      <w:sz w:val="24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sz w:val="24"/>
      <w:lang w:val="en-US"/>
    </w:rPr>
  </w:style>
  <w:style w:type="character" w:styleId="4">
    <w:name w:val="Заголовок 4 Знак"/>
    <w:qFormat/>
    <w:rPr>
      <w:rFonts w:ascii="Courier New" w:hAnsi="Courier New" w:cs="Courier New"/>
      <w:sz w:val="26"/>
      <w:lang w:val="en-US"/>
    </w:rPr>
  </w:style>
  <w:style w:type="character" w:styleId="5">
    <w:name w:val="Заголовок 5 Знак"/>
    <w:qFormat/>
    <w:rPr>
      <w:rFonts w:ascii="Courier New" w:hAnsi="Courier New" w:cs="Courier New"/>
      <w:b/>
      <w:sz w:val="26"/>
      <w:lang w:val="en-US"/>
    </w:rPr>
  </w:style>
  <w:style w:type="character" w:styleId="6">
    <w:name w:val="Заголовок 6 Знак"/>
    <w:qFormat/>
    <w:rPr>
      <w:rFonts w:ascii="Courier New" w:hAnsi="Courier New" w:cs="Courier New"/>
      <w:sz w:val="26"/>
      <w:lang w:val="en-US"/>
    </w:rPr>
  </w:style>
  <w:style w:type="character" w:styleId="7">
    <w:name w:val="Заголовок 7 Знак"/>
    <w:qFormat/>
    <w:rPr>
      <w:rFonts w:ascii="Courier New" w:hAnsi="Courier New" w:cs="Courier New"/>
      <w:sz w:val="26"/>
      <w:lang w:val="en-US"/>
    </w:rPr>
  </w:style>
  <w:style w:type="character" w:styleId="8">
    <w:name w:val="Заголовок 8 Знак"/>
    <w:qFormat/>
    <w:rPr>
      <w:sz w:val="28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21">
    <w:name w:val="Основной текст 2 Знак"/>
    <w:qFormat/>
    <w:rPr>
      <w:rFonts w:ascii="Courier New" w:hAnsi="Courier New" w:cs="Courier New"/>
      <w:sz w:val="26"/>
      <w:lang w:val="en-US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6"/>
      <w:lang w:val="en-US"/>
    </w:rPr>
  </w:style>
  <w:style w:type="character" w:styleId="32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-108" w:right="-108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Courier New" w:hAnsi="Courier New" w:cs="Courier New"/>
      <w:sz w:val="26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317" w:hanging="425"/>
    </w:pPr>
    <w:rPr>
      <w:rFonts w:ascii="Courier New" w:hAnsi="Courier New" w:cs="Courier New"/>
      <w:sz w:val="26"/>
      <w:szCs w:val="20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Courier New" w:hAnsi="Courier New" w:cs="Courier New"/>
      <w:sz w:val="26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u w:val="single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u w:val="single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</w:pBdr>
      <w:shd w:fill="FDE9D9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u w:val="single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u w:val="single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u w:val="single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96">
    <w:name w:val="xl19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u w:val="single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bottom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left w:val="single" w:sz="4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hd w:fill="FDE9D9" w:val="clear"/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right w:val="single" w:sz="8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0:00Z</dcterms:created>
  <dc:creator>MedvedevaGA</dc:creator>
  <dc:description/>
  <cp:keywords/>
  <dc:language>en-US</dc:language>
  <cp:lastModifiedBy>Колесников Федор Григорьевич</cp:lastModifiedBy>
  <cp:lastPrinted>2020-06-16T10:17:00Z</cp:lastPrinted>
  <dcterms:modified xsi:type="dcterms:W3CDTF">2020-06-16T07:17:00Z</dcterms:modified>
  <cp:revision>330</cp:revision>
  <dc:subject/>
  <dc:title/>
</cp:coreProperties>
</file>