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bookmarkStart w:id="0" w:name="sub_20000"/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проведения проверки готовности жилищно-коммунального комплекса и объектов социальной сферы муниципального образования город-курорт Геленджик к осенне-зимнему периоду 2020-2021 годов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готовности к отопительному периоду 2020-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Геленджик                                                              «___» ____________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дготовке объектов жилищного фонда, инженерной инфраструктуры и социальной сферы муниципального образования город-курорт Геленджик и проверке их готовности к осенне-зимнему периоду 2020-2021 годдов, образованная постановлением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город-курорт (далее - комиссия), в соответствии с программой проведения проверки готовности жилищно-коммунального комплекса и объектов социальной сферы муниципального образования город-курорт Геленджик к осенне-зимнему периоду 2020-2021, в соответствии с Федеральным законом от 27 июля 2010 года № 190-ФЗ «О теплоснабжении» провела проверку готовности к отопительному периоду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ия проверки готовности к отопительному периоду комиссия установила: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промывки оборудования и коммуникаций теплопотребляющих установок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аботка эксплуатационных режимов, а также мероприятий по их внедрени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полнение плана ремонтных работ и качество их выполнения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стояние тепловых сетей, принадлежащих потребителю тепловой энергии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стояние утеплений зданий (чердаки, лестничные клетки, подвалы)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стояние центральных тепловых пунктов, а также индивидуальных тепловых пунктов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стояние трубопроводов, арматуры и тепловой изоляции в пределах тепловых пунктов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ичие и работоспособность приборов учета, работоспособность автоматических регуляторов при их наличии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ботоспособность защиты систем теплопотребления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ичие паспортов теплопотребляющих установок, принципиальных схем и инструкций для обслуживающего персонал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прямых соединений оборудования тепловых пунктов с водопроводом и канализацией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лотность оборудования тепловых пунктов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ичие пломб на расчетных шайбах и соплах элеваторов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задолженности за поставленную тепловую энергию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испытания оборудования теплопотребляющих установок на плотность и прочность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 комиссии по итогам проведения проверки готовности к отопительному периоду: 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____________________________________________________________________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членов комиссии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линов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Пав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инайлов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а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ин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Юрьевич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унов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ков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усов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леко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натол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цев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sz w:val="28"/>
                <w:szCs w:val="28"/>
              </w:rPr>
              <w:t xml:space="preserve">Сорокин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отов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Пав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актом проверки готовности ознакомлен, один экземпляр акта получил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 _____________ 2020 года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bookmarkStart w:id="1" w:name="sub_20000"/>
      <w:r>
        <w:rPr>
          <w:sz w:val="28"/>
          <w:szCs w:val="28"/>
        </w:rPr>
        <w:t xml:space="preserve">город-курорт Геленджик                                                                          </w:t>
      </w:r>
      <w:bookmarkEnd w:id="1"/>
      <w:r>
        <w:rPr>
          <w:sz w:val="28"/>
          <w:szCs w:val="28"/>
        </w:rPr>
        <w:t xml:space="preserve"> В.Н. Поп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ind w:right="425" w:firstLine="66"/>
    </w:pPr>
    <w:rPr>
      <w:b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5:00Z</dcterms:created>
  <dc:creator>Ерошенко А.А.</dc:creator>
  <dc:description/>
  <cp:keywords/>
  <dc:language>en-US</dc:language>
  <cp:lastModifiedBy>ЖКХ</cp:lastModifiedBy>
  <cp:lastPrinted>2020-05-20T16:14:00Z</cp:lastPrinted>
  <dcterms:modified xsi:type="dcterms:W3CDTF">2020-06-15T09:39:00Z</dcterms:modified>
  <cp:revision>68</cp:revision>
  <dc:subject/>
  <dc:title/>
</cp:coreProperties>
</file>