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проведения проверки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я проверки готовности объектов жилищного фонд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й инфраструктуры и социальной сферы, объектов теплоснабжения, теплоснабжающих предприятий и потребителей тепловой энерг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боте в осенне-зимний период 2020-2021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провер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объект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июля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 объект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6 июля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 (6 объект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-19 июля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(21 объек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6 июля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Тепловые сети»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30 июля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КП «Геленджиккурорт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июля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вест-Групп-Энердж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вгуста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 «Океанология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августа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ленджикский филиал ООО «Газпром теплоэнерго Краснодар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августа 2020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Д, имеющие центральное отопление (463 объект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-30 августа 2020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 В.Н. Поп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425" w:firstLine="66"/>
    </w:pPr>
    <w:rPr>
      <w:b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5:00Z</dcterms:created>
  <dc:creator>Ерошенко А.А.</dc:creator>
  <dc:description/>
  <cp:keywords/>
  <dc:language>en-US</dc:language>
  <cp:lastModifiedBy>ЖКХ</cp:lastModifiedBy>
  <cp:lastPrinted>2020-05-20T16:14:00Z</cp:lastPrinted>
  <dcterms:modified xsi:type="dcterms:W3CDTF">2020-06-15T09:41:00Z</dcterms:modified>
  <cp:revision>63</cp:revision>
  <dc:subject/>
  <dc:title/>
</cp:coreProperties>
</file>