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524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 подготовке жилищно-коммунального комплекса</w:t>
      </w:r>
    </w:p>
    <w:p>
      <w:pPr>
        <w:pStyle w:val="33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и объектов социальной сферы</w:t>
      </w:r>
    </w:p>
    <w:p>
      <w:pPr>
        <w:pStyle w:val="33"/>
        <w:spacing w:before="0" w:after="0"/>
        <w:ind w:left="0" w:hanging="0"/>
        <w:jc w:val="center"/>
        <w:rPr/>
      </w:pPr>
      <w:r>
        <w:rPr>
          <w:b/>
          <w:sz w:val="28"/>
        </w:rPr>
        <w:t>муниципального образования город-курорт Геленджик</w:t>
      </w:r>
    </w:p>
    <w:p>
      <w:pPr>
        <w:pStyle w:val="33"/>
        <w:spacing w:before="0" w:after="0"/>
        <w:ind w:left="0" w:hanging="0"/>
        <w:jc w:val="center"/>
        <w:rPr/>
      </w:pPr>
      <w:r>
        <w:rPr>
          <w:b/>
          <w:sz w:val="28"/>
        </w:rPr>
        <w:t>к осенне-зимнему периоду 2020-2021 годов</w:t>
      </w:r>
    </w:p>
    <w:p>
      <w:pPr>
        <w:pStyle w:val="3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В целях обеспечения своевременной и качественной подготовки объектов жилищно-коммунального комплекса и социальной сферы муниципального образования город-курорт Геленджик к устойчивой работе в осенне-зимний период 2020-2021 годов, руководствуясь статьями 16, 37 Федерального закона от     6 октября 2003 года № 131-ФЗ «Об общих принципах организации местного самоуправления в Российской Федерации» (в редакции Федерального закона от 23 мая 2020 года № 154-ФЗ), приказом Министерства энергетики Российской Федерации от 12 марта 2013 года № 103 «Об утверждении Правил оценки готовности к отопительному периоду», распоряжением главы администрации (губернатора) Краснодарского края от 18 мая 2017 года № 130-р «О подготовке жилищно-коммунального комплекса и объектов социальной сферы Краснодарского края к осенне-зимнему периоду», статьями 8, 33, 41, 72 Устава муниципального образования город-курорт Геленджик, п о с т а н о в л я ю: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1. Образовать комиссию по подготовке объектов жилищного фонда, инженерной инфраструктуры и социальной сферы муниципального образования город-курорт Геленджик и проверке их готовности к осенне-зимнему периоду 2020-2021 годов (далее комиссия) и утвердить ее состав (приложение № 1)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мплексный план мероприятий по подготовке объектов жилищно-коммунального комплекса и социальной сферы муниципального образования город-курорт Геленджик к осенне-зимнему периоду 2020-2021 годов (приложение № 2)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проведения проверки готовности  жилищно-коммунального комплекса  и объектов социальной сферы муниципального образования город-курорт Геленджик к осенне-зимнему периоду 2020-2021 годов (приложение №3).</w:t>
      </w:r>
    </w:p>
    <w:p>
      <w:pPr>
        <w:pStyle w:val="TextBodyIndent"/>
        <w:ind w:firstLine="709"/>
        <w:rPr/>
      </w:pPr>
      <w:r>
        <w:rPr>
          <w:szCs w:val="28"/>
        </w:rPr>
        <w:t>4. Управлению жилищно-коммунального хозяйства администрации муниципального образования город-курорт Геленджик (Попов В.Н.):</w:t>
      </w:r>
    </w:p>
    <w:p>
      <w:pPr>
        <w:pStyle w:val="TextBodyIndent"/>
        <w:ind w:firstLine="709"/>
        <w:rPr/>
      </w:pPr>
      <w:r>
        <w:rPr>
          <w:szCs w:val="28"/>
        </w:rPr>
        <w:t>1) обеспечить до 1 октября 2020 года:</w:t>
      </w:r>
    </w:p>
    <w:p>
      <w:pPr>
        <w:pStyle w:val="TextBodyIndent"/>
        <w:ind w:firstLine="709"/>
        <w:rPr/>
      </w:pPr>
      <w:r>
        <w:rPr>
          <w:szCs w:val="28"/>
        </w:rPr>
        <w:t>- подготовку к отопительному периоду многоквартирных домов, имеющих внутридомовые системы центрального отопления, с оформлением в установленном порядке актов готовности жилых домов к осенне-зимнему периоду 2020-2021 годов;</w:t>
      </w:r>
    </w:p>
    <w:p>
      <w:pPr>
        <w:pStyle w:val="TextBodyIndent"/>
        <w:ind w:firstLine="709"/>
        <w:rPr/>
      </w:pPr>
      <w:r>
        <w:rPr>
          <w:szCs w:val="28"/>
        </w:rPr>
        <w:t>- полный запас материально-технических ресурсов и наличие оборудования для ликвидации аварийных и чрезвычайных ситуаций на объектах жизнеобеспечения муниципального образования город-курорт Геленджик;</w:t>
      </w:r>
    </w:p>
    <w:p>
      <w:pPr>
        <w:pStyle w:val="TextBodyIndent"/>
        <w:ind w:firstLine="709"/>
        <w:rPr/>
      </w:pPr>
      <w:r>
        <w:rPr>
          <w:szCs w:val="28"/>
        </w:rPr>
        <w:t>- создание неснижаемых запасов жидкого топлива в объеме не менее месячного потребления для муниципальных отопительных котельных;</w:t>
      </w:r>
    </w:p>
    <w:p>
      <w:pPr>
        <w:pStyle w:val="TextBodyIndent"/>
        <w:ind w:firstLine="709"/>
        <w:rPr/>
      </w:pPr>
      <w:r>
        <w:rPr>
          <w:szCs w:val="28"/>
        </w:rPr>
        <w:t>- техническую готовность потребителей, входящих в графики перевода на резервные виды топлива, создание у них запасов топочного мазута в необходимых объемах и требуемого качества;</w:t>
      </w:r>
    </w:p>
    <w:p>
      <w:pPr>
        <w:pStyle w:val="TextBodyIndent"/>
        <w:ind w:firstLine="709"/>
        <w:rPr/>
      </w:pPr>
      <w:r>
        <w:rPr>
          <w:szCs w:val="28"/>
        </w:rPr>
        <w:t>- своевременное представление в министерство топливно-энергетического комплекса и жилищно-коммунального хозяйства Краснодарского края статистической отчетности в целом по муниципальному образованию город-курорт Геленджик по форме 1-ЖКХ (зима), утвержденной постановлением Федеральной службы Государственной статистики от 27 февраля 2006 года № 7 «Об утверждении статистического инструментария для организации Росстроем статистического наблюдения за подготовкой жилищно-коммунального хозяйства к работе в зимних условиях»;</w:t>
      </w:r>
    </w:p>
    <w:p>
      <w:pPr>
        <w:pStyle w:val="TextBodyIndent"/>
        <w:ind w:firstLine="709"/>
        <w:rPr/>
      </w:pPr>
      <w:r>
        <w:rPr>
          <w:szCs w:val="28"/>
        </w:rPr>
        <w:t>- проверку исправности, комплектности и готовности к работе автономных дизельных электростанций, состоящих на балансе муниципальных организаций, создание для них запасов горюче-смазочных материалов и укомплектованности их персоналом для эксплуатации;</w:t>
      </w:r>
    </w:p>
    <w:p>
      <w:pPr>
        <w:pStyle w:val="TextBodyIndent"/>
        <w:ind w:firstLine="709"/>
        <w:rPr/>
      </w:pPr>
      <w:r>
        <w:rPr>
          <w:szCs w:val="28"/>
        </w:rPr>
        <w:t>- представление в министерство топливно-энергетического комплекса и жилищно-коммунального хозяйства Краснодарского края сведений о созданных запасах топлива на осенне-зимний период 2020-2021 годов;</w:t>
      </w:r>
    </w:p>
    <w:p>
      <w:pPr>
        <w:pStyle w:val="TextBodyIndent"/>
        <w:ind w:firstLine="709"/>
        <w:rPr/>
      </w:pPr>
      <w:r>
        <w:rPr>
          <w:szCs w:val="28"/>
        </w:rPr>
        <w:t>- завершение основной подготовки объектов жилищно-коммунального комплекса и социальной сферы, независимо от ведомственной принадлежности, к эксплуатации в осенне-зимний период 2020-2021 годов;</w:t>
      </w:r>
    </w:p>
    <w:p>
      <w:pPr>
        <w:pStyle w:val="TextBodyIndent"/>
        <w:ind w:firstLine="709"/>
        <w:rPr/>
      </w:pPr>
      <w:r>
        <w:rPr>
          <w:szCs w:val="28"/>
        </w:rPr>
        <w:t>- организацию подготовки дорожной и специальной техники по уборке снега и расчистке от него дорог и тротуаров, создание необходимых запасов песко-соляной смеси для посыпки дорог местного значения и тротуаров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представить в краевую межведомственную комиссию по координации хода подготовки жилищно-коммунального комплекса и объектов социальной сферы Краснодарского края к работе в осенне-зимний период (далее - краевая межведомственная комиссия) информацию о выполнении распоряжения главы администрации (губернатора) Краснодарского края от 18 мая 2017 года № 130-р «О подготовке жилищно-коммунального комплекса и объектов социальной сферы Краснодарского края к осенне-зимнему периоду» до 1 октября 2020 года;</w:t>
      </w:r>
    </w:p>
    <w:p>
      <w:pPr>
        <w:pStyle w:val="TextBodyIndent"/>
        <w:ind w:firstLine="709"/>
        <w:rPr/>
      </w:pPr>
      <w:r>
        <w:rPr>
          <w:szCs w:val="28"/>
        </w:rPr>
        <w:t>3) обеспечить выполнение планов текущего и капитального ремонтов жилищного фонда, объектов тепло-, электро-, газо-, водоснабжения и водоотведения, утвержденных в установленном порядке;</w:t>
      </w:r>
    </w:p>
    <w:p>
      <w:pPr>
        <w:pStyle w:val="TextBodyIndent"/>
        <w:ind w:firstLine="709"/>
        <w:rPr/>
      </w:pPr>
      <w:r>
        <w:rPr>
          <w:szCs w:val="28"/>
        </w:rPr>
        <w:t>4) организовать подготовку аварийных служб, аварийных бригад, специальной техники для ликвидации чрезвычайных ситуаций на объектах жизнеобеспечения;</w:t>
      </w:r>
    </w:p>
    <w:p>
      <w:pPr>
        <w:pStyle w:val="TextBodyIndent"/>
        <w:ind w:firstLine="709"/>
        <w:rPr/>
      </w:pPr>
      <w:r>
        <w:rPr>
          <w:szCs w:val="28"/>
        </w:rPr>
        <w:t>5) организовать работу по пропаганде среди населения о необходимости установки приборов учета расхода воды и энергоресурсов, а также утепления оконных, дверных проемов в квартирах, входных дверей в подъездах в целях энергосбере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6) во взаимодействии с ресурсоснабжающими организациями, организациями коммунального комплекса, потребителями и исполнителями коммунальных услуг обеспечить выполнение требований, установленных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иными федеральными и краевыми правовыми актами в области энергосбереж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7) на основании паспортов готовности организаций жилищно-коммунального комплекса и учреждений социальной сферы муниципального образования город-курорт Геленджик представить в краевую межведомственную комиссию паспорт готовности муниципального образования к работе в осенне-зимний период 2020-2021 годов по форме согласно приложению № 4 к Программе проведения проверки готовности жилищно-коммунального комплекса  и объектов социальной сферы муниципального образования город-курорт Геленджик к осенне-зимнему периоду 2020-2021 годов до 5 октября 2020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беспечить выполнение критериев готовности муниципального образования к осенне-зимнему периоду 2020-2021 годов согласно Правилам оценки готовности к отопительному периоду, утвержденным приказом Министерства энергетики Российской Федерации от 12 марта 2013 года № 103;</w:t>
      </w:r>
    </w:p>
    <w:p>
      <w:pPr>
        <w:pStyle w:val="TextBodyIndent"/>
        <w:ind w:firstLine="709"/>
        <w:rPr/>
      </w:pPr>
      <w:r>
        <w:rPr>
          <w:szCs w:val="28"/>
        </w:rPr>
        <w:t>9) представить в краевую межведомственную комиссию заключение о выполнении комплексного плана мероприятий по подготовке объектов жилищно-коммунального комплекса и социальной сферы муниципального образования город-курорт Геленджик к осенне-зимнему периоду 2020-2021 до 15 октября 2020 год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5. Управлению образования администрации муниципального образования город-курорт Геленджик (Калякина), управлению культуры, искусства и кинематографии администрации муниципального образования город-курорт Геленджик (Нефедова) и управлению по физической культуре и спорту администрации муниципального образования город-курорт Геленджик (Давлетукаев) обеспечить:</w:t>
      </w:r>
    </w:p>
    <w:p>
      <w:pPr>
        <w:pStyle w:val="TextBodyIndent"/>
        <w:ind w:firstLine="709"/>
        <w:rPr/>
      </w:pPr>
      <w:r>
        <w:rPr>
          <w:szCs w:val="28"/>
        </w:rPr>
        <w:t>1) до 1 октября 2020 года: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- подготовку к отопительному периоду объектов социальной сферы муниципального образования город-курорт Геленджик с оформлением в установленном порядке актов проверки готовности к отопительному периоду 2020-2021 годов и паспортов готовности к работе в осенне-зимний период 2020-2021 г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условий готовности объектов социальной сферы муниципального образования город-курорт Геленджик к осенне-зимнему периоду 2020-2021 годов согласно Правилам оценки готовности к отопительному периоду, утвержденным приказом Министерства энергетики Российской Федерации от 12 марта 2013 года № 10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дачу актов проверки готовности к отопительному периоду 2020-2021 годов и паспортов готовности к работе в осенне-зимний период 2020-2021 годов объектов социальной сферы муниципального образования город-курорт Геленджик в управление жилищно-коммунального хозяйства администрации муниципального образования город-курорт Геленджик в срок до 1 сентября 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еженедельной, по средам, оперативной информации в управление жилищно-коммунального хозяйства администрации муниципального образования город-курорт Геленджик о ходе подготовки объектов социальной сферы муниципального образования город-курорт Геленджик к осенне-зимнему периоду 2020-2021 годов, выполнении плана мероприятий и информации о состоянии платежей за потребленные энергоресур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Геленджикскому филиалу государственного бюджетного учреждения здравоохранения «Противотуберкулезный диспансер № 23» министерства здравоохранения Краснодарского края, государственному бюджетному учреждению здравоохранения «Стоматологическая поликлиника города-курорта Геленджик» министерства  здравоохранения  Краснодарского края, государственному бюджетному учреждению здравоохранения «Станция скорой медицинской помощи города-курорта Геленджик» министерства здравоохранения Краснодарского края, государственному бюджетному учреждению здравоохранения «Геленджикский психоневрологический диспансер» министерства здравоохранения Краснодарского края, государственному бюджетному учреждению здравоохранения «Городская больница города-курорта Геленджик» министерства здравоохранения Краснодарского края и государственному бюджетному учреждению здравоохранения «Городская поликлиника города-курорта Геленджик» министерства здравоохранения Краснодарского края обеспечить:</w:t>
      </w:r>
    </w:p>
    <w:p>
      <w:pPr>
        <w:pStyle w:val="TextBodyIndent"/>
        <w:ind w:firstLine="709"/>
        <w:rPr/>
      </w:pPr>
      <w:r>
        <w:rPr>
          <w:szCs w:val="28"/>
        </w:rPr>
        <w:t>1) до 1 октября 2020 года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одготовку к отопительному периоду объектов социальной сферы муниципального образования город-курорт Геленджик с оформлением в установленном порядке актов проверки готовности к отопительному периоду 2020-2021 годов и паспортов готовности к работе в осенне-зимний период 2020-2021 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условий готовности объектов социальной сферы муниципального образования город-курорт Геленджик к осенне-зимнему периоду 2020-2021 годов согласно Правилам оценки готовности к отопительному периоду, утвержденным приказом Министерства энергетики Российской Федерации от 12 марта 2013 года № 10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дачу актов проверки готовности к отопительному периоду 2020-2021 годов и паспортов готовности к работе в осенне-зимний период 2020-2021 годов объектов социальной сферы муниципального образования город-курорт Геленджик в управление жилищно-коммунального хозяйства администрации муниципального образования город-курорт Геленджи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едставление еженедельной, по средам, оперативной информации в управление жилищно-коммунального хозяйства администрации муниципального образования город-курорт Геленджик о ходе подготовки объектов социальной сферы муниципального образования город-курорт Геленджик к осенне-зимнему периоду 2020-2021 годов, выполнении плана мероприятий и информации о состоянии платежей за потребленные энергоресурс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7. Главам  администраций внутригородских округов администрации муниципального образования город-курорт Геленджик А.А. Липовецкому,       В.А. Сосову, Г.Е. Кялову, Грибцову А.А. оказать содействие в своевременном и качественном выполнении на территории соответствующего сельского округа муниципального образования город-курорт Геленджик мероприятий по подготовке к работе всех отраслей жизнеобеспечения в осенне-зимний период  2020-2021 годов.</w:t>
      </w:r>
    </w:p>
    <w:p>
      <w:pPr>
        <w:pStyle w:val="TextBodyIndent"/>
        <w:ind w:firstLine="709"/>
        <w:rPr/>
      </w:pPr>
      <w:r>
        <w:rPr>
          <w:szCs w:val="28"/>
        </w:rPr>
        <w:t>8. Рекомендовать филиалу акционерного общества «НЭСК-электросети» «Геленджикэлектросеть», Геленджикскому району электрических сетей филиала Публичного акционерного общества «Кубаньэнерго» Юго-Западные электрические сети в целях снижения количества отключений объектов жилищно-коммунального хозяйства и отопительных котельных в часы ограничения энергоснабжения:</w:t>
      </w:r>
    </w:p>
    <w:p>
      <w:pPr>
        <w:pStyle w:val="TextBodyIndent"/>
        <w:ind w:firstLine="709"/>
        <w:rPr/>
      </w:pPr>
      <w:r>
        <w:rPr>
          <w:szCs w:val="28"/>
        </w:rPr>
        <w:t>1) обеспечить контроль за готовностью к работе в осенне-зимний период 2020-2021 годов всех резервных источников электроэнергии, их исправностью, наличием топлива и укомплектованностью обслуживающим персоналом;</w:t>
      </w:r>
    </w:p>
    <w:p>
      <w:pPr>
        <w:pStyle w:val="TextBodyIndent"/>
        <w:ind w:firstLine="709"/>
        <w:rPr/>
      </w:pPr>
      <w:r>
        <w:rPr>
          <w:szCs w:val="28"/>
        </w:rPr>
        <w:t>2) обеспечить бесперебойное электроснабжение отопительных котельных, расположенных на территории муниципального образования город-курорт Геленджик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) принять меры по погашению задолженности потребителей перед поставщиками энергоресурсов.</w:t>
      </w:r>
    </w:p>
    <w:p>
      <w:pPr>
        <w:pStyle w:val="TextBodyIndent"/>
        <w:ind w:firstLine="709"/>
        <w:rPr/>
      </w:pPr>
      <w:r>
        <w:rPr>
          <w:szCs w:val="28"/>
        </w:rPr>
        <w:t>9. Рекомендовать филиалу № 10 акционерного общества «Газпром газораспределение Краснодар» в целях повышения надежности работы систем газоснабжения муниципального образования город-курорт Геленджик:</w:t>
      </w:r>
    </w:p>
    <w:p>
      <w:pPr>
        <w:pStyle w:val="TextBodyIndent"/>
        <w:ind w:firstLine="709"/>
        <w:rPr/>
      </w:pPr>
      <w:r>
        <w:rPr>
          <w:szCs w:val="28"/>
        </w:rPr>
        <w:t>1) принять меры по своевременному завершению ремонта газораспределительных пунктов, замене и ремонту изношенных газопроводов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совместно с участком по работе с потребителями газа в г. Геленджике общества с ограниченной ответственностью «Газпром межрегионгаз Краснодар» разработать и утвердить графики ограничений поставки газа потребителям муниципального образования город-курорт Геленджик в период резкого похолодания и при возникновении аварийных ситуаций до 1 сентября 2020 год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) во взаимодействии с управлением жилищно-коммунального хозяйства администрации муниципального образования город-курорт Геленджик активизировать работу по заключению договоров с управляющими организациями и собственниками жилых и нежилых помещений в многоквартирных домах на техническое обслуживание и аварийно-техническое обеспечение внутридомового газового оборудования.</w:t>
      </w:r>
    </w:p>
    <w:p>
      <w:pPr>
        <w:pStyle w:val="TextBodyIndent"/>
        <w:ind w:firstLine="709"/>
        <w:rPr/>
      </w:pPr>
      <w:r>
        <w:rPr>
          <w:szCs w:val="28"/>
        </w:rPr>
        <w:t>10. Рекомендовать ООО «Концесии водоснабжения Геленджик» в целях повышения надежности работы систем водоснабжения и водоотведения муниципального образования город-курорт Геленджик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обеспечить безусловное выполнение планов текущего и капитального ремонта трубопроводов, оборудования и приборов уче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принять меры по погашению задолженности потребителей и поставщиков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3) обеспечить бесперебойное водоснабжение и водоотведение на территории муниципального образования город-курорт Геленджик. </w:t>
      </w:r>
    </w:p>
    <w:p>
      <w:pPr>
        <w:pStyle w:val="TextBodyIndent"/>
        <w:ind w:firstLine="709"/>
        <w:rPr/>
      </w:pPr>
      <w:r>
        <w:rPr>
          <w:szCs w:val="28"/>
        </w:rPr>
        <w:t>11. Отделу по взаимодействию со средствами массовой информации администрации муниципального образования город-курорт Геленджик (Скорикова) обеспечить систематическое отражение в средствах массовой информации хода подготовки объектов жилищно-коммунального комплекса и социальной сферы муниципального образования город-курорт Геленджик к работе в осенне-зимний период 2020-2021 год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2. Управлению гражданской обороны и чрезвычайных ситуаций администрации муниципального образования город-курорт Геленджик (Горбунов) разработать механизм взаимодействия жилищных, тепло-, водо-, электро-, газоснабжающих предприятий и других организаций в случае внезапного отключения подачи электроэнергии, газа, тепла, воды, а также в случае необходимости оперативной локализации и уменьшения ущерба при возникновении чрезвычайных ситуац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комендовать Новороссийскому отделу по надзору за электроустановками Северо-Кавказского межрегионального управления по технологическому и экологическому надзору «Ростехнадзор», Отделу государственного пожарного надзора города-курорта Геленджик принять участие в работе комиссии по подготовке объектов жилищного фонда, инженерной инфраструктуры и социальной сферы муниципального образования город-курорт Геленджик и проверке их готовности к осенне-зимнему периоду 2020-2021 год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5. Контроль за выполнением настоящего постановления возложить на заместителя главы муниципального образования город-курорт Геленджик   П.П. Блинов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6. </w:t>
      </w:r>
      <w:r>
        <w:rPr/>
        <w:t>Постановление вступает в силу со дня его официального опубликов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А.А. Богодист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 № __________</w:t>
      </w:r>
    </w:p>
    <w:p>
      <w:pPr>
        <w:pStyle w:val="33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«О подготовке жилищно-коммунального комплекса</w:t>
      </w:r>
    </w:p>
    <w:p>
      <w:pPr>
        <w:pStyle w:val="33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и объектов социальной сферы</w:t>
      </w:r>
    </w:p>
    <w:p>
      <w:pPr>
        <w:pStyle w:val="33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к осенне-зимнему периоду 2020-2021 годов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жилищно-ком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  <w:tab/>
        <w:tab/>
        <w:tab/>
        <w:tab/>
        <w:tab/>
        <w:tab/>
        <w:tab/>
        <w:tab/>
        <w:t xml:space="preserve">      В.Н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согласован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разования город-курорт Геленджик</w:t>
        <w:tab/>
        <w:tab/>
        <w:tab/>
        <w:tab/>
        <w:tab/>
        <w:t xml:space="preserve"> И.В. Гребеник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финансового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TextBodyIndent"/>
        <w:ind w:hanging="0"/>
        <w:rPr/>
      </w:pPr>
      <w:r>
        <w:rPr>
          <w:szCs w:val="28"/>
        </w:rPr>
        <w:t>образования город-курорт Геленджик</w:t>
        <w:tab/>
        <w:tab/>
        <w:tab/>
        <w:tab/>
        <w:tab/>
        <w:t xml:space="preserve">    Ю.Г. Кацид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Indent"/>
        <w:ind w:hanging="0"/>
        <w:rPr>
          <w:color w:val="FF0000"/>
          <w:szCs w:val="28"/>
        </w:rPr>
      </w:pPr>
      <w:r>
        <w:rPr>
          <w:szCs w:val="28"/>
        </w:rPr>
        <w:t>город-курорт Геленджик</w:t>
        <w:tab/>
        <w:tab/>
        <w:tab/>
        <w:tab/>
        <w:tab/>
        <w:tab/>
        <w:t xml:space="preserve">                П.П.Бли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ервый заместитель главы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-курорт Геленджик</w:t>
        <w:tab/>
        <w:tab/>
        <w:tab/>
        <w:tab/>
        <w:tab/>
        <w:tab/>
        <w:t xml:space="preserve">           Д.В. Полуя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52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52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52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820"/>
      <w:jc w:val="both"/>
      <w:outlineLvl w:val="5"/>
    </w:pPr>
    <w:rPr>
      <w:rFonts w:ascii="Courier New" w:hAnsi="Courier New" w:cs="Courier New"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Arial" w:hAnsi="Arial" w:cs="Arial"/>
      <w:b w:val="false"/>
      <w:i w:val="false"/>
      <w:sz w:val="24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sz w:val="24"/>
      <w:lang w:val="en-US"/>
    </w:rPr>
  </w:style>
  <w:style w:type="character" w:styleId="4">
    <w:name w:val="Заголовок 4 Знак"/>
    <w:qFormat/>
    <w:rPr>
      <w:rFonts w:ascii="Courier New" w:hAnsi="Courier New" w:cs="Courier New"/>
      <w:sz w:val="26"/>
      <w:lang w:val="en-US"/>
    </w:rPr>
  </w:style>
  <w:style w:type="character" w:styleId="5">
    <w:name w:val="Заголовок 5 Знак"/>
    <w:qFormat/>
    <w:rPr>
      <w:rFonts w:ascii="Courier New" w:hAnsi="Courier New" w:cs="Courier New"/>
      <w:b/>
      <w:sz w:val="26"/>
      <w:lang w:val="en-US"/>
    </w:rPr>
  </w:style>
  <w:style w:type="character" w:styleId="6">
    <w:name w:val="Заголовок 6 Знак"/>
    <w:qFormat/>
    <w:rPr>
      <w:rFonts w:ascii="Courier New" w:hAnsi="Courier New" w:cs="Courier New"/>
      <w:sz w:val="26"/>
      <w:lang w:val="en-US"/>
    </w:rPr>
  </w:style>
  <w:style w:type="character" w:styleId="7">
    <w:name w:val="Заголовок 7 Знак"/>
    <w:qFormat/>
    <w:rPr>
      <w:rFonts w:ascii="Courier New" w:hAnsi="Courier New" w:cs="Courier New"/>
      <w:sz w:val="26"/>
      <w:lang w:val="en-US"/>
    </w:rPr>
  </w:style>
  <w:style w:type="character" w:styleId="8">
    <w:name w:val="Заголовок 8 Знак"/>
    <w:qFormat/>
    <w:rPr>
      <w:sz w:val="28"/>
      <w:lang w:val="en-US"/>
    </w:rPr>
  </w:style>
  <w:style w:type="character" w:styleId="9">
    <w:name w:val="Заголовок 9 Знак"/>
    <w:qFormat/>
    <w:rPr>
      <w:sz w:val="28"/>
      <w:lang w:val="en-US"/>
    </w:rPr>
  </w:style>
  <w:style w:type="character" w:styleId="21">
    <w:name w:val="Основной текст 2 Знак"/>
    <w:qFormat/>
    <w:rPr>
      <w:rFonts w:ascii="Courier New" w:hAnsi="Courier New" w:cs="Courier New"/>
      <w:sz w:val="26"/>
      <w:lang w:val="en-US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6"/>
      <w:lang w:val="en-US"/>
    </w:rPr>
  </w:style>
  <w:style w:type="character" w:styleId="32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-108" w:right="-108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Courier New" w:hAnsi="Courier New" w:cs="Courier New"/>
      <w:sz w:val="26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317" w:hanging="425"/>
    </w:pPr>
    <w:rPr>
      <w:rFonts w:ascii="Courier New" w:hAnsi="Courier New" w:cs="Courier New"/>
      <w:sz w:val="26"/>
      <w:szCs w:val="20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0:00Z</dcterms:created>
  <dc:creator>MedvedevaGA</dc:creator>
  <dc:description/>
  <cp:keywords/>
  <dc:language>en-US</dc:language>
  <cp:lastModifiedBy>Колесников Федор Григорьевич</cp:lastModifiedBy>
  <cp:lastPrinted>2020-06-16T10:10:00Z</cp:lastPrinted>
  <dcterms:modified xsi:type="dcterms:W3CDTF">2020-06-16T07:11:00Z</dcterms:modified>
  <cp:revision>129</cp:revision>
  <dc:subject/>
  <dc:title/>
</cp:coreProperties>
</file>