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оведения восстановительного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зеленения  на территории муниципа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 (в редакции Федерального закона от 29 мая 2023 года №184-ФЗ), Федеральным законом от 10 января 2002 года №7-ФЗ «Об охране окружающей среды» (в редакции Федерального закона от 14 июля 2022 года №343-ФЗ), Законом Краснодарского края от 23 апреля 2013 года №2695-КЗ «Об охране зеленых насаждений в Краснодарском крае» (в редакции Закона Краснодарского края от 29 апреля 2022 года №4681-КЗ),</w:t>
      </w:r>
      <w:r>
        <w:rPr>
          <w:sz w:val="27"/>
          <w:szCs w:val="27"/>
        </w:rPr>
        <w:t xml:space="preserve"> приказом Государственного комитета Российской Федерации по строительству и жилищно-коммунальному комплексу от 15 декабря 1999 года №153 «Об утверждении Правил создания, охраны и содержания зеленых насаждений в городах Российской Федерации»,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статьями 8, 72 Устава муниципального образования город-курорт Геленджик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проведения восстановительного озеленения на территории муниципального образования город-курорт Геленджик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3. Контроль за выполнением настоящего постановления возложить на заместителя  главы  муниципального  образования город-курорт Геленджик Кациди Ю.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Постановление вступает в силу со дня его официального опубликования.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А.А. Богод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4:32:00Z</dcterms:created>
  <dc:creator>User</dc:creator>
  <dc:description/>
  <cp:keywords/>
  <dc:language>en-US</dc:language>
  <cp:lastModifiedBy>Luzan</cp:lastModifiedBy>
  <cp:lastPrinted>2023-05-17T12:57:00Z</cp:lastPrinted>
  <dcterms:modified xsi:type="dcterms:W3CDTF">2023-06-02T12:55:00Z</dcterms:modified>
  <cp:revision>15</cp:revision>
  <dc:subject/>
  <dc:title>АДМИНИСТРАЦИЯ ДЯДЬКОВСКОГО СЕЛЬСКОГО ПОСЕЛЕНИЯ КОРЕНОВСКОГО РАЙОНА</dc:title>
</cp:coreProperties>
</file>