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тарифа на услугу в сфере холодн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доснабжения, оказываемую федеральным государственны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юджетным учреждением туберкулезным санатор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Голубая бухта» Министерства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федерального государственного бюджетного учреждения туберкулезного санатория «Голубая бухта» Министерства здравоохранения Российской Федерации от 13 апреля 2017 года №269, представленные заявителем документы и материалы, в соответствии с Федеральным законом от 7 декабря 2011 года №416-ФЗ «О водоснабжении и водоотведении» (в редакции Федерального закона от 19 декабря 2016 года №458-ФЗ),   руководствуясь   статьями    16,  17,  35, 43  Федерального закона от 6 октября 2003 года №131-ФЗ «Об общих принципах  организации  местного самоуправления в Российской Федерации»   (в  редакции  Федерального  закона  от  7 июня 2017 года №107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5 мая 2017 года №534), З</w:t>
      </w:r>
      <w:r>
        <w:rPr>
          <w:sz w:val="28"/>
          <w:szCs w:val="28"/>
        </w:rPr>
        <w:t xml:space="preserve">аконом   Краснодарского  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  комплекса»   (в    редакции    Закона   Краснодарского   края  от 19 декабря 2016 года №3518-КЗ), статьями 10, 27, 70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 и  (или)   водоотведение на территории  муниципального  образования  город-курорт   Геленджик» (в редакции решения Думы  муниципального образования   город-курорт Геленджик от 30  июня 2015 года №288), на основании заключения управления экономики администрации   муниципального   образования  город-курорт Геленджик от 8 июня 2017 года №2, Дума муниципального образования   город-курорт  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становить тариф на услугу в сфере холодного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</w:t>
      </w:r>
      <w:r>
        <w:rPr>
          <w:sz w:val="28"/>
          <w:szCs w:val="28"/>
        </w:rPr>
        <w:t>, в соответствии с приложением к настоящему решению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.Опубликовать настоящее решение в Геленджикской городской газете «Прибой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ород-курорт Геленджик в информационно-телеком-муникационной сети «Интернет» в течение 7 рабочих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3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Рутковский)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ешение вступает в силу со дня его официального опубликования, но не ранее 1 августа 20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тверждении тарифа на услугу в сфере холод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снабжения, оказываемую федеральным государственным </w:t>
      </w:r>
    </w:p>
    <w:p>
      <w:pPr>
        <w:pStyle w:val="Normal"/>
        <w:jc w:val="center"/>
        <w:rPr/>
      </w:pPr>
      <w:r>
        <w:rPr>
          <w:sz w:val="28"/>
        </w:rPr>
        <w:t xml:space="preserve">бюджетным учреждением туберкулезным санатор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Голубая бухта» Министерства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Ю.Г. Каци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 А.Г. Савиди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Л.Л. Сан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7-06-01T15:14:00Z</cp:lastPrinted>
  <dcterms:modified xsi:type="dcterms:W3CDTF">2017-06-22T15:10:00Z</dcterms:modified>
  <cp:revision>738</cp:revision>
  <dc:subject/>
  <dc:title/>
</cp:coreProperties>
</file>