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ПРИЛОЖЕНИЕ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муниципального образования город-курорт Геленджик от _____________ № ________</w:t>
      </w:r>
    </w:p>
    <w:p>
      <w:pPr>
        <w:pStyle w:val="Normal"/>
        <w:ind w:left="5103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right="-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2</w:t>
      </w:r>
    </w:p>
    <w:p>
      <w:pPr>
        <w:pStyle w:val="Normal"/>
        <w:spacing w:lineRule="exact" w:line="240"/>
        <w:ind w:left="5103" w:right="-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ind w:left="5103" w:right="-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Думы муниципального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город-курорт Геленджик от 26 июня 2007 года №361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Думы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от _____________№ ________)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 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тивной комиссии муниципального образования 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sz w:val="28"/>
        </w:rPr>
        <w:t>(далее - Комиссия)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1123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ахалиди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дуард Антонови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лоземо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орь Васильеви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ыче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Анатолье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управления жилищно-коммунального хозяйств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коло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Анатольеви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правового управления администрации муници-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враменко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ве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отдела по благоустройству управления жилищно-коммунального хозяйства администрации муниципального образования город-курорт Геленджик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уков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Викторо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подино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Петр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отдела участковых уполномоченных полиции и по делам несовершеннолетних Отдела МВД России по г. Геленджику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седатель Совета органов территориального общественного самоуправления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елезняк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митрий Александро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мишкез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ак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управления муниципального земельного контроля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отдела по благоустройству управления жилищно-коммунального хозяйства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егостае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 Вадим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ло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Вадим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управления имуществен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отдела информационных систем обеспечения градостроительной деятельности управления архитектуры и градостроительства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горно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Василь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3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униче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 Сергее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туляк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желика Пет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отдела промышленности, транспорта, связи и экологии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управления потребительского рынка и услуг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й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тьяна Геннадь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довый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 Николае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итбае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Фарит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председателя Думы муниципального образования город-курорт Геленджик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председателя городского Совета Геленджикской городской организации Краснодарской краевой общественной организации ветеранов (пенсионеров, инвалидов) войны, труды, Вооруженных Сил и правоохранительных органов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епутат Думы муниципального образования   город-курорт   Геленджик 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аталбаш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Алекс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8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того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Олег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исполняющий обязанности начальника управления курортами и туризмом администрации муниципального образования город-курорт Геленджик».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56:00Z</dcterms:created>
  <dc:creator>2</dc:creator>
  <dc:description/>
  <cp:keywords/>
  <dc:language>en-US</dc:language>
  <cp:lastModifiedBy>Соколов Сергей Анатольевич</cp:lastModifiedBy>
  <cp:lastPrinted>2016-07-12T16:59:00Z</cp:lastPrinted>
  <dcterms:modified xsi:type="dcterms:W3CDTF">2016-07-12T14:02:00Z</dcterms:modified>
  <cp:revision>10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