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б утверждении Порядк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ормирования и ведения реестра источников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ов бюджета 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-курорт Геленджик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В  соответствии с пунктом 7 статьи 47.1 Бюджетного кодекса Российской Федерации, постановлением Правительства Российской Федерации от              31 августа 2016 года №868 «О порядке формирования и ведения перечня источников доходов Российской Федерации» (в редакции постановления Правительства Российской Федерации от 5 апреля 2019 года №402), во исполнение постановления главы администрации (губернатора) Краснодарского края от  18 октября 2016 года №812 «Об утверждении  Порядка формирования и ведения реестра источников доходов краевого бюджета, реестра источников доходов бюджета Территориального фонда обязательного медицинского страхования Краснодарского края» (в редакции постановления главы администрации (губернатора) Краснодарского края от 16 июля 2020 года №414), руководствуясь статьями 16, 37 Федерального закона от  6 октября     2003 года №131-ФЗ «Об общих принципах организации местного самоуправления в Российской Федерации»   (в редакции Федерального закона от 2</w:t>
      </w:r>
      <w:r>
        <w:rPr>
          <w:b w:val="false"/>
          <w:bCs w:val="false"/>
          <w:sz w:val="28"/>
          <w:szCs w:val="28"/>
        </w:rPr>
        <w:t xml:space="preserve">9 декабря 2020 года </w:t>
      </w:r>
      <w:hyperlink r:id="rId2">
        <w:r>
          <w:rPr>
            <w:rStyle w:val="InternetLink"/>
            <w:b w:val="false"/>
            <w:bCs w:val="false"/>
            <w:sz w:val="28"/>
            <w:szCs w:val="28"/>
          </w:rPr>
          <w:t>№464-ФЗ</w:t>
        </w:r>
      </w:hyperlink>
      <w:r>
        <w:rPr>
          <w:b w:val="false"/>
          <w:bCs w:val="false"/>
          <w:sz w:val="28"/>
          <w:szCs w:val="28"/>
        </w:rPr>
        <w:t>), статьями 8, 37, 72, 75 Устава муниципального образования город-курорт Геленджик, п о с т а н о в л я ю: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Утвердить Порядок формирования и ведения реестра источников доходов бюджета муниципального образования город-курорт Геленджик согласно приложению к настоящему постановлению.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Признать утратившим силу постановление администрации муниципального образования город-курорт Геленджик от  29 декабря 2016 года №4484 «Об утверждении Порядка формирования и ведения реестра источников доходов бюджета муниципального образования город-курорт Геленджик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возложить на заместителя главы муниципального образования город-курорт Геленджик    М.П. Рыбалкину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Опубликовать настоящее постановл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Постановление вступает в силу со дня его официального опубликования.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А.А. Богодис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_________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>«Об утверждении Порядк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формирования и ведения реестра источников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оходов бюджета муниципального образова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 w:val="false"/>
          <w:sz w:val="28"/>
          <w:szCs w:val="28"/>
        </w:rPr>
        <w:t>город-курорт Геленджик»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80"/>
      </w:tblGrid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 xml:space="preserve">Финансовым управлением  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ород-курорт Гелендж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Г. Кациди</w:t>
            </w:r>
          </w:p>
        </w:tc>
      </w:tr>
      <w:tr>
        <w:trPr>
          <w:trHeight w:val="1593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                                Начальник правового управления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администрации муниципального           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Гребеник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Начальник управления экономики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администрации муниципального           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К. Ананиади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М.П. Рыбалкин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первого</w:t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главы муниципального</w:t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Граче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C9A9BC6CACAA75CEFABE54734C82FC08E4FC13F2A68D8210DE8511594BF969168FC8AD1AA653EAB6BADE82914D2802CC91870B39A204BFi7I6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0:20:00Z</dcterms:created>
  <dc:creator>popandopulo</dc:creator>
  <dc:description/>
  <cp:keywords/>
  <dc:language>en-US</dc:language>
  <cp:lastModifiedBy>Alekseeva</cp:lastModifiedBy>
  <cp:lastPrinted>2021-02-16T12:44:00Z</cp:lastPrinted>
  <dcterms:modified xsi:type="dcterms:W3CDTF">2021-02-16T09:51:00Z</dcterms:modified>
  <cp:revision>8</cp:revision>
  <dc:subject/>
  <dc:title>ГЛАВА АДМИНИСТРАЦИИ (ГУБЕРНАТОР) КРАСНОДАРСКОГО КРАЯ</dc:title>
</cp:coreProperties>
</file>