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управления экономики администрации муниципального образования город-курорт Геленджик А.К. Ананиа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правлении на антикоррупцион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ертизу нормативного правового а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 местного самоуправления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настас Константин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ав граждан и юридических лиц муниципального образования город-курорт Геленджик на доступ информации о деятельности органов местного самоуправления муниципального образования город-курорт Геленджик, опубликования муниципальных правовых актов органов местного самоуправления муниципального образования город-курорт Геленджик, обсуждения проектов муниципальных правовых актов по вопросам местного значения, доведения до сведения жителей муниципального образования город-курорт Геленджик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, на основании Федерального закона от 25 декабря 2008 года №273-ФЗ «О противодействии коррупции», решения Думы муниципального образования город-курорт Геленджик от 26 июля 2011 года №615 «Об антикоррупционной экспертизе нормативных правовых актов (проектов нормативных правовых актов) Думы муниципального образования город-курорт Геленджик» направляем Вам для проведения антикоррупционной экспертизы проект решения Думы муниципального образования город-курорт Геленджик «Об учреждении печатного средства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по тексту на 10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  <w:tab/>
        <w:tab/>
        <w:tab/>
        <w:tab/>
        <w:tab/>
        <w:t xml:space="preserve">           И.В. Греб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Зуб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08-58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44:00Z</dcterms:created>
  <dc:creator>ZubovaAA</dc:creator>
  <dc:description/>
  <cp:keywords/>
  <dc:language>en-US</dc:language>
  <cp:lastModifiedBy>Зубова Анастасия Александровна</cp:lastModifiedBy>
  <cp:lastPrinted>2018-06-07T09:37:00Z</cp:lastPrinted>
  <dcterms:modified xsi:type="dcterms:W3CDTF">2019-10-16T06:57:00Z</dcterms:modified>
  <cp:revision>19</cp:revision>
  <dc:subject/>
  <dc:title/>
</cp:coreProperties>
</file>