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6 мая 2013 года №1199 «О Порядке предоставления 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й поддержки гражданам, имеющим трех и более детей, проживающим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» (в редакции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февраля 2017 года №39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 протест  прокурора  города Геленджика от 10 августа         2022 года №7-02-2022/2109-22-20030021 на постановление администрации муниципального образования город-курорт Геленджик от 6 мая 2013 года №1199 «О Порядке предоставления меры социальной поддержки гражданам, имеющим трех и более детей, проживающим на территории муниципального образования город-курорт Геленджик» (в редакции постановления администрации муниципального образования город-курорт Геленджик от 14 февраля 2017 года №390), в соответствии со статьей 74.1 Бюджетного кодекса Российской Федерации, статьями 16, 37 Федерального закона от  6 октября 2003 года           № 131-ФЗ «Об общих принципах организации местного самоуправления в Российской Федерации» (в редакции Федерального закона от 30 декабря        2021 года  №492-ФЗ), статьями 8, 11, 37, 72 Устава муниципального образования город-курорт Геленджик,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довлетворить протест прокурора города Геленджика от 10 августа   2022 года №7-02-2022/2109-22-20030021 на постановление администрации муниципального образования город-курорт Геленджик от 6 мая 2013 года №1199 «О Порядке предоставления меры социальной поддержки гражданам, имеющим трех и более детей, проживающим на территории муниципального образования город-курорт Геленджик» (в редакции постановления администрации муниципального образования город-курорт Геленджик от 14 февраля 2017 года №39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Внести в постановление администрации муниципального образования город-курорт Геленджик от 6 мая 2013 года №1199 «О Порядке предоставления меры социальной поддержки гражданам, имеющим трех и более детей, проживающим на территории муниципального образования город-курорт Геленджик» (в редакции постановления администрации муниципального образования город-курорт Геленджик от 14 февраля 2017 года №39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 пункте 3 слова «И.Н. Харольскую» заменить словами            «Василенко Е.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color w:val="000000"/>
          <w:sz w:val="28"/>
          <w:szCs w:val="28"/>
        </w:rPr>
        <w:t>приложение изложить в новой редакции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/>
        <w:t xml:space="preserve"> </w:t>
      </w:r>
      <w:r>
        <w:rPr>
          <w:color w:val="000000"/>
          <w:sz w:val="28"/>
          <w:szCs w:val="28"/>
        </w:rPr>
        <w:t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www.gelendzhik.org)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</w:t>
        <w:tab/>
        <w:t>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2531" w:leader="none"/>
        </w:tabs>
        <w:spacing w:lineRule="exact" w:line="322"/>
        <w:ind w:right="-1" w:firstLine="6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31" w:leader="none"/>
        </w:tabs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3235" w:leader="none"/>
        </w:tabs>
        <w:spacing w:lineRule="exact" w:line="307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СТ СОГЛАСОВА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город-курорт Геленджик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_ №______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 внесении изменений в постановление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6 мая 2013 года №1199 «О Порядке предоставления мер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й поддержки гражданам, имеющим трех и более детей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живающим на территории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-курорт Геленджик» (в редакции постановле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 февраля 2017 года №390)»</w:t>
      </w:r>
    </w:p>
    <w:tbl>
      <w:tblPr>
        <w:tblW w:w="978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683"/>
      </w:tblGrid>
      <w:tr>
        <w:trPr/>
        <w:tc>
          <w:tcPr>
            <w:tcW w:w="5098" w:type="dxa"/>
            <w:tcBorders/>
          </w:tcPr>
          <w:p>
            <w:pPr>
              <w:pStyle w:val="Normal"/>
              <w:spacing w:lineRule="atLeast" w:line="24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дготовлен и внесен:                  Финансовым управлением администрации муниципального образования город-курорт Геленджик                                      </w:t>
            </w:r>
          </w:p>
          <w:p>
            <w:pPr>
              <w:pStyle w:val="Normal"/>
              <w:spacing w:lineRule="atLeast" w:line="240"/>
              <w:ind w:right="-1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ormal"/>
              <w:ind w:left="283"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tLeast" w:line="240"/>
              <w:ind w:right="-1" w:hanging="0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  <w:p>
            <w:pPr>
              <w:pStyle w:val="Normal"/>
              <w:spacing w:lineRule="atLeast" w:line="240"/>
              <w:ind w:right="-1" w:hanging="0"/>
              <w:rPr/>
            </w:pPr>
            <w:r>
              <w:rPr>
                <w:sz w:val="28"/>
                <w:szCs w:val="28"/>
              </w:rPr>
              <w:t>Проект согласован:                   Начальник правового управления администрации муниципального образования город-курорт Геленджик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ormal"/>
              <w:ind w:left="283" w:right="-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Д.Г. Кулиничев            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-курорт Геленджик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.А. Кимишкез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 органов местного самоуправления»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Н. Серегина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Ю.Г. Кациди</w:t>
            </w:r>
          </w:p>
        </w:tc>
      </w:tr>
      <w:tr>
        <w:trPr>
          <w:trHeight w:val="959" w:hRule="atLeast"/>
        </w:trPr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             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С. Мельников</w:t>
            </w:r>
          </w:p>
        </w:tc>
      </w:tr>
      <w:tr>
        <w:trPr>
          <w:trHeight w:val="959" w:hRule="atLeast"/>
        </w:trPr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             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Рыбалкина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11:00Z</dcterms:created>
  <dc:creator>MIHNO</dc:creator>
  <dc:description/>
  <cp:keywords/>
  <dc:language>en-US</dc:language>
  <cp:lastModifiedBy>Елена Алексеева</cp:lastModifiedBy>
  <cp:lastPrinted>2022-09-16T10:25:00Z</cp:lastPrinted>
  <dcterms:modified xsi:type="dcterms:W3CDTF">2022-09-16T07:30:00Z</dcterms:modified>
  <cp:revision>16</cp:revision>
  <dc:subject/>
  <dc:title/>
</cp:coreProperties>
</file>