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985"/>
        <w:gridCol w:w="1417"/>
      </w:tblGrid>
      <w:tr>
        <w:trPr>
          <w:trHeight w:val="3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деятель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Значение коэффициента </w:t>
            </w:r>
            <w:r>
              <w:rPr>
                <w:sz w:val="28"/>
                <w:szCs w:val="28"/>
              </w:rPr>
              <w:t>Кас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521"/>
        <w:gridCol w:w="1985"/>
        <w:gridCol w:w="1417"/>
      </w:tblGrid>
      <w:tr>
        <w:trPr>
          <w:tblHeader w:val="true"/>
          <w:trHeight w:val="3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бытовых услуг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пошив обу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пошив меховых и кожаных изде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пошив швейных изделий, изделий из текстильных материалов; ремонт, пошив и вязание трикотажных изде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изготовление металлоиздел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велирных изде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х металлических изде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нной бытовой тех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ытовых приборов, домашнего и садового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мпьютеров и коммуникацион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бели и предметов домашнего оби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ка, химическая чистка и кр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жилья и других постро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фотоателье, фото- и кинолабораторий, транспортно-экспедиторск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бань и душев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арикмахерск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редприятий по прокат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х средств, видеоигровых устройств, видеокассет и цифровых видеодисков для широкого круга потребителей, компьютеров, </w:t>
            </w:r>
          </w:p>
          <w:p>
            <w:pPr>
              <w:pStyle w:val="Normal"/>
              <w:rPr/>
            </w:pPr>
            <w:r>
              <w:rPr/>
              <w:t>плавсредств (велосипедов водных, водных лыж, лодок, катеров и др.), домиков и палаток в зонах отды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х предм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хорон, ритуаль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очих персональных услуг, не включенных в другие групп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город-курорт Гелендж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Хрест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14:00Z</dcterms:created>
  <dc:creator>Lena1</dc:creator>
  <dc:description/>
  <cp:keywords/>
  <dc:language>en-US</dc:language>
  <cp:lastModifiedBy>Feitik</cp:lastModifiedBy>
  <cp:lastPrinted>2017-03-28T17:16:00Z</cp:lastPrinted>
  <dcterms:modified xsi:type="dcterms:W3CDTF">2017-03-30T06:56:00Z</dcterms:modified>
  <cp:revision>13</cp:revision>
  <dc:subject/>
  <dc:title>ПРИЛОЖЕНИЕ</dc:title>
</cp:coreProperties>
</file>