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разования город-курорт Геленджик от 27 ноября 2009 го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332 «О едином налоге на вмененный доход дл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ов деятельности на территории муниципа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город-курорт Геленджик» (в редакции реш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9 февраля 2017 года №560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аименований видов деятельности,  относящихся к бытовым услугам, в соответствие с Общероссийским </w:t>
      </w:r>
      <w:hyperlink r:id="rId2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в соответствии со статьями 5, 12, 15, 346.26-346.32 Налогового кодекса Российской Федерации, статьями 7, 16, 35 Федерального закона от 6 октября 2003 года №131-ФЗ «Об общих принципах организации местного самоуправления в Российской Федерации»   (в редакции Федерального закона от 28 декабря 2016 года №501-ФЗ), статьями 8, 27, 70 Устава муниципального образования город-курорт Геленджик, Дума муниципального образования город-курорт  Геленджик р е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изменения в </w:t>
      </w:r>
      <w:r>
        <w:rPr>
          <w:bCs/>
          <w:sz w:val="28"/>
          <w:szCs w:val="28"/>
        </w:rPr>
        <w:t>решение Думы муниципального образования город-курорт Геленджик от 27 ноября 2009 года №332 «О едином налоге на вмененный доход для отдельных видов деятельности на территории муниципального образования город-курорт Геленджик» (в редакции решения Думы муниципального образования город-курорт Геленджик от 9 февраля   2017 года №560)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2991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образования город-курорт Геленджик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Рутковский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-курорт Геленджик от 27 ноября 2009 год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332 «О едином налоге на вмененный доход для отдельных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идов деятельности на территории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-курорт Геленджик» (в редакции реш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9 февраля 2017 года №560)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Осокин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31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В. Рутковский</w:t>
            </w:r>
            <w:bookmarkStart w:id="0" w:name="_GoBack"/>
            <w:bookmarkEnd w:id="0"/>
          </w:p>
        </w:tc>
      </w:tr>
    </w:tbl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D389A94280CAB57AE6D3698F7BA1517BFF9CC82D9CEAA9DD62599BE4M5X1H" TargetMode="External"/><Relationship Id="rId3" Type="http://schemas.openxmlformats.org/officeDocument/2006/relationships/hyperlink" Target="consultantplus://offline/ref=92D389A94280CAB57AE6D3698F7BA1517BFF9CC82298EAA9DD62599BE4M5X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13:00Z</dcterms:created>
  <dc:creator>popandopulo</dc:creator>
  <dc:description/>
  <dc:language>en-US</dc:language>
  <cp:lastModifiedBy>Feitik</cp:lastModifiedBy>
  <cp:lastPrinted>2017-03-28T14:16:00Z</cp:lastPrinted>
  <dcterms:modified xsi:type="dcterms:W3CDTF">2017-03-28T11:17:00Z</dcterms:modified>
  <cp:revision>4</cp:revision>
  <dc:subject/>
  <dc:title>ДУМА МУНИЦИПАЛЬНОГО ОБРАЗОВАНИЯ ГОРОД-КУРОРТ ГЕЛЕНДЖИК</dc:title>
</cp:coreProperties>
</file>