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авил принятия реш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 xml:space="preserve">о предоставлении из бюджета муниципального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город-курорт Геленджик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х инвестиций юридическим лицам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 являющимся муниципальными учреждения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муниципальными унитарными предприятиями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цели, не связанные с осуществлением капитальны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ложений в объекты капитального строительства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иеся в собственности указанных юридически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ц (их дочерних обществ), и (или) приобретением и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недвижимого имуществ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В соответствии с абзацем вторым пункта 1 статьи 80 Бюджетного кодекса Российской Федерации, принимая во внимание постановление Правительства Российской Федерации от 14 июля 2020 года №1041 «Об утверждении  правил принятия решений о предоставлении из федерального бюджета бюджетных инвестиций юридическим лицам, не являющимся федеральными государственными учреждениями и федеральными государственными унитарными предприятиями, на цели, не связанные с осуществлением капитальных вложений в объекты капитального строительства, находящиеся в собственности указанных юридических лиц (их дочерних обществ), и (или) приобретением ими объектов недвижимого имущества», руководствуясь статьями 16, 37 Федерального закона от  6 октября  2003 года №131-ФЗ         «Об общих принципах организации местного самоуправления в Российской Федерации» (в редакции Федерального закона от 1 июля 2021 года №289-ФЗ</w:t>
      </w:r>
      <w:r>
        <w:rPr>
          <w:b w:val="false"/>
          <w:bCs w:val="false"/>
          <w:sz w:val="28"/>
          <w:szCs w:val="28"/>
        </w:rPr>
        <w:t>), статьями 8, 37, 72, 75 Устава муниципального образования город-курорт Геленджик, п о с т а н о в л я ю: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Утвердить Правила принятия решений о предоставлении из бюджета муниципального образования город-курорт Геленджик бюджетных инвестиций юридическим лицам, не являющимся муниципальными учреждениями и муниципальными унитарными предприятиями, на цели, не связанные с осуществлением капитальных вложений в объекты капитального строительства, находящиеся в собственности указанных юридических лиц (их дочерних обществ), и (или) приобретением ими объектов недвижимого имущества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Опубликовать настоящее постановл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Контроль за выполнением настоящего постановления возложить на заместителя главы муниципального образования город-курорт Геленджик    Рыбалкину М.П.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.Постановление вступает в силу со дня его официального опубликования.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А.А. Богодис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_________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>«Об утверждении Правил принятия решений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предоставлении из бюджета муниципального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город-курорт Геленджик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юджетных инвестиций юридическим лицам,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е являющимся муниципальными учреждениями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 муниципальными унитарными предприятиями,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 цели, не связанные с осуществлением капитальных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ложений в объекты капитального строительства,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ходящиеся в собственности указанных юридических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лиц (их дочерних обществ), и (или) приобретением ими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 w:val="false"/>
          <w:sz w:val="28"/>
          <w:szCs w:val="28"/>
        </w:rPr>
        <w:t>объектов недвижимого имущества»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80"/>
      </w:tblGrid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 xml:space="preserve">Финансовым управлением  администрации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ород-курорт Гелендж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Г. Кациди</w:t>
            </w:r>
          </w:p>
        </w:tc>
      </w:tr>
      <w:tr>
        <w:trPr>
          <w:trHeight w:val="1593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                                Начальник правового управления</w:t>
            </w:r>
          </w:p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>администрации муниципального           образования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Гребеник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>Начальник управления экономики</w:t>
            </w:r>
          </w:p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>администрации муниципального           образования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К. Ананиади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>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М.П. Рыбалкин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первого</w:t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 главы муниципального</w:t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Граче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3:09:00Z</dcterms:created>
  <dc:creator>popandopulo</dc:creator>
  <dc:description/>
  <cp:keywords/>
  <dc:language>en-US</dc:language>
  <cp:lastModifiedBy>Alekseeva</cp:lastModifiedBy>
  <cp:lastPrinted>2021-07-20T11:27:00Z</cp:lastPrinted>
  <dcterms:modified xsi:type="dcterms:W3CDTF">2021-07-22T06:34:00Z</dcterms:modified>
  <cp:revision>8</cp:revision>
  <dc:subject/>
  <dc:title>ГЛАВА АДМИНИСТРАЦИИ (ГУБЕРНАТОР) КРАСНОДАРСКОГО КРАЯ</dc:title>
</cp:coreProperties>
</file>