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0"/>
        </w:rPr>
        <w:t xml:space="preserve">на услуги холодного водоснабжения и водоотведения, оказываемые </w:t>
      </w:r>
      <w:r>
        <w:rPr>
          <w:sz w:val="28"/>
          <w:szCs w:val="28"/>
        </w:rPr>
        <w:t xml:space="preserve">муниципаль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нитарным предприятием муниципального образования город-курорт Геленджик </w:t>
      </w:r>
    </w:p>
    <w:p>
      <w:pPr>
        <w:pStyle w:val="Normal"/>
        <w:jc w:val="center"/>
        <w:rPr/>
      </w:pPr>
      <w:r>
        <w:rPr>
          <w:sz w:val="28"/>
          <w:szCs w:val="28"/>
        </w:rPr>
        <w:t>«Водопроводно-канализационное хозяйство»</w:t>
      </w:r>
      <w:r>
        <w:rPr>
          <w:sz w:val="28"/>
          <w:szCs w:val="20"/>
        </w:rPr>
        <w:t xml:space="preserve">, на 2019-2023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(руб./куб.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365"/>
        <w:gridCol w:w="1806"/>
        <w:gridCol w:w="2197"/>
        <w:gridCol w:w="1650"/>
        <w:gridCol w:w="1705"/>
      </w:tblGrid>
      <w:tr>
        <w:trPr>
          <w:trHeight w:val="49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именование организации,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ериод действия тарифа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eastAsia="ar-SA"/>
              </w:rPr>
              <w:t>Тариф без учета НДС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ar-SA"/>
              </w:rPr>
            </w:pPr>
            <w:r>
              <w:rPr/>
              <w:t>Тариф для населения с учетом НДС</w:t>
            </w:r>
          </w:p>
        </w:tc>
      </w:tr>
      <w:tr>
        <w:trPr>
          <w:trHeight w:val="107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на питьевую вод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 водоотвед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 питьевую вод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 водоотведени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68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Муниципальное унитарное предприятие муниципального образования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ород-курорт Геленджик «Водопроводно-канализационное хозяйство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19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3,7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2,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,7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19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4,7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3,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5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0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4,7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,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3,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5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0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6,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5,6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6,0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1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6,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5,6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6,0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1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8,6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8,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7,4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8,6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8,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7,4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1,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,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1,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9,0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3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1,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,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1,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9,0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3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2,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2,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0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А.А. Богодистов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7">
    <w:name w:val="Заголовок без нумерации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eastAsia="Times New Roman" w:cs="Times New Roman"/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8-10-29T15:34:00Z</cp:lastPrinted>
  <dcterms:modified xsi:type="dcterms:W3CDTF">2018-11-12T14:15:00Z</dcterms:modified>
  <cp:revision>726</cp:revision>
  <dc:subject/>
  <dc:title/>
</cp:coreProperties>
</file>