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ДОЛГОСРОЧНЫЕ ПАРАМЕТРЫ РЕГУЛИРОВАНИЯ,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которых </w:t>
      </w:r>
      <w:r>
        <w:rPr>
          <w:sz w:val="28"/>
          <w:szCs w:val="20"/>
        </w:rPr>
        <w:t xml:space="preserve">были установлены тарифы в сфере холодного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унитарному предприятию 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«Водопроводно-канализационное хозяйство»</w:t>
      </w:r>
      <w:r>
        <w:rPr>
          <w:sz w:val="28"/>
          <w:szCs w:val="20"/>
        </w:rPr>
        <w:t xml:space="preserve">, на 2019-2023 годы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71"/>
        <w:gridCol w:w="1249"/>
        <w:gridCol w:w="1252"/>
        <w:gridCol w:w="1601"/>
        <w:gridCol w:w="1662"/>
        <w:gridCol w:w="1607"/>
        <w:gridCol w:w="1671"/>
        <w:gridCol w:w="1806"/>
        <w:gridCol w:w="1803"/>
      </w:tblGrid>
      <w:tr>
        <w:trPr>
          <w:trHeight w:val="4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Регу-лиру-ем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лгосрочного параметра регулирова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, в том числе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эффективности операционных расходов, в том числе: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холодной воды в общем объеме воды, поданной в водопро-водную сеть                  (%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-кой энергии, потреб-ляемой в процессе во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абжения, на единицу объема воды, отпуск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й в сеть* (кВтч/куб.м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-гическом процессе очистки сточных вод, подвер-гающихся очистке (кВтч/куб.м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-мой в технологи-ческом  процессе транспорти-ровки сточных вод (кВтч/куб.м)</w:t>
            </w:r>
          </w:p>
        </w:tc>
      </w:tr>
      <w:tr>
        <w:trPr>
          <w:trHeight w:val="29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водо-снаб-жению (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водо-отве-дению (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истемы водоснабже-ния    (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истемы водоотведе-ния    (%)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77,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34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318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18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0-29T15:34:00Z</cp:lastPrinted>
  <dcterms:modified xsi:type="dcterms:W3CDTF">2018-11-20T07:28:00Z</dcterms:modified>
  <cp:revision>721</cp:revision>
  <dc:subject/>
  <dc:title/>
</cp:coreProperties>
</file>