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местного самоуправления на территории муниципального образования город-курорт Геленджик, в соответствии с Федеральным законом от 6 октября 2003 года № 131-ФЗ «Об общих принципах организации местного самоуправления в Российской Федерации» (в редакции Федерального закона от 3 апреля 2017 года №64-ФЗ), Федеральным законом от 21 июля 2005 года № 97-ФЗ «О государственной регистрации уставов муниципальных образований» (в редакции Федерального закона  от 28 декабря 2016 года №494-ФЗ), итоговым документом от 13 марта 2017 года №1 публич-ных слушаний по проекту решения Думы муниципального образования город-курорт Геленджик «О принятии Устава муниципального образования город-курорт Геленджик», руководствуясь Законом Краснодарского края от 7 июня 2004  года   № 717-КЗ   «О   местном   самоуправлении в Краснодарском крае» (в редакции Закона Краснодарского края от 7 июня  2016 года №3403-КЗ), статьями 8, 27, 70 Устава муниципального образования город-курорт Геленджик,    Дума     муниципального   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Устав муниципального образования город-курорт Геленджик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   муниципального    образования   город-курорт   Геленджик В.А. Хрестину обеспечить государственную регистрацию Устава муници-пального образования город-курорт Геленджик в Управлении Министерства юстиции Российской Федерации по Краснодарскому краю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Устав муниципального образования город-курорт Геленджик, зарегистрированный в установленном порядке, в Геленджикской городской газете «Приб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решение Думы муниципального образования город-курорт Геленджик от 26 августа 2016 года №462 «О при-нятии Устава муниципального образования город-курорт Геленджик» со дня вступления в силу Устава муниципального образования город-курорт Геленджик, принятого настоящим 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менить решения Думы муниципального образования город-курорт Геленджик от 31 марта 2017 года №583 «О принятии Устава муниципального образования город-курорт Геленджик», от 2 мая 2017 года №605 «О внесении изменения в решение Думы муниципального образования город-курорт Геленджик от 31 марта 2017 года №583 «О принятии Устава муниципального образования город-курорт Гелендж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шение вступает в силу со дня его официального опубликования, за исключением положений пунктов 2, 3, 5, 6, 7 решения, вступающих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  <w:tab/>
        <w:tab/>
        <w:tab/>
        <w:t xml:space="preserve">                                           В.А. Хрест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В.В. Рутковский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В.А. Хрес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  А.Г. Сав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                                     М.Д. Димитри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17-04-19T14:09:00Z</cp:lastPrinted>
  <dcterms:modified xsi:type="dcterms:W3CDTF">2017-06-14T07:50:00Z</dcterms:modified>
  <cp:revision>55</cp:revision>
  <dc:subject/>
  <dc:title/>
</cp:coreProperties>
</file>