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кадровом резерве администрации муниципального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-курорт Геленджик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 Российской Федерации, в соответствии со статьей 33 Федерального закона       от 2 марта 2007 года №25-ФЗ «О муниципальной службе в Российской Федерации» (в редакции Федерального закона от 31 июля 2020 года           №286-ФЗ),  статьей 31 Закона Краснодарского края  от 8 июня 2007 года №1244-КЗ «О муниципальной службе в Краснодарском крае» (в редакции Закона Краснодарского края от  22 июля 2020 года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№433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 руководствуясь статьей 37 Федерального закона от 6 октября 2003 года №131-ФЗ «Об общих принципах организации местного самоуправления в Российской Федерации»    (в редакции Федерального закона  от </w:t>
      </w:r>
      <w:r>
        <w:rPr>
          <w:rFonts w:cs="Times New Roman" w:ascii="Times New Roman" w:hAnsi="Times New Roman"/>
          <w:color w:val="392C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 июля 2020 года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№24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статьями 33, 72 Устава муниципального образования город-курорт Геленджик,                 п о с т а н о в л я 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кадровом резерве администрации муниципального образования город-курорт Геленджик 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делу кадров администрации муниципального образования город-курорт Геленджик организовать работу по формированию кадрового резерва администрации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становление администрации муниципального образования город-курорт Геленджик от 14 мая 2010 года №1240 «О кадровом резерве органов местного самоуправления муниципального образования город-курорт Геленджи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становление администрации муниципального образования город-курорт Геленджик от 17 июня 2014 года №1596 «О внесении изменений в постановление администрации муниципального образования город-курорт Геленджик от 14 мая 2010 года №1240 «О кадровом резерве органов местного самоуправления муниципального образования город-курорт Геленджи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остановление администрации муниципального образования город-курорт Геленджик от 28 апреля  2016 года №1360 «О внесении изменений в постановление администрации муниципального образования город-курорт Геленджик от 14 мая 2010 года №1240 «О кадровом резерве органов местного самоуправления муниципального образования город-курорт Геленджик»           (в редакции постановления администрации муниципального образования город-курорт Геленджик от 17 июня 2014 года №1596)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становление администрации муниципального образования город-курорт Геленджик от 24 августа 2017 года №2943 «О внесении изменений в постановление администрации муниципального образования город-курорт Геленджик от 14 мая 2010 года №1240 «О кадровом резерве органов местного самоуправления муниципального образования город-курорт Геленджик»          (в редакции постановления администрации муниципального образования город-курорт Геленджик от 28 апреля 2016 года №1360)»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исполняющего обязанности первого заместителя главы муниципального образования город-курорт Геленджик Е.Б. Василе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_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кадровом резерве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»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м обязанности пер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</w:t>
        <w:tab/>
        <w:tab/>
        <w:tab/>
        <w:t xml:space="preserve">                    Е.Б. Василенко</w:t>
      </w:r>
    </w:p>
    <w:p>
      <w:pPr>
        <w:pStyle w:val="PlainText"/>
        <w:ind w:firstLine="708"/>
        <w:rPr>
          <w:rFonts w:ascii="Times New Roman" w:hAnsi="Times New Roman"/>
          <w:spacing w:val="2"/>
          <w:sz w:val="28"/>
          <w:szCs w:val="24"/>
          <w:lang w:eastAsia="ru-RU"/>
        </w:rPr>
      </w:pPr>
      <w:r>
        <w:rPr>
          <w:rFonts w:ascii="Times New Roman" w:hAnsi="Times New Roman"/>
          <w:spacing w:val="2"/>
          <w:sz w:val="28"/>
          <w:szCs w:val="24"/>
          <w:lang w:eastAsia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</w:t>
        <w:tab/>
        <w:tab/>
        <w:t xml:space="preserve">                              С.М. Архипова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И.В. Гребеник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2754144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3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d079d3"/>
    <w:rPr>
      <w:rFonts w:ascii="Consolas" w:hAnsi="Consolas"/>
      <w:sz w:val="21"/>
      <w:szCs w:val="21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665a9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665a9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7d54ce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d079d3"/>
    <w:pPr>
      <w:spacing w:lineRule="auto" w:line="240" w:before="0" w:after="0"/>
    </w:pPr>
    <w:rPr>
      <w:rFonts w:ascii="Consolas" w:hAnsi="Consolas"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665a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6665a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7d54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be53a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0242c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6588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4E1E92C686D1FF54016999C8C421DBE775D452CC5E34AFFC5BA8A36096D9056462B5AB895AC2CDC7F330A86AE969413722DE80E3F0D1566F7E1DDpCnFG" TargetMode="External"/><Relationship Id="rId3" Type="http://schemas.openxmlformats.org/officeDocument/2006/relationships/hyperlink" Target="consultantplus://offline/ref=674B413ED97F60CC67A30B2A7D9B943FA7C390A0294AFB8EF5A7260B2F59D44CDB6527DC4F6B5B12316F2E6313DC3E6C8410A53B3A617B7Bd8k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3C386C-619F-450A-A962-60A7F22315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  <Pages>3</Pages>
  <Words>671</Words>
  <Characters>3831</Characters>
  <CharactersWithSpaces>449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10:00Z</dcterms:created>
  <dc:creator>Вшивцева Ольна Николаевна</dc:creator>
  <dc:description/>
  <dc:language>en-US</dc:language>
  <cp:lastModifiedBy>Гаврилова Наталья Юрьевна</cp:lastModifiedBy>
  <cp:lastPrinted>2020-08-19T06:25:00Z</cp:lastPrinted>
  <dcterms:modified xsi:type="dcterms:W3CDTF">2020-08-19T06:2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