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город-курорт Геленджи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на плановый период 2019 и 2020 годов</w:t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/>
        <w:t>Руководствуясь Бюджетным  кодексом  Российской  Федерации,  Налоговым  кодексом  Российской  Федерации,  Федеральным  законом  от  6 октября  2003  года  №131-ФЗ  «Об  общих   принципах   организации   местного  самоуправления   в   Российской   Федерации»  (в  редакции  Федерального   закона  от  5 декабря  2017 года №380-ФЗ), решением  Думы  муниципального  образования  город-курорт  Геленджик  от  19  декабря  2007  года  №456 «Об утверждении Положения  о  бюджетном  процессе  в  муниципальном  образовании  город-курорт  Геленджик»  (в  редакции  решения  Думы  муниципального образования город-курорт  Геленджик  от  30 ноября 2017 года №695), статьями  8, 11, 27, 70, 75  Устава  муниципального образования город-курорт Геленджик, постановлением администрации муниципального  образования город-курорт Геленджик  от  23   мая   2012  года  №1472  «О  порядке  составления  проекта бюджета муниципального образования  город-курорт Геленджик на очередной финансовый  год  и   на   плановый   период»  (в  редакции  постановления  администрации муниципального образования город-курорт Геленджик от 5 июля 2016 года  №2095),  учитывая  итоговый  документ  по результатам публичных слушаний по  проекту  решения   Думы   муниципального   образования   город-курорт Геленджик «О бюджете муниципального образования город-курорт Геленджик на 2018 год и на плановый период 2019 и 2020 годов» от 12 декабря 2017 года №4, Дума  муниципального  образования   город-курорт   Геленджик   р е ш и л а:</w:t>
      </w:r>
    </w:p>
    <w:p>
      <w:pPr>
        <w:pStyle w:val="TextBodyIndent"/>
        <w:widowControl w:val="false"/>
        <w:rPr/>
      </w:pPr>
      <w:r>
        <w:rPr/>
        <w:t>1. Утвердить  основные  характеристики  бюджета  муниципального   образования город-курорт Геленджик  (далее также – бюджет города-курорта Геленджик, местный бюджет) на 2018 год:</w:t>
      </w:r>
    </w:p>
    <w:p>
      <w:pPr>
        <w:pStyle w:val="TextBodyIndent"/>
        <w:widowControl w:val="false"/>
        <w:rPr/>
      </w:pPr>
      <w:r>
        <w:rPr/>
        <w:t>1) общий объем доходов в сумме 2 972 363,9 тыс. рублей;</w:t>
      </w:r>
    </w:p>
    <w:p>
      <w:pPr>
        <w:pStyle w:val="TextBodyIndent"/>
        <w:widowControl w:val="false"/>
        <w:rPr/>
      </w:pPr>
      <w:r>
        <w:rPr/>
        <w:t>2) общий объем расходов в сумме 2 972 363,9 тыс. рублей;</w:t>
      </w:r>
    </w:p>
    <w:p>
      <w:pPr>
        <w:pStyle w:val="TextBodyIndent"/>
        <w:widowControl w:val="false"/>
        <w:rPr/>
      </w:pPr>
      <w:r>
        <w:rPr/>
        <w:t>3) дефицит бюджета в сумме 0,0 тыс. рублей.</w:t>
      </w:r>
    </w:p>
    <w:p>
      <w:pPr>
        <w:pStyle w:val="TextBodyIndent"/>
        <w:widowControl w:val="false"/>
        <w:rPr/>
      </w:pPr>
      <w:r>
        <w:rPr/>
        <w:t>2. Утвердить  основные  характеристики  бюджета  муниципального   образования город-курорт Геленджик  на 2019 год и на 2020 год:</w:t>
      </w:r>
    </w:p>
    <w:p>
      <w:pPr>
        <w:pStyle w:val="TextBodyIndent"/>
        <w:widowControl w:val="false"/>
        <w:rPr/>
      </w:pPr>
      <w:r>
        <w:rPr/>
        <w:t>1) общий объем доходов на 2019  год в сумме 2 822 638,7  тыс. рублей и на  2020 год в сумме 2 892 079,1 тыс. рублей;</w:t>
      </w:r>
    </w:p>
    <w:p>
      <w:pPr>
        <w:pStyle w:val="Normal"/>
        <w:ind w:firstLine="709"/>
        <w:rPr/>
      </w:pPr>
      <w:r>
        <w:rPr/>
        <w:t>2) общий объем расходов на 2019  год в сумме  2 822 638,7 тыс. рублей, в том числе условно утвержденные расходы в сумме 66 404,4 тыс. рублей, и на          2020 год в сумме 2 837 079,1 тыс. рублей, в том числе условно утвержденные расходы в сумме 101 204,0 тыс. рублей;</w:t>
      </w:r>
    </w:p>
    <w:p>
      <w:pPr>
        <w:pStyle w:val="TextBodyIndent"/>
        <w:widowControl w:val="false"/>
        <w:rPr>
          <w:b/>
          <w:b/>
        </w:rPr>
      </w:pPr>
      <w:r>
        <w:rPr/>
        <w:t>3) дефицит бюджета на 2019 год в сумме 0,0 тыс. рублей и профицит бюджета на 2020 год в сумме 55 000,0 тыс. рублей.</w:t>
      </w:r>
    </w:p>
    <w:p>
      <w:pPr>
        <w:pStyle w:val="TextBodyIndent"/>
        <w:widowControl w:val="false"/>
        <w:rPr/>
      </w:pPr>
      <w:r>
        <w:rPr/>
        <w:t>3. Утвердить перечень главных администраторов доходов, источников финансирования дефицита бюджета муниципального образования город-курорт Геленджик – органов местного самоуправления муниципального образования город-курорт Геленджик, закрепляемые за ними  виды (подвиды) доходов согласно приложению № 1 к решению.</w:t>
      </w:r>
    </w:p>
    <w:p>
      <w:pPr>
        <w:pStyle w:val="TextBodyIndent"/>
        <w:widowControl w:val="false"/>
        <w:rPr/>
      </w:pPr>
      <w:r>
        <w:rPr/>
        <w:t>4. Утвердить перечень главных администраторов доходов бюджета муниципального образования город-курорт Геленджик – органов государственной власти Краснодарского края,  закрепляемые за ними виды (подвиды) доходов согласно приложению № 2 к решению.</w:t>
      </w:r>
    </w:p>
    <w:p>
      <w:pPr>
        <w:pStyle w:val="TextBodyIndent"/>
        <w:widowControl w:val="false"/>
        <w:rPr/>
      </w:pPr>
      <w:r>
        <w:rPr/>
        <w:t>5. Предоставить право главным администраторам доходов бюджета муниципального образования город-курорт Геленджик – органам местного самоуправления муниципального образования город-курорт Геленджик в случаях, установленных бюджетным законодательством Российской Федерации, осуществлять возврат не использованных по состоянию на  1 января 2018 года остатков субсидий, субвенций и иных межбюджетных трансфертов, имеющих целевое назначение, прошлых лет в федеральный и краевой бюджеты без внесения изменений в настоящее решение в сроки и порядке, установленные министерством финансов Краснодарского края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Утвердить объем поступлений доходов в бюджет муниципального образования город-курорт Геленджик по кодам видов (подвидов) доходов  на 2018 год в суммах согласно приложению № 3  к решению; объем поступлений доходов в бюджет муниципального образования город-курорт Геленджик по кодам  видов (подвидов) доходов на плановый период 2019  и 2020 годов в суммах согласно приложению № 4 к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Утвердить в составе доходов бюджета муниципального образования город-курорт Геленджик безвозмездные поступления от других бюджетов бюджетной системы Российской Федерации  в 2018 году в суммах согласно приложению № 5 к решению; безвозмездные поступления от других бюджетов бюджетной системы Российской Федерации  на плановый период 2019 и</w:t>
        <w:br/>
        <w:t xml:space="preserve">2020 годов в суммах согласно приложению № 6 к решению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 Утвердить нормативы отчислений доходов в бюджет муниципального образования город-курорт Геленджик на 2018 год и на плановый период 2019 и 2020 годов согласно приложению № 7 к решению.</w:t>
      </w:r>
    </w:p>
    <w:p>
      <w:pPr>
        <w:pStyle w:val="Normal"/>
        <w:autoSpaceDE w:val="false"/>
        <w:ind w:firstLine="709"/>
        <w:rPr/>
      </w:pPr>
      <w:r>
        <w:rPr/>
        <w:t xml:space="preserve">9. Установить,  что </w:t>
      </w:r>
      <w:r>
        <w:rPr>
          <w:szCs w:val="28"/>
        </w:rPr>
        <w:t>добровольные взносы и пожертвования</w:t>
      </w:r>
      <w:r>
        <w:rPr/>
        <w:t>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В случае,  если цель добровольных взносов и пожертвований, поступивших в местный бюджет, не определена, указанные средства направляются на финансовое обеспечение расходов бюджета города-курорта Геленджик в соответствии с настоящим решением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. Утвердить распределение бюджетных ассигнований по разделам и подразделам классификации расходов бюджетов на 2018 год согласно приложению № 8 к решению, на плановый период 2019 и 2020 годов - согласно приложению № 9 к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1. Утвердить распределение бюджетных ассигнований по целевым статьям (муниципальным программам муниципального образования город-курорт Геленджик и непрограммным направлениям деятельности), группам видов расходов классификации расходов бюджетов на 2018 год согласно приложе-</w:t>
        <w:br/>
        <w:t>нию № 10 к решению, на плановый период 2019 и 2020 годов - согласно приложению № 11 к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2. Утвердить ведомственную структуру расходов бюджета муниципального образования город-курорт Геленджик на 2018 год согласно приложе-</w:t>
        <w:br/>
        <w:t>нию №12 к решению, на плановый период 2019 и 2020 годов - согласно приложению № 13 к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Утвердить в составе ведомственной структуры расходов бюджета муниципального образования город-курорт Геленджик на 2018 год (приложе-</w:t>
        <w:br/>
        <w:t>ние № 12 к решению) и ведомственной структуры расходов бюджета на плановый период 2019 и  2020 годов (приложение № 13 к решению) перечень главных распорядителей средств местного бюджета, перечень разделов, подразделов, целевых статей (муниципальных программ муниципального образования город-курорт Геленджик и непрограммных направлений деятельности), групп видов расходов местного бюджета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4. Утвердить в составе ведомственной структуры расходов бюджета муниципального образования город-курорт Геленджик на 2018 год (приложе-</w:t>
        <w:br/>
        <w:t>ние № 12 к решению):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 34 966,9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резервный фонд администрации муниципального образования город-курорт Геленджик в сумме 3 000,0 тыс.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5. Утвердить в составе ведомственной структуры расходов бюджета муниципального образования город-курорт Геленджик на плановый период </w:t>
        <w:br/>
        <w:t>2019 и 2020 годов (приложение  № 13 к решению)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 в 2019 году, в сумме 37 255,5 тыс. рублей и на 2020 год в сумме 37 926,0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резервный фонд администрации муниципального образования город-курорт Геленджик на 2019 год в сумме 3 000,0 тыс. рублей и на 2020 год в сумме 3 000,0 тыс.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6. Утвердить объем бюджетных ассигнований дорожного фонда муниципального образования город-курорт Геленджик: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 2018 год в сумме 216 841,9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на 2019 год в сумме 221 696,3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на 2020 год в сумме 224 817,5 тыс. рубле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 Утвердить источники внутреннего финансирования дефицита бюджета муниципального образования город-курорт Геленджик, перечень статей источников финансирования дефицитов бюджетов на 2018 год согласно приложению № 14 к решению, на плановый период 2019 и 2020 годов – согласно приложению  № 15 к решению.</w:t>
      </w:r>
    </w:p>
    <w:p>
      <w:pPr>
        <w:pStyle w:val="1"/>
        <w:autoSpaceDE w:val="false"/>
        <w:spacing w:lineRule="auto" w:line="240"/>
        <w:ind w:firstLine="709"/>
        <w:rPr/>
      </w:pPr>
      <w:r>
        <w:rPr/>
        <w:t>18. Установить, что 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осуществляется в  случаях, предусмотренных абзацем вторым настоящего пункта,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город-курорт Геленджик.</w:t>
      </w:r>
    </w:p>
    <w:p>
      <w:pPr>
        <w:pStyle w:val="2"/>
        <w:ind w:left="0" w:firstLine="709"/>
        <w:rPr/>
      </w:pPr>
      <w:r>
        <w:rPr/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2"/>
        <w:ind w:left="0" w:firstLine="709"/>
        <w:rPr/>
      </w:pPr>
      <w:r>
        <w:rPr/>
        <w:t>1) оказания государственной поддержки субъектам агропромышленного комплекса;</w:t>
      </w:r>
    </w:p>
    <w:p>
      <w:pPr>
        <w:pStyle w:val="2"/>
        <w:ind w:left="0" w:firstLine="709"/>
        <w:rPr/>
      </w:pPr>
      <w:r>
        <w:rPr/>
        <w:t>2) оказания государственной (муниципальной) поддержки субъектам малого и среднего предпринимательства;</w:t>
      </w:r>
    </w:p>
    <w:p>
      <w:pPr>
        <w:pStyle w:val="2"/>
        <w:ind w:left="0" w:firstLine="709"/>
        <w:rPr/>
      </w:pPr>
      <w:r>
        <w:rPr/>
        <w:t>3) оказания муниципальной поддержки физкультурно-спортивным организациям;</w:t>
      </w:r>
    </w:p>
    <w:p>
      <w:pPr>
        <w:pStyle w:val="2"/>
        <w:ind w:left="0" w:firstLine="709"/>
        <w:rPr/>
      </w:pPr>
      <w:r>
        <w:rPr/>
        <w:t>4) оказания муниципальной поддержки социально ориентированным некоммерческим организациям.</w:t>
      </w:r>
    </w:p>
    <w:p>
      <w:pPr>
        <w:pStyle w:val="2"/>
        <w:ind w:left="0" w:firstLine="709"/>
        <w:rPr/>
      </w:pPr>
      <w:r>
        <w:rPr/>
        <w:t>19. Установить, что субсидии иным некоммерческим организациям, не являющимся государственными (муниципальными) учреждениями, в соответствии с пунктом 2 статьи 78.1 Бюджетного кодекса Российской Федерации предоставляются в пределах бюджетных ассигнований, предусмотренных приложениями  № 12, 13  к решению.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город-курорт Геленджик.</w:t>
      </w:r>
    </w:p>
    <w:p>
      <w:pPr>
        <w:pStyle w:val="2"/>
        <w:ind w:left="0" w:firstLine="709"/>
        <w:rPr/>
      </w:pPr>
      <w:r>
        <w:rPr/>
        <w:t>20. Установить, что не использованные в отчетном финансовом году остатки средств, предоставленных муниципальным бюджетным (автономным) учреждениям муниципального образования город-курорт Геленджик в соответствии с абзацем вторым пункта 1 статьи 78.1 Бюджетного кодекса Российской Федерации и перечисленные ими в местный бюджет, возвращаются муниципальным бюджетным (автономным) учреждениям муниципального образования город-курорт Геленджик в текущем финансовом году при наличии потребности в направлении их на те же цели в соответствии с решением главного распорядителя средств местного бюджета, осуществляющего в отношении них отдельные функции и полномочия учредителя, после внесения соответствующих изменений в настоящее решение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1. Остатки средств местного бюджета, сложившиеся на начало текущего финансового года, направляются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) на покрытие временных кассовых разрывов, возникающих в ходе исполнения местного бюджета, в объеме, необходимом для их покрытия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а оплату заключенных от имени муниципального образования город-курорт Геленджик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, в установленном законодательством порядке в отчетном финансовом году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 Увеличить размеры денежного содержания лиц, замещающих муниципальные должности органов местного самоуправления муниципального образования город-курорт Геленджик, а также размеры должностных окладов муниципальных служащих муниципального образования город-курорт Геленджик в соответствии с замещаемыми ими должностями муниципальной службы муниципального образования город-курорт Геленджик и размеры месячных окладов муниципальных служащих муниципального образования город-курорт Геленджик в соответствии с присвоенными им классными чинами муниципальной службы муниципального образования город-курорт Геленджик с 1 января 2018 года на 5 процентов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ить, что органы местного самоуправления муниципального образования город-курорт Геленджик не вправе принимать решения, приводящие к увеличению в 2018-2020 годах штатной численности муниципальных служащих муниципального образования город-курорт Геленджик, за исключением случаев принятия решений о наделении их дополнительными функциями в пределах установленной в соответствии с законодательством Российской Федерации компетенци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. Предусмотреть бюджетные ассигнования на повышение в пределах  компетенции органов местного самоуправления муниципального образования город-курорт Геленджик средней заработной платы работников муниципальных учреждений муниципального образования город-курорт Геленджик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рачей и иных работников медицинских организаций, имеющих высшее медицинское (фармацевтическое) или иное высшее профессиональное образование, предоставляющих медицинские услуги (обеспечивающих предоставление медицинских услуг), - до 200 процентов от средней заработной платы наемных работников в организациях, у индивидуальных предпринимателей и физических лиц в муниципальном образовании город-курорт Геленджик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го медицинского (фармацевтического) персонала (персонала, обеспечивающего предоставление медицинских услуг), младшего медицинского персонала (персонала, обеспечивающего предоставление медицинских услуг),  включая образовательные и медицинские организации, педагогических работников образовательных организаций общего образования, работников учреждений культуры – до 100 процентов  от средней заработной платы наемных работников в организациях, у индивидуальных предпринимателей и физических лиц в муниципальном образовании город-курорт Геленджик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ических работников дошкольных образовательных организаций  - до 100 процентов от средней заработной платы в сфере общего образования в муниципальном образовании город-курорт Геленджик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дагогических работников организаций дополнительного образования, в  том числе  педагогических  работников  в системе учреждений  культуры, - до уровня не ниже средней заработной платы учителей в муниципальном образовании город-курорт Геленджик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город-курорт Геленджик (за исключением отдельных категорий работников, оплата труда которых повышается согласно  пункту 23 решения), с 1 января 2018 года на 5 процентов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5. Установить, что администрация муниципального образования город-курорт Геленджик в 2018 году вправе привлекать бюджетные кредиты  из краевого бюджета на следующие цели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покрытие временных кассовых разрывов, возникающих при исполнении местного бюджета, со сроком возврата в 2018 году на условиях возмездности и возвратност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частичное покрытие дефицита бюджета муниципального образования город-курорт Геленджик при наличии временного кассового разрыва со сроком возврата в 2019 году на условиях возмездности и возвратност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ликвидацию последствий стихийных бедствий со сроком возврата           в 2019 году на условиях возвратности.</w:t>
      </w:r>
    </w:p>
    <w:p>
      <w:pPr>
        <w:pStyle w:val="Normal"/>
        <w:autoSpaceDE w:val="false"/>
        <w:ind w:firstLine="709"/>
        <w:rPr/>
      </w:pPr>
      <w:r>
        <w:rPr/>
        <w:t>26. Установить, что администрация муниципального образования город-курорт Геленджик вправе принимать решения о привлечении кредитов в размере, не превышающем объема средств, предусмотренных настоящим решением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. Утвердить программу муниципальных внутренних заимствований муниципального образования город-курорт Геленджик на 2018 год  согласно приложению № 16 к решению, на 2019 и 2020 годы – согласно приложению № 17  к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 Утвердить программу муниципальных гарантий муниципального образования город-курорт Геленджик в валюте Российской Федерации на        2018 год и на плановый период 2019 и 2020 годов согласно приложению № 18  к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9. Утвердить верхний предел муниципального внутреннего долга муниципального образования город-курорт Геленджик: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 1 января 2019 года в сумме 202 000,0 тыс. рублей, в том числе верхний предел долга по муниципальным гарантиям муниципального образования город-курорт Геленджик в сумме 0,0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на 1 января 2020 года в сумме 202 000,0 тыс. рублей, в том числе верхний предел долга по муниципальным гарантиям муниципального образования город-курорт Геленджик в сумме 0,0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на 1 января 2021 года в сумме 147 000,0 тыс. рублей, в том числе верхний предел долга по муниципальным гарантиям муниципального образования город-курорт Геленджик в сумме 0,0 тыс. рубле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. Установить предельный объем муниципального  долга муниципального образования город-курорт Геленджик на 2018 год в сумме                                404 000,0 тыс. рублей, на 2019 год в сумме  404 000,0 тыс. рублей, на 2020 год в сумме 349 000,0 тыс. рубле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1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муниципального образования город-курорт Геленджик и предоставление муниципальным бюджетным и автономным учреждениям, муниципальным унитарным предприятиям муниципального образования город-курорт Геленджик субсидий на осуществление капитальных вложений в объекты муниципальной собственности муниципального образования город-курорт Геленджик, софинансирование капитальных вложений в которые осуществляется за счет межбюджетных субсидий из федерального и (или) краевого бюджетов, по объектам в 2018 году и плановом периоде 2019 и 2020 годов согласно приложению № 19 к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2. Главным распорядителям средств местного бюджета обеспечить результативность, адресность и целевой характер использования бюджетных средств в соответствии с утвержденными им бюджетными ассигнованиями и лимитами бюджетных обязательств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3. Нормативные правовые акты органов местного самоуправления муниципального образования город-курорт Геленджик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4. Опубликовать настоящее решение в Геленджикской городской газете «</w:t>
      </w:r>
      <w:r>
        <w:rPr>
          <w:rFonts w:cs="Times New Roman" w:ascii="Times New Roman" w:hAnsi="Times New Roman"/>
          <w:sz w:val="28"/>
          <w:szCs w:val="28"/>
        </w:rPr>
        <w:t>Прибой» не позднее 10 дней после его принятия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Контроль за выполнением настоящего решения возложить на постоянную комиссию Думы муниципального образования город-курорт Геленджик по бюджету, налогам, социально-экономическому развитию, инфраструктуре муниципального образования, промышленности, транспорту, торговле, малому предпринимательству и сельскому хозяйству  (Рутковский)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36. Настоящее решение вступает в силу со дня его официального опубликования, но не ранее 1 января 2018 года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.А. Хрестин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Думы муниципального</w:t>
      </w:r>
    </w:p>
    <w:p>
      <w:pPr>
        <w:pStyle w:val="Normal"/>
        <w:rPr/>
      </w:pPr>
      <w:r>
        <w:rPr/>
        <w:t>образования город-курорт Геленджик                                            В.В. Рут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№_________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бюджете муниципального образования город-курорт Геленджик  </w:t>
      </w:r>
    </w:p>
    <w:p>
      <w:pPr>
        <w:pStyle w:val="Normal"/>
        <w:jc w:val="center"/>
        <w:rPr/>
      </w:pPr>
      <w:r>
        <w:rPr/>
        <w:t>на 2018 год и на плановый период 2019 и 2020 годов</w:t>
      </w:r>
      <w:r>
        <w:rPr>
          <w:szCs w:val="28"/>
        </w:rPr>
        <w:t>»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лавой муниципального образования            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</w:t>
            </w:r>
            <w:r>
              <w:rPr>
                <w:szCs w:val="28"/>
              </w:rPr>
              <w:t>В.А. Хрести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Ю.Г. Кациди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                                Начальник правового управления               администрации муниципального             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   образования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Cs w:val="28"/>
              </w:rPr>
              <w:t xml:space="preserve">                                     </w:t>
            </w:r>
            <w:r>
              <w:rPr>
                <w:szCs w:val="28"/>
              </w:rPr>
              <w:t>Л.Л. Сана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31"/>
              <w:snapToGrid w:val="false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Т.П. Констант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Председатель Контрольно-счетной  палаты муниципального образования город-курорт Геленджик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                                      </w:t>
            </w:r>
            <w:r>
              <w:rPr>
                <w:iCs/>
                <w:szCs w:val="28"/>
              </w:rPr>
              <w:t>С.В. Иванск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 Думы муниципального образования    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и сельскому хозяйству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В.В. Рутковск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Abramova</cp:lastModifiedBy>
  <cp:lastPrinted>2017-12-14T12:44:00Z</cp:lastPrinted>
  <dcterms:modified xsi:type="dcterms:W3CDTF">2017-12-14T09:45:00Z</dcterms:modified>
  <cp:revision>287</cp:revision>
  <dc:subject/>
  <dc:title>Вносится</dc:title>
</cp:coreProperties>
</file>