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14236241"/>
      <w:r>
        <w:rPr>
          <w:b/>
          <w:sz w:val="28"/>
          <w:szCs w:val="28"/>
        </w:rPr>
        <w:t xml:space="preserve">Об утверждении Положения </w:t>
      </w:r>
      <w:bookmarkEnd w:id="0"/>
      <w:r>
        <w:rPr>
          <w:b/>
          <w:sz w:val="28"/>
          <w:szCs w:val="28"/>
        </w:rPr>
        <w:t xml:space="preserve">об оплате труда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, реализующих дополнительные образовательные программы спортивной подготов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ниципальных учреждений физической культуры и спорта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равовых актов администрации муниципального образования город-курорт Геленджик в соответствие с законодательством,        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ями 130, 135 Трудового кодекса Российской Федерации, </w:t>
      </w:r>
      <w:r>
        <w:rPr>
          <w:color w:val="000000"/>
          <w:sz w:val="28"/>
          <w:szCs w:val="28"/>
        </w:rPr>
        <w:t xml:space="preserve">статьями 16, 37, 43, 47, 53 Федерального закона от 6 октября 2003 года           №131-ФЗ «Об общих принципах организации местного самоуправления в Российской Федерации» (в редакции Федерального закона от 14 июля           2022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№271-ФЗ), </w:t>
        </w:r>
      </w:hyperlink>
      <w:r>
        <w:rPr>
          <w:sz w:val="28"/>
          <w:szCs w:val="28"/>
        </w:rPr>
        <w:t>статьями 8, 33, 43, 72 Устава муниципального образования город-курорт Геленджик, п о с т а н о в л я ю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плате труда работников муниципальных учреждений, реализующих дополнительные образовательные программы спортивной подготовки, и муниципальных учреждений физической культуры и спорта муниципального образования город-курорт Геленджик» (прилагается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</w:t>
      </w:r>
      <w:bookmarkStart w:id="1" w:name="_Hlk121906882"/>
      <w:r>
        <w:rPr>
          <w:sz w:val="28"/>
          <w:szCs w:val="28"/>
        </w:rPr>
        <w:t>Признать утратившими силу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муниципального образования город-курорт Геленджик от 1 ноября 2016 года №3630 «Об утверждении Положения об оплате труда работников муниципальных учреждений физической культуры и спорта муниципального образования город-курорт Геленджик»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bookmarkStart w:id="2" w:name="_Hlk123124843"/>
      <w:r>
        <w:rPr>
          <w:sz w:val="28"/>
          <w:szCs w:val="28"/>
        </w:rPr>
        <w:t>постановление администрации муниципального образования город-курорт Геленджик от 29 сентября 2017 года №3365 «О внесении изменений         в постановление администрации муниципального образования город-курорт Геленджик от 1 ноября 2016 года №3630 «Об утверждении Положения об оплате труда работников муниципальных учреждений спортивной направленности муниципального образования город-курорт Геленджик»</w:t>
      </w:r>
      <w:bookmarkEnd w:id="2"/>
      <w:r>
        <w:rPr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муниципального образования город-курорт Геленджик от 19 января 2018 года №125 «О внесении изменений            в постановление администрации муниципального образования город-курорт Геленджик от 1 ноября 2016 года №3630 «Об утверждении Положения об оплате труда работников муниципальных учреждений спортивной направленности муниципального образования город-курорт Геленджик»          (в редакции постановления администрации муниципального образования город-курорт Геленджик от 29 сентября 2017 года №3365)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4) постановление администрации муниципального образования город-курорт Геленджик от 27 февраля 2019 года №436 «О внесении изменений           в постановление администрации муниципального образования город-курорт Геленджик от 1 ноября 2016 года №3630 «Об утверждении Положения об оплате труда работников муниципальных учреждений спортивной направленности муниципального образования город-курорт Геленджик»           (в редакции постановления администрации муниципального образования город-курорт Геленджик от 19 января 2018 года №125)»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тановление администрации муниципального образования город-курорт Геленджик от 28 апреля 2020 года №744 «О внесении изменений             в постановление администрации муниципального образования город-курорт Геленджик от 1 ноября 2016 года №3630 «Об утверждении Положения об оплате труда работников муниципальных учреждений спортивной направленности муниципального образования город-курорт Геленджик»           (в редакции постановления администрации муниципального образования город-курорт Геленджик от 27 февраля 2019 года №436)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становление администрации муниципального образования город-курорт Геленджик от 25 декабря 2020 года №2800 «О внесении изменений        в постановление администрации муниципального образования город-курорт Геленджик от 1 ноября 2016 года №3630 «Об утверждении Положения об оплате труда работников муниципальных учреждений спортивной направленности муниципального образования город-курорт Геленджик»          (в редакции постановления администрации муниципального образования город-курорт Геленджик от 28 апреля 2020 года №744)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становление администрации муниципального образования город-курорт Геленджик от 31 октября 2020 года №2396 «О внесении изменений         в постановление администрации муниципального образования город-курорт Геленджик от 1 ноября 2016 года №3630 «Об утверждении Положения об оплате труда работников муниципальных учреждений спортивной направленности муниципального образования город-курорт Геленджик»           (в редакции постановления администрации муниципального образования город-курорт Геленджик от 25 декабря 2020 года №2800)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об оплате труда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, реализующих дополнитель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 спортивной подготовки,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физической культур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а муниципального образования город-курорт Гелендж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лен и внесен: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физической</w:t>
      </w:r>
    </w:p>
    <w:p>
      <w:pPr>
        <w:pStyle w:val="Normal"/>
        <w:rPr/>
      </w:pPr>
      <w:r>
        <w:rPr>
          <w:sz w:val="28"/>
          <w:szCs w:val="28"/>
        </w:rPr>
        <w:t>культуре и спорту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-курорт Геленджи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Р.А. Давлету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Д.Г. Кули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Геленджик                                               Е.К. Параск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Геленджик                                              С.М. Арх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А.М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А.С. 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right="1133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pt">
    <w:name w:val="Основной текст + Интервал 3 pt"/>
    <w:qFormat/>
    <w:rPr>
      <w:rFonts w:ascii="Times New Roman;Times New Roman" w:hAnsi="Times New Roman;Times New Roman" w:cs="Times New Roman;Times New Roman"/>
      <w:spacing w:val="7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DDA37FBCC1BFCF66E201A7F19F5EA0A0A4DDD114E8D41A51DDC54624D8F2EC19B9CA3CD4181890c5P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36:00Z</dcterms:created>
  <dc:creator>mihno</dc:creator>
  <dc:description/>
  <cp:keywords/>
  <dc:language>en-US</dc:language>
  <cp:lastModifiedBy>Сергей</cp:lastModifiedBy>
  <cp:lastPrinted>2023-01-17T08:57:00Z</cp:lastPrinted>
  <dcterms:modified xsi:type="dcterms:W3CDTF">2023-01-17T05:58:00Z</dcterms:modified>
  <cp:revision>12</cp:revision>
  <dc:subject/>
  <dc:title/>
</cp:coreProperties>
</file>