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ны на платные услуги, оказываем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нитарным предприят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и хозяйственного обеспечения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становлены постановлением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-кур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ленджик от 30 июля 2015 года №2486 в редакции постановления администрации муниципального образования город-курорт Геленджик                       от 1 июля 2019 года №1556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62"/>
        <w:gridCol w:w="2236"/>
        <w:gridCol w:w="2927"/>
      </w:tblGrid>
      <w:tr>
        <w:trPr>
          <w:trHeight w:val="6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Стоимость услуги  с учетом НДС 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Услуга по посещению общественного туале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 посещ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</w:rPr>
              <w:t>20,0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становл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ленджик от 5 мая 2015 года №150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62"/>
        <w:gridCol w:w="2236"/>
        <w:gridCol w:w="2927"/>
      </w:tblGrid>
      <w:tr>
        <w:trPr>
          <w:trHeight w:val="6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Стоимость услуги  с учетом НДС 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Услуга по утилизации биологических отход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 к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40,4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становлены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ленджик от 13 мая 2016 года №1476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62"/>
        <w:gridCol w:w="2236"/>
        <w:gridCol w:w="2927"/>
      </w:tblGrid>
      <w:tr>
        <w:trPr>
          <w:trHeight w:val="6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</w:rPr>
              <w:t>Стоимость услуги с учетом НДС 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Услуга по перегрузке и транспортировке твердых бытовых отходов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 тон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470,50</w:t>
            </w:r>
          </w:p>
        </w:tc>
      </w:tr>
    </w:tbl>
    <w:p>
      <w:pPr>
        <w:pStyle w:val="Normal"/>
        <w:spacing w:lineRule="auto" w:line="21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становлены постановлением администрации муниципального образования город-курорт Геленджик от 21 июня 2016 года №1896, постановлением администрации муниципального образования от                         30 мая 2019 года №1223)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00"/>
        <w:gridCol w:w="2114"/>
        <w:gridCol w:w="2855"/>
      </w:tblGrid>
      <w:tr>
        <w:trPr>
          <w:trHeight w:val="6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  <w:t>Стоимость услуги  с учетом НДС (руб.)</w:t>
            </w:r>
          </w:p>
        </w:tc>
      </w:tr>
      <w:tr>
        <w:trPr>
          <w:trHeight w:val="2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уги по отлову и утилизации бродячих животных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лов животны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единиц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бор пада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единиц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Услуга по кратковременному размещению транспортного сред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1 автомашина/</w:t>
            </w:r>
          </w:p>
          <w:p>
            <w:pPr>
              <w:pStyle w:val="Normal"/>
              <w:ind w:left="-146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ча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строительного мусор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б.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растительного мусор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б.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ка спецавтотранспор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хранение автомобильных покрыше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установл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ленджик от 8 августа 2017 года №275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855"/>
        <w:gridCol w:w="2331"/>
        <w:gridCol w:w="184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 НДС,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гидроцикл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рокат с применением буксируемого плавсредства «Банан» (14 местный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/20 мину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водного велосипеда</w:t>
            </w:r>
          </w:p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стный</w:t>
            </w:r>
          </w:p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местны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пластиковых шезлонг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/6 час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рокат с применением буксируемого плавсредства «Джет-бот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пляжных зон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/6 час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бату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услуг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услуги  (со стендом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камеры хра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парашюта одноместн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парашюта двухместн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парашюта трехместн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8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на маломерном плавательном средст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/30 мину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теневого навеса (бунгало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унгало/6 час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детского игрового комплекс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/ 40 мину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left="851" w:right="567" w:hanging="0"/>
        <w:jc w:val="center"/>
        <w:rPr/>
      </w:pPr>
      <w:r>
        <w:rPr>
          <w:b/>
          <w:sz w:val="28"/>
          <w:szCs w:val="28"/>
        </w:rPr>
        <w:t>(установлены постановлением администрации муниципального образования город-курорт Геленджик от 19 апреля 2021 года №695 (в редакции постановления администрации муниципального образования город-курорт Геленджик                от 17 июля 2023 года №1529)</w:t>
      </w:r>
    </w:p>
    <w:p>
      <w:pPr>
        <w:pStyle w:val="Normal"/>
        <w:tabs>
          <w:tab w:val="clear" w:pos="708"/>
          <w:tab w:val="left" w:pos="709" w:leader="none"/>
        </w:tabs>
        <w:ind w:left="851"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89"/>
        <w:gridCol w:w="2478"/>
        <w:gridCol w:w="157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услуги с учетом НДС,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обслуживанию посетителей в общих отделениях бани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помывка (взрослые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чел./2 час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анс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95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(взрослы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/1 ча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помывка (взрослы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чел./30 мин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(дети до 7 лет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чел./2 час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анс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(дети до 7 лет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/1 ча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помывка (дети до 7 лет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/30 мин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обслуживанию посетителей в душевых кабинах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(взрослы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чел./1 ча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95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(взрослы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/30 мин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45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(дети до 7 лет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чел./1 ча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(дети до 7 лет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чел./30 мин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аун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(взрослы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-4 чел./1 ча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4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(взрослы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 чел./ча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простын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полотенца махров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8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16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ны на платные услуги, оказываемы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нитарным предприятием муниципального образования город-курорт Геленджик «Паритет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становлены постановлением главы муниципального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образования город-курорт Геленджик от 20 октября 2009 года №712                     (в редакции постановления администрации муниципального образования город-курорт Геленджик от 30 июля 2015 года №2470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981"/>
        <w:gridCol w:w="1798"/>
        <w:gridCol w:w="202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* 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 гидроцик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с применением буксируемого плавсредства «Банан» (14-местного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с применением буксируемого плавсредства «Таблетка» (3-местного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водного велосипед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-местного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парашюта (2-местного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пластиковых шезлонг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/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ас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катера (10-местного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минут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становлены постановлением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-курорт  Геленджик                                               от 7 июля 2009 года №19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постановления администрации муниципального                  образования город-курорт Геленджик от 31 октября 2016 года №356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981"/>
        <w:gridCol w:w="1798"/>
        <w:gridCol w:w="202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уги* 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щение общественного туал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душево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462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* Предприятие  применяет  упрощенную  систему  налогообложения  и не является плательщиком налога на добавленную стоимость в   соответствии  с Налоговым кодексом Российской Федер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становлены постановлением администрац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город-курорт Геленджик                                                                              от 17 декабря 2013 года №3350                                                                                            (в редакции постановления администрации муниципального                                   образования город-курорт Геленджик от 22 июля 2016 года №2278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664"/>
        <w:gridCol w:w="2346"/>
        <w:gridCol w:w="2634"/>
      </w:tblGrid>
      <w:tr>
        <w:trPr>
          <w:trHeight w:val="6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услуги (руб.)</w:t>
            </w:r>
          </w:p>
        </w:tc>
      </w:tr>
      <w:tr>
        <w:trPr>
          <w:trHeight w:val="5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атковременное размеще-ние транспортного средст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парковочное место/ в час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,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ны на платные услуги, оказываем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нитарным предприят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 «Пша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становл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ленджик от 20 октября 2009 года №712 (в редакции                         постановления администрации муниципального образования                                город-курорт Геленджик от 20 декабря 2021 года №2715)</w:t>
      </w:r>
    </w:p>
    <w:p>
      <w:pPr>
        <w:pStyle w:val="Normal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144"/>
        <w:gridCol w:w="1480"/>
        <w:gridCol w:w="2179"/>
      </w:tblGrid>
      <w:tr>
        <w:trPr>
          <w:trHeight w:val="11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 гидроцик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с применением буксируемого плавсредства «Банан» (6-местног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мину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с применением буксируемого плавсредства «Таблетка» (3-местног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0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водного велоси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-местног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бату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пластиковых шезлонг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/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пляжных зо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/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звуковой рекламы с использованием звукотехнического оборудования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кунд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перевозке автомобильным грузовым транспортом ГАС-САЗ 2505-10 различных груз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00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>¹ Предприятие  применяет  упрощенную  систему  налогообложения  и не является плательщиком налога на  добавленную  стоимость в  соответствии  с Налоговым кодексом Российской Федерации</w:t>
            </w:r>
          </w:p>
          <w:p>
            <w:pPr>
              <w:pStyle w:val="Normal"/>
              <w:spacing w:lineRule="auto" w:line="216"/>
              <w:ind w:firstLine="709"/>
              <w:jc w:val="both"/>
              <w:rPr>
                <w:sz w:val="28"/>
                <w:szCs w:val="28"/>
              </w:rPr>
            </w:pPr>
            <w:r>
              <w:rPr/>
              <w:t>² За исключением случаев распространения звуковой рекламы с использованием звукотехнического оборудования, предусмотренных частью 3.2 статьи 19 Федерального закона от 13 марта 2006 года №38-ФЗ «О рекламе».</w:t>
            </w:r>
          </w:p>
        </w:tc>
      </w:tr>
    </w:tbl>
    <w:p>
      <w:pPr>
        <w:pStyle w:val="Normal"/>
        <w:ind w:right="4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424" w:hanging="0"/>
        <w:jc w:val="center"/>
        <w:rPr/>
      </w:pPr>
      <w:r>
        <w:rPr>
          <w:b/>
          <w:sz w:val="28"/>
          <w:szCs w:val="28"/>
        </w:rPr>
        <w:t>(установлены постановлением администрации</w:t>
      </w:r>
    </w:p>
    <w:p>
      <w:pPr>
        <w:pStyle w:val="Normal"/>
        <w:tabs>
          <w:tab w:val="clear" w:pos="708"/>
          <w:tab w:val="left" w:pos="8931" w:leader="none"/>
        </w:tabs>
        <w:ind w:left="567" w:right="424" w:hanging="0"/>
        <w:jc w:val="center"/>
        <w:rPr/>
      </w:pPr>
      <w:r>
        <w:rPr>
          <w:b/>
          <w:sz w:val="28"/>
          <w:szCs w:val="28"/>
        </w:rPr>
        <w:t>муниципального образования город-курорт Геленджик от                          14 октября 2020 года №2028 (в редакции постановления администрации муниципального образования город-курорт Геленджик от 15 сентября 2023 года №1964)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2292"/>
        <w:gridCol w:w="2821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посещению общественного туале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435" w:hRule="atLeast"/>
        </w:trPr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* Предприятие  применяет  упрощенную  систему  налогообложения  и не является плательщиком  налога   на  добавленную  стоимость в  соответствии  с Налоговым кодексом Российской Федерации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Цены на платные услуги, оказываемые муниципальным унитарным предприятием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 «Александ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становлены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Геленджик                                               от 4 июля 2014 года №1819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78"/>
        <w:gridCol w:w="1449"/>
        <w:gridCol w:w="2612"/>
      </w:tblGrid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, (руб.)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рейсовый (послерейсовый) медицинский осмотр водителей транспортных средств, с соответствующими записями в журнале и отметкой в путевом  листе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1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рейсовый (послерейсовый)  технический осмотр транспортных средств, с соответствующими записями в журнале и отметкой в путевом  листе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ы на платные услуги, оказываемые муниципальным унитарным предприятием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 «Коммунальщик»</w:t>
      </w:r>
    </w:p>
    <w:p>
      <w:pPr>
        <w:pStyle w:val="Normal"/>
        <w:ind w:left="567" w:right="283" w:hanging="0"/>
        <w:jc w:val="center"/>
        <w:rPr/>
      </w:pPr>
      <w:r>
        <w:rPr>
          <w:b/>
          <w:sz w:val="28"/>
          <w:szCs w:val="28"/>
        </w:rPr>
        <w:t xml:space="preserve">(установлены постановлением администрации муниципального образования город-курорт Геленджик 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июня 2010 года № 1632 (в редакции постановления администрации муниципального образования                                          город-курорт Геленджик от 20 июня 2022 года №1326)</w:t>
      </w:r>
    </w:p>
    <w:p>
      <w:pPr>
        <w:pStyle w:val="Normal"/>
        <w:ind w:left="567" w:right="283" w:hanging="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012"/>
        <w:gridCol w:w="2127"/>
        <w:gridCol w:w="184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/>
            </w:pPr>
            <w:r>
              <w:rPr/>
              <w:t>Стоимость услуги¹ (руб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51" w:right="-159" w:hanging="0"/>
              <w:jc w:val="center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 водного велосипеда двухместного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 велосипеда четырехместного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 пластиковых шезлонгов на солн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/6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 пластиковых шезлонгов под теневым навес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/6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посещению общественного туал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возке автомобильным грузовым транспортом различных грузов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АЗ 33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41</w:t>
            </w:r>
            <w:r>
              <w:rPr/>
              <w:t>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АЗ 3351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ИЛ 431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МАЗ КО-829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МАЗ-55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аботе экскаватора ЭО 2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ое размещение транспортного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автотранспортное средство/1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рузка твердых коммунальных от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о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00</w:t>
            </w:r>
          </w:p>
        </w:tc>
      </w:tr>
      <w:tr>
        <w:trPr>
          <w:trHeight w:val="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твердых коммунальных от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о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8,00</w:t>
            </w:r>
          </w:p>
        </w:tc>
      </w:tr>
      <w:tr>
        <w:trPr>
          <w:trHeight w:val="2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з и утилизация строительного и крупногабаритного мус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о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рекламы на ради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еку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color w:val="000000"/>
              </w:rPr>
            </w:pPr>
            <w:r>
              <w:rPr/>
              <w:t>¹ Предприятие  применяет  упрощенную  систему  налогообложения  и не является плательщиком налога на добавленную  стоимость в  соответствии  с Налоговым кодексом Российской Федерации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Цены на платные услуги, оказываемые муниципальным унитарным предприятием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-курорт Геленджик «Дары Кубани»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становлены постановлением администрации муниципального образования город-курорт Геленджик от 24 марта 2017 года № 914  (в редакции постановления администрации муниципального образования город-курорт Геленджик от 17 июля 2023 года №1530)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2292"/>
        <w:gridCol w:w="2821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посещению общественного туале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435" w:hRule="atLeast"/>
        </w:trPr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* Предприятие  применяет  упрощенную  систему  налогообложения  и не является плательщиком  налога   на  добавленную  стоимость в  соответствии  с Налоговым кодексом Российской Федерации.</w:t>
            </w:r>
          </w:p>
        </w:tc>
      </w:tr>
    </w:tbl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25:00Z</dcterms:created>
  <dc:creator>MaslovaMA</dc:creator>
  <dc:description/>
  <cp:keywords/>
  <dc:language>en-US</dc:language>
  <cp:lastModifiedBy>Головкина Кристина Витальевна</cp:lastModifiedBy>
  <cp:lastPrinted>2011-08-04T16:00:00Z</cp:lastPrinted>
  <dcterms:modified xsi:type="dcterms:W3CDTF">2024-02-02T09:01:00Z</dcterms:modified>
  <cp:revision>12</cp:revision>
  <dc:subject/>
  <dc:title/>
</cp:coreProperties>
</file>