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бор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 и тарифов на отдельные виды услуг, устанавливаемых органами местного самоуправления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состоянию на 01.07.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 ЖИЛИЩНО</w:t>
        <w:noBreakHyphen/>
        <w:t>КОММУНАЛЬНОЕ ХОЗЯ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b w:val="false"/>
        </w:rPr>
        <w:t xml:space="preserve">1.1.Тарифы на услуги холодного водоснабжения 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6"/>
        <w:gridCol w:w="1942"/>
        <w:gridCol w:w="3709"/>
      </w:tblGrid>
      <w:tr>
        <w:trPr>
          <w:trHeight w:val="1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7.2024 г. по</w:t>
            </w:r>
          </w:p>
          <w:p>
            <w:pPr>
              <w:pStyle w:val="Normal"/>
              <w:jc w:val="center"/>
              <w:rPr/>
            </w:pPr>
            <w:r>
              <w:rPr/>
              <w:t>31.12.2024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 хут. Джанх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</w:tc>
      </w:tr>
      <w:tr>
        <w:trPr>
          <w:trHeight w:val="16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бюджетное учреждение туберкулезный санаторий «Голубая бухта» Министерства здравоохранения РФ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тьевое 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Решение Думы муниципального образования город-курорт Геленджик  №318 от 18.12.2020 г. (в редакции Решения Думы муниципального образования город-курорт Геленджик №27                    от 19.12.2023 г.)  </w:t>
            </w:r>
          </w:p>
        </w:tc>
      </w:tr>
      <w:tr>
        <w:trPr>
          <w:trHeight w:val="13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ическое водоснабжение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Решение Думы муниципального образования город-курорт Геленджик №448 от 17.12.2021 г.  (в редакции Решения Думы муниципального образования город-курорт Геленджик  №28 от 19.12.2023 г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ое отделение федерального государственного бюджетного учреждения науки Института океанологии им. П.П. Ширшова РАН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шение Думы муниципального образования город-курорт Геленджик  №26 от 19.12.2023 г.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rPr>
          <w:b w:val="false"/>
          <w:b w:val="false"/>
        </w:rPr>
      </w:pPr>
      <w:r>
        <w:rPr>
          <w:b w:val="false"/>
        </w:rPr>
        <w:t>1.2.Тарифы на услуги водоотведения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23"/>
        <w:gridCol w:w="1525"/>
        <w:gridCol w:w="3709"/>
      </w:tblGrid>
      <w:tr>
        <w:trPr>
          <w:trHeight w:val="1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учетом НДС)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4" w:leader="none"/>
              </w:tabs>
              <w:spacing w:lineRule="auto" w:line="240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 01.07.2024 г. 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1.12.2024 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цессии водоснабжения – Гелендж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муниципального образования город-курорт Геленджик  №25 от 19.12.2023 г.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</w:t>
      </w:r>
      <w:r>
        <w:rPr>
          <w:sz w:val="28"/>
          <w:szCs w:val="28"/>
        </w:rPr>
        <w:t>ТАРИФЫ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ключение (технологическое присоединение) объектов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, в том числе водопроводных и (или)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ализационных сетей, к централизованным системам                                        холодного водоснабжения и водоотведения общества                                                 с ограниченной ответственностью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нцессии водоснабжения - Геленджик» для заяв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дключаемой (присоединяемой) нагрузки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ов которых не превышает 250 куб. м в сутки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осуществляется с использованием создаваемых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й водоснабжения и (или) водоотведения с наружным </w:t>
      </w:r>
    </w:p>
    <w:p>
      <w:pPr>
        <w:pStyle w:val="Style17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аметром, не превышающим 250 мм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едельный уровень нагрузки), </w:t>
      </w:r>
      <w:r>
        <w:rPr>
          <w:rFonts w:cs="Times New Roman" w:ascii="Times New Roman" w:hAnsi="Times New Roman"/>
          <w:sz w:val="28"/>
          <w:szCs w:val="28"/>
        </w:rPr>
        <w:t xml:space="preserve">на период действия </w:t>
      </w:r>
    </w:p>
    <w:p>
      <w:pPr>
        <w:pStyle w:val="Style17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24 года по 31 декабря 2024 года</w:t>
      </w:r>
    </w:p>
    <w:p>
      <w:pPr>
        <w:pStyle w:val="Style17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авки тарифов за подключаемую (технологически присоединяемую) нагрузку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к централизованной системе холодного водоснабжения – 42962             (сорок две тысячи девятьсот шестьдесят два) рубля 92 копейки за </w:t>
        <w:br/>
        <w:t>1 куб. метр в сутки подключаемой нагрузки (без учета НДС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к централизованной системе водоотведения – 36242 (тридцать шесть тысяч двести сорок два) рубля 99 копеек за 1 куб. метр в сутки подключаемой нагрузки (без учета НД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Ставки тарифов за расстояние от точки подключения (технологического присоединения) объекта капитального строительства заявителя до точки подключения создаваемых организацией водопроводных и (или) канализационных сетей к объектам централизованных систем водоснабжения и (или) водоотведени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2126"/>
        <w:gridCol w:w="396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(Dy)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Тип грунта (g) — сух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(t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тарифа на 2024 год,</w:t>
            </w:r>
          </w:p>
          <w:p>
            <w:pPr>
              <w:pStyle w:val="Normal"/>
              <w:jc w:val="center"/>
              <w:rPr/>
            </w:pPr>
            <w:r>
              <w:rPr/>
              <w:t>руб./м (без учета НДС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Глубина залегания (w), 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1560"/>
        <w:gridCol w:w="2130"/>
        <w:gridCol w:w="3969"/>
      </w:tblGrid>
      <w:tr>
        <w:trPr>
          <w:tblHeader w:val="true"/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. 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водопроводных сетей к централизованной системе холодного водоснабжения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сходы на прокладку (перекладку) сетей в сфере холодного водоснабжения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руб./м, без учета НДС</w:t>
            </w:r>
          </w:p>
        </w:tc>
      </w:tr>
      <w:tr>
        <w:trPr>
          <w:trHeight w:val="244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учетом прокладки открытым способом с рекультивацией грунт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113,2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134,8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 996,2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066,8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 992,3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220,6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175,7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875,2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 014,2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 232,49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 625,9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 647,4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 961,5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 032,1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 957,6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 185,9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 315,1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 014,6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 153,6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 371,89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846,1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867,7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 677,1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 747,7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 673,3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 901,5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 823,5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 523,0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 662,1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 880,32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394,5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416,1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584,0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654,6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580,1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808,41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920,3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619,88</w:t>
            </w:r>
          </w:p>
        </w:tc>
      </w:tr>
      <w:tr>
        <w:trPr>
          <w:trHeight w:val="2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758,89</w:t>
            </w:r>
          </w:p>
        </w:tc>
      </w:tr>
      <w:tr>
        <w:trPr>
          <w:trHeight w:val="2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77,11</w:t>
            </w:r>
          </w:p>
        </w:tc>
      </w:tr>
      <w:tr>
        <w:trPr>
          <w:trHeight w:val="21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50,2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72,0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758,5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830,0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756,8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973,3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322,1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69,5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397,35</w:t>
            </w:r>
          </w:p>
        </w:tc>
      </w:tr>
      <w:tr>
        <w:trPr>
          <w:trHeight w:val="1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614,29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36,9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58,4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870,6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41,5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867,4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096,4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573,6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573,5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774,6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160,60</w:t>
            </w:r>
          </w:p>
        </w:tc>
      </w:tr>
      <w:tr>
        <w:trPr>
          <w:trHeight w:val="174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47,5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69,0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973,2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044,1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970,0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199,0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394,6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425,2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626,3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 051,36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467,7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489,3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518,4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589,3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515,2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744,2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254,5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221,3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422,4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808,4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47,1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68,6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 615,2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 686,1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 612,0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 841,0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 338,8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 318,1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 519,23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 905,22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 570,94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 592,46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263,5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334,4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260,3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489,3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 547,39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 605,5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 723,2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 425,95</w:t>
            </w:r>
          </w:p>
        </w:tc>
      </w:tr>
      <w:tr>
        <w:trPr>
          <w:trHeight w:val="64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 Ставка тарифа за расстояние от точки подключения (технологического присоединения) объекта капитального строительства заявителя до точки подключения (технологического присоединения) канализационных сетей к централизованной системе холодного водоотведения</w:t>
            </w:r>
          </w:p>
        </w:tc>
      </w:tr>
      <w:tr>
        <w:trPr>
          <w:trHeight w:val="18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ходы на прокладку (перекладку) сетей в сфере водоотвед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руб./м, без учета НДС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открытым способом с рекультивацией грунт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 158,7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 452,12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открытым способом с восстановлением асфальтобетон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 609,0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 902,41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открытым способом с восстановлением покрытий из мелкоразмерной плитки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 615,7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 909,11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открытым способом с восстановлением щебеноч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 925,22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 218,56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закрытым способом (ГНБ) без нарушения элементов благоустройств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 156,67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 061,86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 учетом прокладки открытым способом в футляре с рекультивацией грунта</w:t>
            </w:r>
          </w:p>
        </w:tc>
      </w:tr>
      <w:tr>
        <w:trPr>
          <w:trHeight w:val="314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 547,34</w:t>
            </w:r>
          </w:p>
        </w:tc>
      </w:tr>
      <w:tr>
        <w:trPr>
          <w:trHeight w:val="314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522,24</w:t>
            </w:r>
          </w:p>
        </w:tc>
      </w:tr>
      <w:tr>
        <w:trPr>
          <w:trHeight w:val="314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асфальтобетон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337,6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972,53</w:t>
            </w:r>
          </w:p>
        </w:tc>
      </w:tr>
      <w:tr>
        <w:trPr>
          <w:trHeight w:val="325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покрытий из мелкоразмерной плитки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343,8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979,23</w:t>
            </w:r>
          </w:p>
        </w:tc>
      </w:tr>
      <w:tr>
        <w:trPr>
          <w:trHeight w:val="192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открытым способом в футляре с восстановлением щебеночного покрытия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313,78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288,68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прокладки закрытым способом в футляре (ГНБ) без нарушения элементов благоустройств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 412,70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 162,8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Цена на услугу по вывозу жидких бытов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26"/>
        <w:gridCol w:w="1679"/>
        <w:gridCol w:w="3432"/>
      </w:tblGrid>
      <w:tr>
        <w:trPr>
          <w:trHeight w:val="1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, оказывающее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 бюджетных и прочих потребителей</w:t>
            </w:r>
          </w:p>
          <w:p>
            <w:pPr>
              <w:pStyle w:val="Normal"/>
              <w:jc w:val="center"/>
              <w:rPr/>
            </w:pPr>
            <w:r>
              <w:rPr/>
              <w:t>(руб.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м документом введены тарифы</w:t>
            </w:r>
          </w:p>
        </w:tc>
      </w:tr>
      <w:tr>
        <w:trPr>
          <w:trHeight w:val="99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ое унитарное предприятие благоустройства и хозяйственного обеспечения  муниципального образования город-курорт Геленджик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6,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ешение Думы муниципального образования город-курорт Геленджик №624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т 28.07.2017 г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ое унитарное предприятие муниципального образования город-курорт Геленджик «Пшада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7,19*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шение Думы муниципального образования город-курорт Геленджик №93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от 04.09.2013 г. (в редакции решения Думы муници-пального образования                 город-курорт Геленджик №192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т 20.12.2019 г.)</w:t>
            </w:r>
          </w:p>
        </w:tc>
      </w:tr>
      <w:tr>
        <w:trPr>
          <w:trHeight w:val="38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*Предприятие работает по упрощенной системе налогообложения (НДС не предусмотрен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.5.Плата (цена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на услуги по содержанию и текущему ремонту жилого помещения для нанимателей жилых помещений государственного и муниципального жилищного фонда по договорам социального найма и договорам найма жилых помещений, а также для собственников жилых помещений, которые не приняли решение о выборе способа управления многоквартирным домом, оказываемые муниципальным унитарным предприятием муниципального образования  город-курорт Геленджик  «Пшада» населению с.Пшада, с.Михайловский Перевал, х.Широкая Пшадская Щел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95"/>
        <w:gridCol w:w="1652"/>
        <w:gridCol w:w="232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фонд п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и благоустройства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1 кв.м общей площади в месяц (руб.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кументом введены тарифы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содерж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жилья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текущий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жилья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Жилые дома пониженной капитальности, имеющие не все виды благоустро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муниципального образования город-курорт Геленджик №65 от 22.04.2008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Плата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за пользование жилым помещением для нанимателей жилых помещений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. Геленджик, с. Кабардинка, с. Дивноморское, с. Архипо-Осипов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3"/>
        <w:gridCol w:w="2025"/>
        <w:gridCol w:w="3070"/>
      </w:tblGrid>
      <w:tr>
        <w:trPr>
          <w:trHeight w:val="3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п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и благоустройств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1 кв.м общей площади в месяц (руб.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кументом введены тарифы</w:t>
            </w:r>
          </w:p>
        </w:tc>
      </w:tr>
      <w:tr>
        <w:trPr>
          <w:trHeight w:val="32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включая лиф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4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шение Думы муниципального образования город-курорт Геленджик №176 от 24.10.2019г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кроме лифта и (или) мусоропров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ногоквартирные дома пониженной капитальности, имеющие не все виды благоустрой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7. Плата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. Текос, с. Тешебс, с. Пшада, с. Михайловский Перевал, хут. Широкая Пшадская Щель, с. Криница, с. Береговое, хут. Бетта, с. Адербиевка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color w:val="000000"/>
          <w:szCs w:val="28"/>
        </w:rPr>
        <w:t>с. Возрождение, пос. Светлый, с. Прасковеевка, хут. Джанхот, хут. Широкая Щель, с. Марьина Роща, с. Виноградное, хут. Афон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35"/>
        <w:gridCol w:w="2613"/>
        <w:gridCol w:w="3070"/>
      </w:tblGrid>
      <w:tr>
        <w:trPr>
          <w:trHeight w:val="32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фонд п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и благоустройств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1 кв.м общей площади в месяц (руб.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кументом введены тарифы</w:t>
            </w:r>
          </w:p>
        </w:tc>
      </w:tr>
      <w:tr>
        <w:trPr>
          <w:trHeight w:val="32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включая лиф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шение Думы муниципального образования город-курорт Геленджик №176 от 24.10.2019г.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, имеющие все виды благоустройства, кроме лифта и (или) мусоропров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квартирные дома пониженной капитальности, имеющие не все виды благоустрой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5:00Z</dcterms:created>
  <dc:creator>KrivonosovaVM</dc:creator>
  <dc:description/>
  <cp:keywords/>
  <dc:language>en-US</dc:language>
  <cp:lastModifiedBy>Матвеенко Людмила Александровна</cp:lastModifiedBy>
  <cp:lastPrinted>2014-06-26T14:32:00Z</cp:lastPrinted>
  <dcterms:modified xsi:type="dcterms:W3CDTF">2024-07-02T13:58:00Z</dcterms:modified>
  <cp:revision>33</cp:revision>
  <dc:subject/>
  <dc:title>Сборник</dc:title>
</cp:coreProperties>
</file>