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ПАО «Россети Кубань», руководствуясь статьями 23, 39.43 Земельного кодекса Российской Федерации,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8 августа 2024 года №232-ФЗ), Законом Краснодарского края </w:t>
      </w:r>
      <w:r>
        <w:rPr>
          <w:spacing w:val="-6"/>
          <w:sz w:val="28"/>
          <w:szCs w:val="28"/>
        </w:rPr>
        <w:t>от 5 ноября 2002 года №532-КЗ «Об основах регулирования земельных отношений в</w:t>
      </w:r>
      <w:r>
        <w:rPr>
          <w:spacing w:val="-10"/>
          <w:sz w:val="28"/>
          <w:szCs w:val="28"/>
        </w:rPr>
        <w:t xml:space="preserve"> Краснодарском крае» (в редакции Закона Краснодарского края от 11 марта 2024 год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№5090-КЗ), статьями 8, 33, 72 Устава муниципального образования город-курорт Геленджик,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публичный сервитут сроком на 49 лет </w:t>
      </w:r>
      <w:bookmarkStart w:id="0" w:name="_Hlk145083059"/>
      <w:r>
        <w:rPr>
          <w:sz w:val="28"/>
          <w:szCs w:val="28"/>
        </w:rPr>
        <w:t xml:space="preserve">в целях </w:t>
      </w:r>
      <w:bookmarkEnd w:id="0"/>
      <w:r>
        <w:rPr>
          <w:sz w:val="28"/>
          <w:szCs w:val="28"/>
        </w:rPr>
        <w:t>эксплуатации объекта электросетевого хозяйства «Электросетевой комплекс ПС-35\6 кВ «Толстый Мыс» с прилегающими ВЛ» с кадастровым номером 23:40:139.2002-442 (инв. № 189-К), расположенного на территории Краснодарского края, муниципальное образование город-курорт Геленджик, необходимого для организации электроснабжения населения:</w:t>
      </w:r>
    </w:p>
    <w:p>
      <w:pPr>
        <w:pStyle w:val="Normal"/>
        <w:ind w:firstLine="709"/>
        <w:jc w:val="both"/>
        <w:rPr/>
      </w:pPr>
      <w:bookmarkStart w:id="1" w:name="_Hlk134792778"/>
      <w:r>
        <w:rPr>
          <w:sz w:val="28"/>
          <w:szCs w:val="28"/>
        </w:rPr>
        <w:t>1) площадью 1402 кв.м в отношении земельного участка</w:t>
      </w:r>
      <w:bookmarkEnd w:id="1"/>
      <w:r>
        <w:rPr>
          <w:sz w:val="28"/>
          <w:szCs w:val="28"/>
        </w:rPr>
        <w:t xml:space="preserve"> площадью </w:t>
        <w:br/>
        <w:t>1402 кв.м, расположенного в границах земельного участка с кадастровым номером 23:00:0000000:241 (обособленные участки 23:40:0414008:1, 23:40:0414008:108, 23:40:0414008:107, 23:40:0414009:72, 23:40:0414009:71, 23:40:0414009:69, 23:40:0414009:73, 23:40:0414009:74, 23:40:0403089:2, 23:40:0403090:77, 23:40:0403091:117, 23:40:0403092:13, 23:40:0412077:16, 23:40:0412077:17, 23:40:0414009:70, 23:40:0412078:4, 23:40:0411001:68, 23:40:0411001:70, 23:40:0411001:71, 23:40:0411001:69, 23:40:0411001:72, 23:40:0411001:73, 23:40:0411005:1, 23:40:0411005:2, 23:40:0411005:7, 23:40:0411005:4, 23:40:0411005:8, 23:40:0411005:6, 23:40:0411005:5, 23:40:0411006:161), по адресу: Краснодарский край, г. Гелендж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лощадью 34 кв.м в отношении земельного участка площадью 43 кв.м, расположенного в границах земельного участка с кадастровым номером 23:40:0414008:956, по адресу: Краснодарский край, г. Геленджик, микрорайон Парус, дом 31Б/79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лощадью 36 кв.м в отношении земельного участка площадью 52 кв.м, расположенного в границах земельного участка с кадастровым номером 23:40:0414008:134, по адресу: Краснодарский край, г. Геленджик, мкр. Парус,</w:t>
        <w:br/>
        <w:t>№ 31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лощадью 18 кв.м в отношении земельного участка площадью 25 кв.м, расположенного в границах земельного участка с кадастровым номером 23:40:0414008:146, по адресу: Краснодарский край, г. Геленджик, мкр. Парус, 3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лощадью 975 кв.м в отношении земельного участка </w:t>
      </w:r>
      <w:bookmarkStart w:id="2" w:name="_Hlk153882747"/>
      <w:r>
        <w:rPr>
          <w:sz w:val="28"/>
          <w:szCs w:val="28"/>
        </w:rPr>
        <w:t xml:space="preserve">площадью </w:t>
        <w:br/>
        <w:t xml:space="preserve">975 кв.м, расположенного в границах земельного участка с кадастровым номером 23:40:0414008:461 МКЗУ (2), по адресу: </w:t>
      </w:r>
      <w:bookmarkEnd w:id="2"/>
      <w:r>
        <w:rPr>
          <w:sz w:val="28"/>
          <w:szCs w:val="28"/>
        </w:rPr>
        <w:t>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лощадью 15 кв.м в отношении земельного участка площадью </w:t>
        <w:br/>
        <w:t>188 кв.м, расположенного в границах земельного участка с кадастровым номером 23:40:0000000:8470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площадью 1 кв.м в отношении земельного участка площадью </w:t>
        <w:br/>
        <w:t>1724 кв.м, расположенного в границах земельного участка с кадастровым номером 23:40:0000000:8471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площадью 40 кв.м в отношении земельного участка площадью 56 кв.м, расположенного в границах земельного участка с кадастровым номером 23:40:0414008:488, по адресу: Краснодарский край, г. Геленджик, мкр. Парус, </w:t>
        <w:br/>
        <w:t>д.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лощадью 52 кв.м в отношении земельного участка площадью 52 кв.м, расположенного в границах земельного участка с кадастровым номером 23:40:0414008:480, по адресу: Краснодарский край, г. Геленджик, микрорайон Парус,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площадью 59 кв.м в отношении земельного участка площадью </w:t>
        <w:br/>
        <w:t>59 кв.м, расположенного в границах земельного участка с кадастровым номером 23:40:0414008:423, по адресу: Краснодарский край, г. Геленджик, микрорайон Парус,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площадью 25 кв.м в отношении земельного участка площадью </w:t>
        <w:br/>
        <w:t xml:space="preserve">58 кв.м, расположенного в границах земельного участка с кадастровым номером 23:40:0414008:521, по адресу: Краснодарский край, г. Геленджик, </w:t>
        <w:br/>
        <w:t>ул. Фадеева, д. б/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площадью 28 кв.м в отношении земельного участка площадью </w:t>
        <w:br/>
        <w:t xml:space="preserve">28 кв.м, расположенного в границах земельного участка с кадастровым номером 23:40:0414008:130, по адресу: Краснодарский край, г. Геленджик, </w:t>
        <w:br/>
        <w:t>мкр. Парус, №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площадью 25 кв.м в отношении земельного участка площадью </w:t>
        <w:br/>
        <w:t>25 кв.м, расположенного в границах земельного участка с кадастровым номером 23:40:0414008:968, по адресу: Российская Федерация, Краснодарский край, городской округ город-курорт Геленджик, г. Геленджик, микрорайон Парус, з/у 31/9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площадью 25 кв.м в отношении земельного участка площадью </w:t>
        <w:br/>
        <w:t xml:space="preserve">25 кв.м, расположенного в границах земельного участка с кадастровым номером 23:40:0414008:138, по адресу: Краснодарский край, г. Геленджик, </w:t>
        <w:br/>
        <w:t>мкр. Парус, №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площадью 27 кв.м в отношении земельного участка площадью </w:t>
        <w:br/>
        <w:t xml:space="preserve">27 кв.м, расположенного в границах земельного участка с кадастровым номером 23:40:0414008:527, по адресу: Краснодарский край, г. Геленджик, </w:t>
        <w:br/>
        <w:t>ул. Фадеева, б/н, ГСК № 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площадью 20 кв.м в отношении земельного участка площадью </w:t>
        <w:br/>
        <w:t xml:space="preserve">22 кв.м, расположенного в границах земельного участка с кадастровым номером 23:40:0414008:124 МКЗУ (2), по адресу: Краснодарский край, </w:t>
        <w:br/>
        <w:t>г. Геленджик, мкр. Парус,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площадью 23 кв.м в отношении земельного участка площадью </w:t>
        <w:br/>
        <w:t xml:space="preserve">26 кв.м, расположенного в границах земельного участка с кадастровым номером 23:40:0414008:132, по адресу: Краснодарский край, г. Геленджик, </w:t>
        <w:br/>
        <w:t>мкр. Парус, №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площадью 32 кв.м в отношении земельного участка площадью </w:t>
        <w:br/>
        <w:t>32 кв.м, расположенного в границах земельного участка с кадастровым номером 23:40:0414008:1003, по адресу: Краснодарский край, г. Геленджик, мкр. Парус,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) площадью 34 кв.м в отношении земельного участка площадью </w:t>
        <w:br/>
        <w:t xml:space="preserve">34 кв.м, расположенного в границах земельного участка с кадастровым номером 23:40:0414008:929, по адресу: Краснодарский край, г Геленджик, </w:t>
        <w:br/>
        <w:t>ул. Фадеева, д б/н, ГСК № 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) площадью 56 кв.м в отношении земельного участка площадью </w:t>
        <w:br/>
        <w:t xml:space="preserve">56 кв.м, расположенного в границах земельного участка с кадастровым номером 23:40:0414008:541, по адресу: Краснодарский край, г. Геленджик, </w:t>
        <w:br/>
        <w:t>ул. Фадее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) площадью 29 кв.м в отношении земельного участка площадью </w:t>
        <w:br/>
        <w:t xml:space="preserve">29 кв.м, расположенного в границах земельного участка с кадастровым номером 23:40:0414008:543, по адресу: Краснодарский край, г. Геленджик, </w:t>
        <w:br/>
        <w:t>ул. Фадее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) площадью 82 кв.м в отношении земельного участка площадью </w:t>
        <w:br/>
        <w:t xml:space="preserve">83 кв.м, расположенного в границах земельного участка с кадастровым номером 23:40:0414008:299, по адресу: Краснодарский край, г. Геленджик, </w:t>
        <w:br/>
        <w:t>мкр. Парус, 3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) площадью 46 кв.м в отношении земельного участка площадью </w:t>
        <w:br/>
        <w:t xml:space="preserve">46 кв.м, расположенного в границах земельного участка с кадастровым номером 23:40:0414008:573, по адресу: Краснодарский край, г. Геленджик, </w:t>
        <w:br/>
        <w:t>ул. Фадеева, б/н, ГСК № 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) площадью 312 кв.м в отношении земельного участка площадью </w:t>
        <w:br/>
        <w:t>3500 кв.м, расположенного в границах земельного участка с кадастровым номером 23:40:0202007:277, по адресу: Краснодарский край, г. Геленджик, Геленджикское лесничество, Кабардинское участковое лесничество, квартал 48А, часть выдела 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площадью 4583 кв.м в отношении земельного участка площадью</w:t>
        <w:br/>
        <w:t>217000 кв.м, расположенного в границах земельного участка с кадастровым номером 23:40:0701000:84, по адресу: Краснодарский край, г. Геленджик, Геленджикское лесничество, Кабардинское участковое лесничество, квартал 44А, часть выдела 1, 2, 3, 4, 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6) площадью 695 кв.м в отношении земельного участка площадью </w:t>
        <w:br/>
        <w:t>2748 кв.м, расположенного в границах земельного участка с кадастровым номером 23:40:0000000:4290, по адресу: Краснодарский край, г. Геленджик, Геленджикское лесничество, Кабардинское участковое лесничество, квартал 44А,часть выдела 2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7) площадью 375 кв.м в отношении земельного участка площадью </w:t>
        <w:br/>
        <w:t xml:space="preserve">605 кв.м, расположенного в границах земельного участка с кадастровым номером 23:40:0403090:3, по адресу: Краснодарский край, г. Геленджик, </w:t>
        <w:br/>
        <w:t>ул. Кузнецова, 1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) площадью 125 кв.м в отношении земельного участка площадью </w:t>
        <w:br/>
        <w:t>540 кв.м, расположенного в границах земельного участка с кадастровым номером 23:40:0403090:6, по адресу: Краснодарский край, муниципальное образование город-курорт Геленджик, г. Геленджик, ул. Кузнецова, 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) площадью 37 кв.м в отношении земельного участка площадью 730 кв.м, расположенного в границах земельного участка с кадастровым номером 23:40:0403090:153, по адресу: Краснодарский край, г. Геленджик, ул. Кузнецова, 2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) площадью 485 кв.м в отношении земельного участка площадью </w:t>
        <w:br/>
        <w:t>644 кв.м, расположенного в границах земельного участка с кадастровым номером 23:40:0403090:154, по адресу: Краснодарский край, г. Геленджик, ул. Кузнецова, 2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) площадью 319 кв.м в отношении земельного участка площадью </w:t>
        <w:br/>
        <w:t>786 кв.м, расположенного в границах земельного участка с кадастровым номером 23:40:0403090:155, по адресу: Краснодарский край, г. Геленджик, ул. Майская,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2) площадью 1 кв.м в отношении земельного участка площадью </w:t>
        <w:br/>
        <w:t>600 кв.м, расположенного в границах земельного участка с кадастровым номером 23:40:0403091:256, по адресу: Краснодарский край, г. Геленджик, ул. Майская,</w:t>
        <w:br/>
        <w:t>д. 4;</w:t>
      </w:r>
    </w:p>
    <w:p>
      <w:pPr>
        <w:pStyle w:val="Normal"/>
        <w:autoSpaceDE w:val="false"/>
        <w:ind w:right="28" w:firstLine="709"/>
        <w:jc w:val="both"/>
        <w:rPr/>
      </w:pPr>
      <w:r>
        <w:rPr>
          <w:sz w:val="28"/>
          <w:szCs w:val="28"/>
        </w:rPr>
        <w:t>33) площадью 263 кв.м в отношении земельного участка площадью</w:t>
        <w:br/>
        <w:t xml:space="preserve">516 кв.м, расположенного в границах земельного участка с кадастровым номером 23:40:0403091:7, по адресу: Краснодарский край, г. Геленджик, ул. Звездная, </w:t>
        <w:br/>
        <w:t>1-угол ул. Кузнецова, 10 (мкр. по ул. Советской-Орджоникидзе, уч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) площадью 550 кв.м в отношении земельного участка площадью </w:t>
        <w:br/>
        <w:t>740 кв.м, расположенного в границах земельного участка с кадастровым номером 23:40:0403092:6, по адресу: Краснодарский край, г. Геленджик, ул. Звездная,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5) площадью 130 кв.м в отношении земельного участка площадью </w:t>
        <w:br/>
        <w:t>600 кв.м, расположенного в границах земельного участка с кадастровым номером 23:40:0403092:3, по адресу: Краснодарский край, г. Геленджик, мкр. «Магила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) площадью 370 кв.м в отношении земельного участка площадью </w:t>
        <w:br/>
        <w:t>924 кв.м, расположенного в границах земельного участка с кадастровым номером 23:40:0403092:332, по адресу: Краснодарский край, город-курорт Геленджик,</w:t>
        <w:br/>
        <w:t>г. Геленджик, пер. Звездны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) площадью 1076 кв.м в отношении земельного участка площадью</w:t>
        <w:br/>
        <w:t>62000 кв.м, расположенного в границах земельного участка с кадастровым номером 23:40:0414009:114, по адресу: Краснодарский край, г. Геленджик, Геленджикское лесничество, Кабардинское участковое лесничество, квартал 44А, выдел 6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) площадью 8 кв.м в отношении земельного участка площадью 552 кв.м, расположенного в границах земельного участка с кадастровым номером 23:40:0403092:5, по адресу: Краснодарский край, г. Геленджик, ул. Советская, 12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9) площадью 119 кв.м в отношении земельного участка площадью </w:t>
        <w:br/>
        <w:t>144 кв.м, расположенного в границах земельного участка с кадастровым номером 23:40:0000000:7797, по адресу: Краснодарский край, г Геленджик, в районе</w:t>
        <w:br/>
        <w:t>ул. Советс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0) площадью 189 кв.м в отношении земельного участка площадью </w:t>
        <w:br/>
        <w:t xml:space="preserve">608 кв.м, расположенного в границах земельного участка с кадастровым номером 23:40:0000000:3635, по адресу: Краснодарский край, г. Геленджик, </w:t>
        <w:br/>
        <w:t>в районе ул. Советс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1) площадью 93 кв.м в отношении земельного участка площадью </w:t>
        <w:br/>
        <w:t xml:space="preserve">12130 кв.м, расположенного в границах земельного участка с кадастровым номером 23:40:0301000:166 МКЗУ (1), по адресу: Краснодарский край, </w:t>
        <w:br/>
        <w:t>г. Геленджик, Архипо-Осиповское участковое лесничество Геленджикского лесничества-Квартал № 7Б часть выдела № 3, Кабардинское участковое лесничество Геленджикского лесничества квартал №34 А часть выдела № 46; квартал № 40А часть выдела № 19; квартал № 44А часть выдела № 20; квартал</w:t>
        <w:br/>
        <w:t>№ 48А часть выдела № 16, часть выдела № 1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) площадью 17 кв.м в отношении земельного участка площадью </w:t>
        <w:br/>
        <w:t>2728 кв.м, расположенного в границах земельного участка с кадастровым номером 23:40:0414009:501, по адресу: Кабардинское участковое лесничество, квартал</w:t>
        <w:br/>
        <w:t>№ 44А, часть выдела 2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3) площадью 84 кв.м в отношении земельного участка площадью </w:t>
        <w:br/>
        <w:t>6768 кв.м, расположенного в границах земельного участка с кадастровым номером 23:40:0414009:118, по адресу: Краснодарский край, г. Геленджик, Геленджикское лесничество, Кабардинское участковое лесничество, квартал № 44А, часть</w:t>
        <w:br/>
        <w:t>выдела 2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) площадью 151 кв.м в отношении земельного участка площадью </w:t>
        <w:br/>
        <w:t>1235 кв.м, расположенного в границах земельного участка с кадастровым номером 23:40:0412077:8, по адресу: Краснодарский край, г. Геленджик,ул. Васнецова,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5) площадью 9 кв.м в отношении земельного участка площадью </w:t>
        <w:br/>
        <w:t>301 кв.м, расположенного в границах земельного участка с кадастровым номером 23:40:0412077:356, по адресу: Краснодарский край, городской округ город-курорт Геленджик, г. Геленджик, ул. Шишкина, з/у 7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6) площадью 53 кв.м в отношении земельного участка площадью </w:t>
        <w:br/>
        <w:t>220000 кв.м, расположенного в границах земельного участка с кадастровым номером 23:40:0414009:112, по адресу: Краснодарский край, г. Геленджик, Геленджикское лесничество, Кабардинское участковое лесничество, квартал 44А, часть выдела 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7) площадью 594 кв.м в отношении земельного участка площадью </w:t>
        <w:br/>
        <w:t>20000 кв.м, расположенного в границах земельного участка с кадастровым номером 23:40:0414009:35, по адресу: Краснодарский край, лесничество Геленджикское, участковое лесничество Кабардинское, квартал 44 А, часть</w:t>
        <w:br/>
        <w:t>выдела 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) площадью 29 кв.м в отношении земельного участка площадью 70 кв.м, расположенного в границах земельного участка с кадастровым номером 23:40:0412076:88, по адресу: Краснодарский край, г. Геленджик, 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) площадью 36 кв.м в отношении земельного участка площадью 49 кв.м, расположенного в границах земельного участка с кадастровым номером 23:40:0412078:41, по адресу: Краснодарский край, г.Геленджик, ул. Приветливая, 5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) площадью 17 кв.м в отношении земельного участка площадью 28 кв.м, расположенного в границах земельного участка с кадастровым номером 23:40:0412078:95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1) площадью 12 кв.м в отношении земельного участка площадью 21 кв.м, расположенного в границах земельного участка с кадастровым номером 23:40:0412078:119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) площадью 14 кв.м в отношении земельного участка площадью 25 кв.м, расположенного в границах земельного участка с кадастровым номером 23:40:0412078:53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3) площадью 14 кв.м в отношении земельного участка площадью 25 кв.м, расположенного в границах земельного участка с кадастровым номером 23:40:0412078:118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4) площадью 25 кв.м в отношении земельного участка площадью 36 кв.м, расположенного в границах земельного участка с кадастровым номером 23:40:0412078:21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right="28" w:firstLine="709"/>
        <w:jc w:val="both"/>
        <w:rPr/>
      </w:pPr>
      <w:r>
        <w:rPr>
          <w:sz w:val="28"/>
          <w:szCs w:val="28"/>
        </w:rPr>
        <w:t xml:space="preserve">55) площадью 19 кв.м в отношении земельного участка площадью 29 кв.м, расположенного в границах земельного участка с кадастровым номером 23:40:0412078:99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6) площадью 32 кв.м в отношении земельного участка площадью 43 кв.м, расположенного в границах земельного участка с кадастровым номером 23:40:0412078:27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7) площадью 23 кв.м в отношении земельного участка площадью 33 кв.м, расположенного в границах земельного участка с кадастровым номером 23:40:0412078:24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8) площадью 14 кв.м в отношении земельного участка площадью </w:t>
      </w:r>
      <w:r>
        <w:rPr>
          <w:color w:val="292C2F"/>
          <w:sz w:val="28"/>
          <w:szCs w:val="28"/>
          <w:shd w:fill="F8F8F8" w:val="clear"/>
        </w:rPr>
        <w:t>27</w:t>
      </w:r>
      <w:r>
        <w:rPr>
          <w:sz w:val="28"/>
          <w:szCs w:val="28"/>
        </w:rPr>
        <w:t xml:space="preserve"> кв.м, расположенного в границах земельного участка с кадастровым номером 23:40:0412078:103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9) площадью 12 кв.м в отношении земельного участка площадью 24 кв.м, расположенного в границах земельного участка с кадастровым номером 23:40:0412078:104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0) площадью 24 кв.м в отношении земельного участка площадью 36 кв.м, расположенного в границах земельного участка с кадастровым номером 23:40:0412078:19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1) площадью 26 кв.м в отношении земельного участка площадью 38 кв.м, расположенного в границах земельного участка с кадастровым номером 23:40:0412078:94, по адресу: Краснодарский край, г.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2) площадью 26 кв.м в отношении земельного участка площадью 40 кв.м, расположенного в границах земельного участка с кадастровым номером 23:40:0412078:129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3) площадью 26 кв.м в отношении земельного участка площадью 40 кв.м, расположенного в границах земельного участка с кадастровым номером 23:40:0412078:128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4) площадью 26 кв.м в отношении земельного участка площадью 48 кв.м, расположенного в границах земельного участка с кадастровым номером 23:40:0412078:70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5) площадью 25 кв.м в отношении земельного участка площадью 38 кв.м, расположенного в границах земельного участка с кадастровым номером 23:40:0412078:79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6) площадью 13 кв.м в отношении земельного участка площадью 26 кв.м, расположенного в границах земельного участка с кадастровым номером 23:40:0412078:45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7) площадью 13 кв.м в отношении земельного участка площадью 27 кв.м, расположенного в границах земельного участка с кадастровым номером 23:40:0412078:123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8) площадью 9 кв.м в отношении земельного участка площадью 24 кв.м, расположенного в границах земельного участка с кадастровым номером 23:40:0412078:23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9) площадью 27 кв.м в отношении земельного участка площадью 27 кв.м, расположенного в границах земельного участка с кадастровым номером 23:40:0412078:36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0) площадью 9 кв.м в отношении земельного участка площадью 33 кв.м, расположенного в границах земельного участка с кадастровым номером 23:40:0412078:43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1) площадью 23 кв.м в отношении земельного участка площадью 48 кв.м, расположенного в границах земельного участка с кадастровым номером 23:40:0412078:42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2) площадью 18 кв.м в отношении земельного участка площадью 37 кв.м, расположенного в границах земельного участка с кадастровым номером 23:40:0412078:109, по адресу: Краснодарский край, г. Геленджик, 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3) площадью 18 кв.м в отношении земельного участка площадью 42 кв.м, расположенного в границах земельного участка с кадастровым номером 23:40:0412078:60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right="28" w:firstLine="709"/>
        <w:jc w:val="both"/>
        <w:rPr/>
      </w:pPr>
      <w:r>
        <w:rPr>
          <w:sz w:val="28"/>
          <w:szCs w:val="28"/>
        </w:rPr>
        <w:t xml:space="preserve">74) площадью 44 кв.м в отношении земельного участка площадью 44 кв.м, расположенного в границах земельного участка с кадастровым номером 23:40:0000000:3692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5) площадью 24 кв.м в отношении земельного участка площадью 63 кв.м, расположенного в границах земельного участка с кадастровым номером 23:40:0411001:289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6) площадью 2 кв.м в отношении земельного участка площадью 32 кв.м, расположенного в границах земельного участка с кадастровым номером 23:40:0411001:325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7) площадью 4 кв.м в отношении земельного участка площадью 32 кв.м, расположенного в границах земельного участка с кадастровым номером 23:40:0411001:241, по адресу: Краснодарский край, г. Геленджик, </w:t>
        <w:br/>
        <w:t>ул. Приветливая, уч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8) площадью 3 кв.м в отношении земельного участка площадью 50 кв.м, расположенного в границах земельного участка с кадастровым номером 23:40:0411001:326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9) площадью 4 кв.м в отношении земельного участка площадью 51 кв.м, расположенного в границах земельного участка с кадастровым номером 23:40:0411001:207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0) площадью 1 кв.м в отношении земельного участка площадью 69 кв.м, расположенного в границах земельного участка с кадастровым номером 23:40:0411001:286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1) площадью 6 кв.м в отношении земельного участка площадью 39 кв.м, расположенного в границах земельного участка с кадастровым номером 23:40:0411001:304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2) площадью 6 кв.м в отношении земельного участка площадью 39 кв.м, расположенного в границах земельного участка с кадастровым номером 23:40:0411001:329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3) площадью 6 кв.м в отношении земельного участка площадью 39 кв.м, расположенного в границах земельного участка с кадастровым номером 23:40:0411001:328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) площадью 12 кв.м в отношении земельного участка площадью 48 кв.м, расположенного в границах земельного участка с кадастровым номером 23:40:0411001:211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5) площадью 13 кв.м в отношении земельного участка площадью 50 кв.м, расположенного в границах земельного участка с кадастровым номером 23:40:0411001:215, по адресу: Краснодарский край, г. Геленджик, </w:t>
        <w:br/>
        <w:t>ул. Приветливая,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6) площадью 8 кв.м в отношении земельного участка площадью 39 кв.м, расположенного в границах земельного участка с кадастровым номером 23:40:0411001:463, по адресу: Краснодарский край, г. Геленджик, 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7) площадью 9 кв.м в отношении земельного участка площадью 39 кв.м, расположенного в границах земельного участка с кадастровым номером 23:40:0411001:454, по адресу: Краснодарский край, г. Геленджик, </w:t>
        <w:br/>
        <w:t>ул. Приветливая, д. 5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8) площадью 11 кв.м в отношении земельного участка площадью 39 кв.м, расположенного в границах земельного участка с кадастровым номером 23:40:0411001:455, по адресу: Краснодарский край, г. Геленджик,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9) площадью 12 кв.м в отношении земельного участка площадью 40 кв.м, расположенного в границах земельного участка с кадастровым номером 23:40:0411001:453, по адресу: Краснодарский край, г. Геленджик,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0) площадью 13 кв.м в отношении земельного участка площадью 41 кв.м, расположенного в границах земельного участка с кадастровым номером 23:40:0411001:452, по адресу: Краснодарский край, г. Геленджик, 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1) площадью 55 кв.м в отношении земельного участка площадью 649 кв.м, расположенного в границах земельного участка с кадастровым номером 23:40:0411001:476, по адресу: Краснодарский край, г. Геленджик, </w:t>
        <w:br/>
        <w:t>ул. Приветли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2) площадью 417 кв.м в отношении земельного участка площадью </w:t>
        <w:br/>
        <w:t>10000 кв.м, расположенного в границах земельного участка с кадастровым номером 23:40:0305000:184, по адресу: Краснодарский край, городской округ город-курорт Геленджик, г. Геленджик, ул. Советская, з/у 13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3) площадью 629 кв.м в отношении земельного участка площадью </w:t>
        <w:br/>
        <w:t>57455 кв.м, расположенного в границах земельного участка с кадастровым номером 23:40:0411006:5, по адресу: Краснодарский край, городской округ город-курорт Геленджик, г. Геленджик, тер. Южная промышленная зона, з/у 1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4) площадью 3 кв.м в отношении земельного участка площадью </w:t>
        <w:br/>
        <w:t>9469 кв.м, расположенного в границах земельного участка с кадастровым номером 23:40:0000000:8089, по адресу: Краснодарский край, г. Геленджик,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5) площадью 3 кв.м в отношении земельного участка площадью </w:t>
        <w:br/>
        <w:t xml:space="preserve">400 кв.м, расположенного в границах земельного участка с кадастровым номером 23:40:0411004:79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6) площадью 94 кв.м в отношении земельного участка площадью </w:t>
        <w:br/>
        <w:t xml:space="preserve">400 кв.м, расположенного в границах земельного участка с кадастровым номером 23:40:0411004:78, по адресу: Краснодарский край, г. Геленджик, </w:t>
        <w:br/>
        <w:t>ул. Аграрная, 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7) площадью 232 кв.м в отношении земельного участка площадью </w:t>
        <w:br/>
        <w:t>400 кв.м, расположенного в границах земельного участка с кадастровым номером 23:40:0411004:77, по адресу: Краснодарский край, г. Геленджик, ул. Аграрная, 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8) площадью 362 кв.м в отношении земельного участка площадью </w:t>
        <w:br/>
        <w:t>400 кв.м, расположенного в границах земельного участка с кадастровым номером 23:40:0411004:76, по адресу: Краснодарский край, городской округ город-курорт Геленджик, г. Геленджик, ул. Аграрная, з/у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9) площадью 612 кв.м в отношении земельного участка площадью </w:t>
        <w:br/>
        <w:t xml:space="preserve">31475 кв.м, расположенного в границах земельного участка с кадастровым номером 23:40:0411006:33 (обособленный участок 23:40:0411006:31), </w:t>
        <w:br/>
        <w:t>по адресу: край Краснодарский, г. Геленджик, 3-й км Сухумского шоссе, б/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0) площадью 73 кв.м в отношении земельного участка площадью </w:t>
        <w:br/>
        <w:t>404 кв.м, расположенного в границах земельного участка с кадастровым номером 23:40:0411006:749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1) площадью 671 кв.м в отношении земельного участка площадью</w:t>
        <w:br/>
        <w:t>115878 кв.м, расположенного в границах земельного участка с кадастровым номером 23:40:0400000:1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2) площадью 205 кв.м в отношении земельного участка площадью </w:t>
        <w:br/>
        <w:t>5400 кв.м, расположенного в границах земельного участка с кадастровым номером 23:40:0904000:250, по адресу: Краснодарский край, Геленджикское лесничество, Архипо-Осиповское участковое лесничество, квартал 7Б, часть выдела 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3) площадью 1077 кв.м в отношении земельного участка площадью</w:t>
        <w:br/>
        <w:t>10007 кв.м, расположенного в границах земельного участка с кадастровым номером 23:40:0410054:7, по адресу: Россия, Краснодарский край, муниципальное образование город-курорт Геленджик, г. Геленджик, Южная промышленная зона, 4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4) площадью 420 кв.м в отношении земельного участка площадью</w:t>
        <w:br/>
        <w:t>1080 кв.м, расположенного в границах земельного участка с кадастровым номером 23:00:0000000:234 (обособленные участки 23:40:0411006:64, 23:40:0411006:62, 23:40:0411006:63, 23:40:0411006:64, 23:40:0411006:65, 23:40:0410054:38, 23:40:0410054:39, 23:40:0410055:2, 23:40:0410055:3, 23:40:0410055:4, 23:40:0410054:38, 23:40:0410052:56, 23:40:0410052:57, 23:40:0410052:58, 23:40:0410052:59, 23:40:0410052:60, 23:40:0410052:61, 23:40:0410052:60, 23:40:0410044:41, 23:40:0410044:42, 23:40:0410044:43, 23:40:0410044:44, 23:40:0410044:45, 23:40:0410044:46, 23:40:0410030:37, 23:40:0410030:38, 23:40:0410030:39, 23:40:0410030:40, 23:40:0410030:41, 23:40:0410030:42, 23:40:0407071:7, 23:40:0407071:8, 23:40:0407076:25, 23:40:0407076:34), по адресу: Россия, Краснодарский край, город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5) площадью 425 кв.м в отношении земельного участка площадью </w:t>
        <w:br/>
        <w:t>5607 кв.м, расположенного в границах земельного участка с кадастровым номером 23:40:0410054:16, по адресу: Россия, Краснодарский край, г. Геленджик, Южная промышленная зона, 46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6) площадью 3132 кв.м в отношении земельного участка площадью</w:t>
        <w:br/>
        <w:t>10345 кв.м, расположенного в границах земельного участка с кадастровым номером 23:40:0410054:465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7) площадью 1005 кв.м в отношении земельного участка площадью</w:t>
        <w:br/>
        <w:t>10016 кв.м, расположенного в границах земельного участка с кадастровым номером 23:40:0410054:463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8) площадью 2 кв.м в отношении земельного участка площадью </w:t>
        <w:br/>
        <w:t>482 кв.м, расположенного в границах земельного участка с кадастровым номером 23:40:0000000:368 (27, 28), по адресу: Краснодарский край, г. Геленджик,</w:t>
        <w:br/>
        <w:t>в границах кадастровых кварталов 23:40:0410041, 23:40:0410052, 23:40:0410055, 23:40:0410056, 23:40:041005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9) площадью 2847 кв.м в отношении земельного участка площадью</w:t>
        <w:br/>
        <w:t>9936 кв.м, расположенного в границах земельного участка с кадастровым номером 23:40:0000000:1307, по адресу: Краснодарский кра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0) площадью 8840 кв.м в отношении земельного участка площадью</w:t>
        <w:br/>
        <w:t>424511 кв.м, расположенного в границах земельного участка с кадастровым номером 23:40:0000000:4049, по адресу: Краснодарский кра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1) площадью 471 кв.м в отношении земельного участка площадью </w:t>
        <w:br/>
        <w:t>2000 кв.м, расположенного в границах земельного участка с кадастровым номером 23:40:0507001:182, по адресу: Краснодарский край, г. Геленджик, Геленджикское лесничество, Архипо-Осиповское участковое лесничество, квартал 7Б часть выдела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2) площадью 1966 кв.м в отношении земельного участка площадью</w:t>
        <w:br/>
        <w:t>1966 кв.м, расположенного в границах земельного участка с кадастровым номером 23:40:0410052:1679, по адресу: Краснодарский край, город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3) площадью 1499 кв.м в отношении земельного участка площадью</w:t>
        <w:br/>
        <w:t xml:space="preserve">1499 кв.м, расположенного в границах земельного участка с кадастровым номером 23:40:0410052:66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4) площадью 638 кв.м в отношении земельного участка площадью </w:t>
        <w:br/>
        <w:t xml:space="preserve">2195 кв.м, расположенного в границах земельного участка с кадастровым номером 23:40:0410052:84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5) площадью 343 кв.м в отношении земельного участка площадью </w:t>
        <w:br/>
        <w:t xml:space="preserve">1182 кв.м, расположенного в границах земельного участка с кадастровым номером 23:40:0410052:68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6) площадью 344 кв.м в отношении земельного участка площадью </w:t>
        <w:br/>
        <w:t xml:space="preserve">1161 кв.м, расположенного в границах земельного участка с кадастровым номером 23:40:0410052:69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7) площадью 347 кв.м в отношении земельного участка площадью </w:t>
        <w:br/>
        <w:t xml:space="preserve">1145 кв.м, расположенного в границах земельного участка с кадастровым номером 23:40:0410052:70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8) площадью 344 кв.м в отношении земельного участка площадью </w:t>
        <w:br/>
        <w:t xml:space="preserve">1115 кв.м, расположенного в границах земельного участка с кадастровым номером 23:40:0410052:71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9) площадью 339 кв.м в отношении земельного участка площадью </w:t>
        <w:br/>
        <w:t xml:space="preserve">1094 кв.м, расположенного в границах земельного участка с кадастровым номером 23:40:0410052:72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0) площадью 331 кв.м в отношении земельного участка площадью </w:t>
        <w:br/>
        <w:t xml:space="preserve">1075 кв.м, расположенного в границах земельного участка с кадастровым номером 23:40:0410052:73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1) площадью 517 кв.м в отношении земельного участка площадью </w:t>
        <w:br/>
        <w:t xml:space="preserve">1708 кв.м, расположенного в границах земельного участка с кадастровым номером 23:40:0410052:74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2) площадью 313 кв.м в отношении земельного участка площадью </w:t>
        <w:br/>
        <w:t xml:space="preserve">1021 кв.м, расположенного в границах земельного участка с кадастровым номером 23:40:0410052:75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3) площадью 265 кв.м в отношении земельного участка площадью </w:t>
        <w:br/>
        <w:t xml:space="preserve">891 кв.м, расположенного в границах земельного участка с кадастровым номером 23:40:0410052:199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4) площадью 254 кв.м в отношении земельного участка площадью </w:t>
        <w:br/>
        <w:t xml:space="preserve">921 кв.м, расположенного в границах земельного участка с кадастровым номером 23:40:0410052:198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5) площадью 198 кв.м в отношении земельного участка площадью </w:t>
        <w:br/>
        <w:t xml:space="preserve">742 кв.м, расположенного в границах земельного участка с кадастровым номером 23:40:0410052:197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6) площадью 196 кв.м в отношении земельного участка площадью </w:t>
        <w:br/>
        <w:t xml:space="preserve">744 кв.м, расположенного в границах земельного участка с кадастровым номером 23:40:0410052:196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7) площадью 199 кв.м в отношении земельного участка площадью </w:t>
        <w:br/>
        <w:t xml:space="preserve">752 кв.м, расположенного в границах земельного участка с кадастровым номером 23:40:0410052:195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8) площадью 209 кв.м в отношении земельного участка площадью </w:t>
        <w:br/>
        <w:t xml:space="preserve">768 кв.м, расположенного в границах земельного участка с кадастровым номером 23:40:0410052:194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9) площадью 221 кв.м в отношении земельного участка площадью </w:t>
        <w:br/>
        <w:t xml:space="preserve">776 кв.м, расположенного в границах земельного участка с кадастровым номером 23:40:0410052:193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0) площадью 327 кв.м в отношении земельного участка площадью </w:t>
        <w:br/>
        <w:t>327 кв.м, расположенного в границах земельного участка с кадастровым номером 23:40:0410052:1669, по адресу: Краснодарский кра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1) площадью 358 кв.м в отношении земельного участка площадью </w:t>
        <w:br/>
        <w:t>358 кв.м, расположенного в границах земельного участка с кадастровым номером 23:40:0410052:1668, по адресу: Краснодарский кра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2) площадью 267 кв.м в отношении земельного участка площадью </w:t>
        <w:br/>
        <w:t>267 кв.м, расположенного в границах земельного участка с кадастровым номером 23:40:0410052:1667, по адресу: Краснодарский кра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3) площадью 257 кв.м в отношении земельного участка площадью </w:t>
        <w:br/>
        <w:t xml:space="preserve">257 кв.м, расположенного в границах земельного участка с кадастровым номером 23:40:0410052:1672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4) площадью 253 кв.м в отношении земельного участка площадью </w:t>
        <w:br/>
        <w:t xml:space="preserve">253 кв.м, расположенного в границах земельного участка с кадастровым номером 23:40:0410052:1666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5) площадью 255 кв.м в отношении земельного участка площадью </w:t>
        <w:br/>
        <w:t xml:space="preserve">255 кв.м, расположенного в границах земельного участка с кадастровым номером 23:40:0410052:1671, по адресу: Краснодарский край, г. Геленджик, </w:t>
        <w:br/>
        <w:t>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6) площадью 266 кв.м в отношении земельного участка площадью </w:t>
        <w:br/>
        <w:t>266 кв.м, расположенного в границах земельного участка с кадастровым номером 23:40:0410052:1670, по адресу: край Краснодарский, г. Геленджик, ЗАО АФ «Дивноморска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7) площадью 13260 кв.м в отношении земельного участка площадью</w:t>
        <w:br/>
        <w:t>32689 кв.м расположенного в границах земельного участка с кадастровым номером 23:40:0410056:93, по адресу: Краснодарский край, г. Геленджик, Геленджикское лесничество, Кабардинское участковое лесничество, квартал 36А, выдел 4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8) площадью 221 кв.м в отношении земельного участка площадью </w:t>
        <w:br/>
        <w:t>6781 кв.м, расположенного в границах земельного участка с кадастровым номером 23:40:0410044:2, по адресу: Российская Федерация, Краснодарский край, городской округ город-курорт Геленджик, г. Геленджик, ул. Новороссийская,</w:t>
        <w:br/>
        <w:t>з/у 192/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9) площадью 1253 кв.м в отношении земельного участка площадью</w:t>
        <w:br/>
        <w:t xml:space="preserve">10548 кв.м, расположенного в границах земельного участка с кадастровым номером 23:40:0410044:33, по адресу: Краснодарский край, г. Геленджик, </w:t>
        <w:br/>
        <w:t>ул. Новороссийская, №17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0) площадью 1161 кв.м в отношении земельного участка площадью</w:t>
        <w:br/>
        <w:t xml:space="preserve">7342 кв.м, расположенного в границах земельного участка с кадастровым номером 23:40:0410030:441, по адресу: Краснодарский край, г. Геленджик, </w:t>
        <w:br/>
        <w:t>ул. Тельм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1) площадью 3564 кв.м в отношении земельного участка площадью</w:t>
        <w:br/>
        <w:t xml:space="preserve">11231 кв.м, расположенного в границах земельного участка с кадастровым номером 23:40:0410030:442, по адресу: Краснодарский край, г. Геленджик, </w:t>
        <w:br/>
        <w:t>ул. Тельм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2) площадью 2109 кв.м в отношении земельного участка площадью</w:t>
        <w:br/>
        <w:t xml:space="preserve">12444 кв.м, расположенного в границах земельного участка с кадастровым номером 23:40:0410030:21, по адресу: Россия, Краснодарский край, </w:t>
        <w:br/>
        <w:t>г. Геленджик, ул. Тельмана, 15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3) площадью 7146 кв.м в отношении земельного участка площадью</w:t>
        <w:br/>
        <w:t>25955 кв.м, расположенного в границах земельного участка с кадастровым номером 23:40:0410030:444, по адресу: Краснодарский край, город Геленджик, улица Тельмана, 1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4) площадью 1822 кв.м в отношении земельного участка площадью</w:t>
        <w:br/>
        <w:t xml:space="preserve">6148 кв.м, расположенного в границах земельного участка с кадастровым номером 23:40:0410030:36, по адресу: Краснодарский край, г. Геленджик, </w:t>
        <w:br/>
        <w:t>ул. Мостовая, 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5) площадью 3131 кв.м в отношении земельного участка площадью</w:t>
        <w:br/>
        <w:t>4100 кв.м, расположенного в границах земельного участка с кадастровым номером 23:40:0410030:3, по адресу: край Краснодарский, г. Геленджик, северо-восточная промз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6) площадью 105 кв.м в отношении земельного участка площадью </w:t>
        <w:br/>
        <w:t xml:space="preserve">1400 кв.м, расположенного в границах земельного участка с кадастровым номером 23:40:0410030:29, по адресу: край Краснодарский, г. Геленджик, </w:t>
        <w:br/>
        <w:t>северо-восточная промз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7) площадью 2056 кв.м в отношении земельного участка площадью</w:t>
        <w:br/>
        <w:t>13350 кв.м, расположенного в границах земельного участка с кадастровым номером 23:40:0410030:99, по адресу: Краснодарский край, г. Геленджик,</w:t>
        <w:br/>
        <w:t>ул. Мостов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8) площадью 2549 кв.м в отношении земельного участка площадью 2433274 кв.м, расположенного в границах земельного участка с кадастровым номером 23:40:0000000:231 (обособленный участок 23:40:0000000:305),</w:t>
        <w:br/>
        <w:t>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9) площадью 403 кв.м в отношении земельного участка площадью </w:t>
        <w:br/>
        <w:t>930 кв.м, расположенного в границах земельного участка с кадастровым номером 23:40:0410028:47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0) площадью 58 кв.м в отношении земельного участка площадью </w:t>
        <w:br/>
        <w:t>72 кв.м, расположенного в границах земельного участка с кадастровым номером 23:40:0407071:14, по адресу: Краснодарский край, г. Геленджик, сформированного в границах кадастрового квартала 23:40:0407071, опора №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1) площадью 1269 кв.м в отношении земельного участка площадью </w:t>
        <w:br/>
        <w:t>936 кв.м, расположенного в границах земельного участка с кадастровым номером 23:40:0407071:19, 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2) площадью 31 кв.м в отношении земельного участка площадью </w:t>
        <w:br/>
        <w:t>336 кв.м, расположенного в границах земельного участка с кадастровым номером 23:40:0000000:135 (обособленные участки 23:40:0407071:1, 23:40:0407076:20), по адресу: Краснодарский край, г. Геленджик, Линия электропередач ВЛ-110-к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3) площадью 145 кв.м в отношении земельного участка площадью </w:t>
        <w:br/>
        <w:t xml:space="preserve">966 кв.м, расположенного в границах земельного участка с кадастровым номером 23:40:0407076:2, по адресу: Краснодарский край, г. Геленджик, </w:t>
        <w:br/>
        <w:t>ул. Суворова, 24 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4) площадью 358 кв.м в отношении земельного участка площадью </w:t>
        <w:br/>
        <w:t xml:space="preserve">2500 кв.м, расположенного в границах земельного участка с кадастровым номером 23:40:0407076:22, по адресу: Краснодарский край, г. Геленджик, </w:t>
        <w:br/>
        <w:t>ул. Морская, 3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5) площадью 36 кв.м в отношении земельного участка площадью </w:t>
        <w:br/>
        <w:t xml:space="preserve">6108 кв.м, расположенного в границах земельного участка с кадастровым номером 23:00:0000000:232 (обособленный участок 23:40:0407076:34), </w:t>
        <w:br/>
        <w:t>по адресу: Краснодарский край, г. Гелендж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56) площадью 175038 кв.м в отношении земель в границах кадастровых кварталов 23:40:0414008, 23:40:0414009, 23:40:0403089, 23:40:0403090, 23:40:0403091, 23:40:0403092, 23:40:0412077, 23:40:0412076, 23:40:0412078, 23:40:0411001, 23:40:0411005, 23:40:0411004, 23:40:0411006, 23:40:0410054, 23:40:0410055, 23:40:0410052, 23:40:0410044, 23:40:0410043, 23:40:0410030, 23:40:0410028, 23:40:0407071, 23:40:0407070, 23:40:0407072, 23:40:0407076, </w:t>
        <w:br/>
        <w:t>по адресу: Краснодарский край, г. Гелендж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ницы публичного сервитута (прилагается).</w:t>
      </w:r>
    </w:p>
    <w:p>
      <w:pPr>
        <w:pStyle w:val="Style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1)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сервитута, – срок не предусмотрен;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то установление зон с особыми условиями использования территорий и содержание ограничений прав на земельные участки в границах таких зон будет осуществлено в соответствии с постановлением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то плата за публичный сервитут на основании пункта 4 статьи 3.6 Федерального закона от 25 октября 2001 года № 137-ФЗ «О введении в действие Земельного кодекса Российской Федерации» не устанавливается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ок и график ремонтно-эксплуатационных работ по обслуживанию инженерного сооружения (при необходимости) – ежегодно с 1 января по</w:t>
        <w:br/>
        <w:t>31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убличное акционерное общество «Россети Кубань» обязано привести земельные участки, указанные в пункте 1 постановления, в состояние, пригодное для их использования в соответствии с разрешенным использованием, в срок не позднее чем 3 месяца после завершения эксплуатации инженерных сетей, для размещения которых был установлен публичный сервит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ород-курорт Геленджик</w:t>
        <w:br/>
        <w:t>Мельникова А.С.</w:t>
      </w:r>
    </w:p>
    <w:p>
      <w:pPr>
        <w:pStyle w:val="TextBody"/>
        <w:ind w:firstLine="720"/>
        <w:rPr/>
      </w:pPr>
      <w:r>
        <w:rPr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241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24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т _______________________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публичного сервитута»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/>
      </w:pPr>
      <w:r>
        <w:rPr>
          <w:sz w:val="28"/>
          <w:szCs w:val="28"/>
        </w:rPr>
        <w:t>Управлением архитектуры и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/>
      </w:pPr>
      <w:r>
        <w:rPr>
          <w:sz w:val="28"/>
          <w:szCs w:val="28"/>
        </w:rPr>
        <w:t>Начальник управления –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 xml:space="preserve">       Н.Н. Ищенко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Д.Г. Кулиничев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город-курорт Геленджик </w:t>
        <w:tab/>
        <w:tab/>
        <w:t xml:space="preserve">         И.О. Исайко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0" w:leader="none"/>
        </w:tabs>
        <w:ind w:left="-142" w:right="1133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ind w:left="-142" w:right="-1" w:hanging="0"/>
        <w:rPr/>
      </w:pPr>
      <w:r>
        <w:rPr>
          <w:sz w:val="28"/>
          <w:szCs w:val="28"/>
        </w:rPr>
        <w:t>город-курорт Геленджик</w:t>
        <w:tab/>
        <w:t xml:space="preserve">          А.С. Мельников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42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200" w:leader="none"/>
        </w:tabs>
        <w:ind w:left="-142" w:right="113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ind w:left="-142"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 М.П. Рыбалкина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9:00Z</dcterms:created>
  <dc:creator>MatuninaMN</dc:creator>
  <dc:description/>
  <cp:keywords/>
  <dc:language>en-US</dc:language>
  <cp:lastModifiedBy>Оксана Макаренко</cp:lastModifiedBy>
  <cp:lastPrinted>2024-09-12T11:40:00Z</cp:lastPrinted>
  <dcterms:modified xsi:type="dcterms:W3CDTF">2024-09-27T12:18:00Z</dcterms:modified>
  <cp:revision>17</cp:revision>
  <dc:subject/>
  <dc:title>Об установлении частных сервитутов</dc:title>
</cp:coreProperties>
</file>