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Думы муниципального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бразования город-курорт Геленджик от 23 декабря 2010 года 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527 «Об утверждении цен на услуги по вывозу твердых 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коммунальных отходов, оказываемые муниципальными 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едприятиями муниципального образования город-курорт 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Геленджик» (в редакции решения Думы муниципального </w:t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>образования город-курорт Геленджик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от 29 июня 2018 года №785)</w:t>
      </w:r>
    </w:p>
    <w:p>
      <w:pPr>
        <w:pStyle w:val="TextBodyIndent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709"/>
        <w:rPr/>
      </w:pPr>
      <w:r>
        <w:rPr/>
        <w:t>На основании обращения директоров муниципального унитарного предприятия благоустройства и хозяйственного обеспечения муниципального образования город-курорт Геленджик от 23 января 2019 года №78, муници-пального унитарного предприятия муниципального образования город-курорт Геленджик «Александрия» от 30 января 2019 года №32, муниципального унитарного предприятия муниципального образования город-курорт Геленджик «Пшада» от 12 апреля 2019 года №078, муниципального унитарного предприятия муниципального образования город-курорт Геленджик «Паритет» от 7 февраля 2019 года №02-33, представленных   документов и материалов, р</w:t>
      </w:r>
      <w:r>
        <w:rPr>
          <w:szCs w:val="24"/>
        </w:rPr>
        <w:t>уководствуясь  статьями 7, 16, 17, 35   Федерального   закона  от 6 октября 2003 года  №131-ФЗ «Об общих принципах  организации местного самоуправления в Российской  Федерации» (в редакции Федерального    закона   от 1 мая  2019 года  №87-ФЗ), решением  Думы  муниципального  образования город-курорт    Геленджик от 24 июня 2014 года №126 «О порядке регулирования тарифов  (цен)  на услуги, оказываемые муниципальными унитарными предприятиями  муниципального образования город-курорт Геленджик, тарифы (цены) на которые устанавливаются Думой муниципального образования город-курорт Геленджик» (в редакции решения Думы муниципального образования город-курорт Геленджик от 28 октября 2016 года №491), статьями 10, 27, 70 Устава муниципального образования город-курорт Геленджик, учитывая</w:t>
      </w:r>
      <w:r>
        <w:rPr>
          <w:szCs w:val="28"/>
        </w:rPr>
        <w:t xml:space="preserve"> заключения управления жилищно-коммунального хозяйства администрации муниципального образования     город-курорт Геленджик от 1 февраля 2019 года №45-220/19-13, от 8 февраля 2019 года №45-291/19-13,  от  11 февраля  2019 года №45-298/19-13, от 14 марта 2019 года №45-629/19-13 и управления экономики  администрации   муниципального образования город-курорт Геленджик от 23 апреля 2019 года   №2, от 24 апреля 2019 года №5, от 30 апреля 2019 года №11, 12,  </w:t>
      </w:r>
      <w:r>
        <w:rPr>
          <w:szCs w:val="24"/>
        </w:rPr>
        <w:t>Дума муниципального образования город-курорт Геленджик р е ш и л а:</w:t>
      </w:r>
    </w:p>
    <w:p>
      <w:pPr>
        <w:pStyle w:val="TextBodyIndent"/>
        <w:ind w:firstLine="709"/>
        <w:rPr>
          <w:szCs w:val="24"/>
        </w:rPr>
      </w:pPr>
      <w:r>
        <w:rPr/>
        <w:t xml:space="preserve">1.Внести  в решение Думы </w:t>
      </w:r>
      <w:r>
        <w:rPr>
          <w:szCs w:val="24"/>
        </w:rPr>
        <w:t>муниципального образования город-курорт Геленджик от 23 декабря 2010 года № 527 «Об утверждении цен на услуги по вывозу твердых коммунальных  отходов, оказываемые муниципальными предприятиями  муниципального образования город-курорт Геленджик» (в редакции решения    Думы   муниципального  образования   город-курорт    Геленджик от 29 июня 2018 года № 785) следующие изменения:</w:t>
      </w:r>
    </w:p>
    <w:p>
      <w:pPr>
        <w:pStyle w:val="TextBodyIndent"/>
        <w:ind w:firstLine="709"/>
        <w:rPr/>
      </w:pPr>
      <w:r>
        <w:rPr>
          <w:szCs w:val="24"/>
        </w:rPr>
        <w:t>1)в пункте 4 решения слово «Рутковский» заменить словом «Димитриев»;</w:t>
      </w:r>
    </w:p>
    <w:p>
      <w:pPr>
        <w:pStyle w:val="TextBodyIndent"/>
        <w:ind w:firstLine="709"/>
        <w:rPr/>
      </w:pPr>
      <w:r>
        <w:rPr>
          <w:szCs w:val="24"/>
        </w:rPr>
        <w:t>2) приложения №1, 2, 3, 4  к решению изложить соответственно в редакции приложений №1, 2, 3,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   настоящее  решение в Геленджикской городской газете </w:t>
      </w:r>
    </w:p>
    <w:p>
      <w:pPr>
        <w:pStyle w:val="Normal"/>
        <w:jc w:val="both"/>
        <w:rPr/>
      </w:pPr>
      <w:r>
        <w:rPr>
          <w:sz w:val="28"/>
          <w:szCs w:val="28"/>
        </w:rPr>
        <w:t>«Прибой» и разместить на официальном сайте администрации муниципального образования город-курорт Геленджик в информационно-телекоммуникацион-ной сети «Интернет» в течение 10 дней со дня его принятия.</w:t>
      </w:r>
    </w:p>
    <w:p>
      <w:pPr>
        <w:pStyle w:val="TextBodyIndent"/>
        <w:ind w:firstLine="709"/>
        <w:rPr/>
      </w:pPr>
      <w:r>
        <w:rPr>
          <w:szCs w:val="24"/>
        </w:rPr>
        <w:t>3.Решение вступает в силу со дня его официального опубликова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/>
        <w:t>город-курорт  Геленджик                                                                 А.А. Богодистов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М.Д. Димитриев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                  </w:t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муницип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 город-курорт Геленджи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№ ________________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«</w:t>
      </w:r>
      <w:r>
        <w:rPr>
          <w:szCs w:val="24"/>
        </w:rPr>
        <w:t>О внесении изменений в решение Думы муниципального</w:t>
      </w:r>
    </w:p>
    <w:p>
      <w:pPr>
        <w:pStyle w:val="TextBodyIndent"/>
        <w:ind w:hanging="0"/>
        <w:jc w:val="center"/>
        <w:rPr/>
      </w:pPr>
      <w:r>
        <w:rPr>
          <w:szCs w:val="24"/>
        </w:rPr>
        <w:t xml:space="preserve">образования город-курорт Геленджик от 23 декабря 2010 года 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 xml:space="preserve">527 «Об утверждении цен на услуги по вывозу твердых </w:t>
      </w:r>
    </w:p>
    <w:p>
      <w:pPr>
        <w:pStyle w:val="TextBodyIndent"/>
        <w:ind w:hanging="0"/>
        <w:jc w:val="center"/>
        <w:rPr/>
      </w:pPr>
      <w:r>
        <w:rPr>
          <w:szCs w:val="24"/>
        </w:rPr>
        <w:t xml:space="preserve">коммунальных отходов, оказываемые муниципальными 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 xml:space="preserve">предприятиями муниципального образования город-курорт 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 xml:space="preserve">Геленджик» (в редакции решения Думы муниципального </w:t>
      </w:r>
    </w:p>
    <w:p>
      <w:pPr>
        <w:pStyle w:val="TextBodyIndent"/>
        <w:ind w:hanging="0"/>
        <w:jc w:val="center"/>
        <w:rPr/>
      </w:pPr>
      <w:r>
        <w:rPr>
          <w:szCs w:val="24"/>
        </w:rPr>
        <w:t>образования город-курорт Геленджик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29 июня 2018 года №785)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Главой муниципального образования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А.А. Богодистов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экономики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                                              А.К. Ананиади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50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ind w:right="-159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     И.В. Гребеник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В.В. Черноситов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   Д.В. Полуянов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е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 М.Д. Димитриев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20:00Z</dcterms:created>
  <dc:creator>USER</dc:creator>
  <dc:description/>
  <cp:keywords/>
  <dc:language>en-US</dc:language>
  <cp:lastModifiedBy>Матвеенко Людмила Александровна</cp:lastModifiedBy>
  <cp:lastPrinted>2017-09-08T10:05:00Z</cp:lastPrinted>
  <dcterms:modified xsi:type="dcterms:W3CDTF">2019-05-08T06:58:00Z</dcterms:modified>
  <cp:revision>284</cp:revision>
  <dc:subject/>
  <dc:title/>
</cp:coreProperties>
</file>