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95" w:hRule="atLeast"/>
        </w:trPr>
        <w:tc>
          <w:tcPr>
            <w:tcW w:w="9540" w:type="dxa"/>
            <w:tcBorders/>
          </w:tcPr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9"/>
              <w:gridCol w:w="4225"/>
            </w:tblGrid>
            <w:tr>
              <w:trPr>
                <w:trHeight w:val="2336" w:hRule="atLeast"/>
              </w:trPr>
              <w:tc>
                <w:tcPr>
                  <w:tcW w:w="50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</w:r>
                </w:p>
              </w:tc>
              <w:tc>
                <w:tcPr>
                  <w:tcW w:w="4225" w:type="dxa"/>
                  <w:tcBorders/>
                </w:tcPr>
                <w:p>
                  <w:pPr>
                    <w:pStyle w:val="Normal"/>
                    <w:ind w:left="-145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-курорт  Геленджик за 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36, 264.1, 264.2, 264.4, 264.5, 264.6 Бюджетного кодекса Российской Федерации, статьями 16, 35 Федерального закона от 6 октября 2003 года №131-ФЗ «Об общих принципах организации местного самоуправления в Российской Федерации»  (в редакции Федерального закона от 6 февраля 2023 года №12-ФЗ),  статьями  27, 37, 70, 75, 79, 87 Устава  муниципального  образования  город-курорт  Геленджик,  решением  Думы  муниципального  образования  город-курорт  Геленджик от 18 декабря  2020 года  №314 «Об  утверждении  Положения  о   бюджетном процессе  в  муниципальном образовании  город-курорт   Геленджик»  (в  редакции  решения  Думы  муниципального  образования   город-курорт  Геленджик от 26 ноября 2021 года № 439), решением Думы муниципального образования город-курорт Геленджик от 24 декабря 2021 года №451 «О бюджете муниципального образования город-курорт Геленджик на 2022 год и на плановый период 2023 и 2024 годов» (в редакции решения Думы муниципального образования город-курорт Геленджик от 26 декабря 2022  года №573), учитывая итоговый документ №1  публичных слушаний по проекту решения Думы муниципального образования город-курорт Геленджик «Об исполнении бюджета муниципального образования город-курорт Геленджик за 2022 год» от 14 апреля 2023 года, принимая во внимание заключение Контрольно-счетной палаты муниципального образования город-курорт Геленджик по результатам внешней проверки отчета об исполнении бюджета муниципального образования город-курорт Геленджик за         2022 год от  21  апреля 2023 года,  Дума муниципального образования город-курорт  Геленджик   р е ш и л а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город-курорт Геленджик за 2022 год по доходам в сумме 9 557 537,0 тыс. рублей, по расходам в сумме 9 900 900,2 тыс. рублей,  с  дефицитом  в  сумме           343 363,1 тыс. рублей и со следующими показателями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) доходов бюджета муниципального образования город-курорт Геленджик по кодам классификации доходов бюджетов за 2022 год (приложение     1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) расходов     бюджета     муниципального    образования       город-курорт  Геленджик по ведомственной структуре расходов местного бюджета за 2022 год (приложение 2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образования город-курорт Геленджик по разделам и подразделам  классификации расходов бюджетов за                 2022 год (приложение 3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город-курорт Геленджик по целевым статьям (муниципальным программам муниципального образования город-курорт Геленджик и непрограммным направлениям деятельности), группам видов расходов классификации расходов бюджетов за 2022 год (приложение 4)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5) источников финансирования дефицита бюджета муниципального образования город-курорт Геленджик по кодам классификации источников финансирования дефицитов бюджетов за 2022 год (приложение 5)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.Принять к сведению отчет об использовании бюджетных ассигнований резервного фонда администрации муниципального образования город-курорт Геленджик за 2022 год (приложение 6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 печатном средстве 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Д.М. Димитри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за  2022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ой муниципального образования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.П. Рыбалкина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  Думы муниципального образования    город-курорт Геленджик по бюджету, налогам, социально-экономическому развитию, промышленности, транспорту и сельскому хозяйству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 xml:space="preserve"> 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lendzhik.org/duma_municipality/standing_committees_and_meeting_schedule/detail.php?ELEMENT_ID=114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12:00Z</dcterms:created>
  <dc:creator>none</dc:creator>
  <dc:description/>
  <cp:keywords/>
  <dc:language>en-US</dc:language>
  <cp:lastModifiedBy>Marinenko</cp:lastModifiedBy>
  <cp:lastPrinted>2023-03-20T11:53:00Z</cp:lastPrinted>
  <dcterms:modified xsi:type="dcterms:W3CDTF">2023-04-21T11:37:00Z</dcterms:modified>
  <cp:revision>81</cp:revision>
  <dc:subject/>
  <dc:title> </dc:title>
</cp:coreProperties>
</file>