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ind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ind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ind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муниципального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ind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ind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правление по физической культуре и спорту администрации муниципального образования город-курорт Геленджик (далее – Управление) является функциональным органом администрации муниципального образования город-курорт Гелендж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правление в своей деятельности руководствуется законодательством Российской Федерации, Краснодарского края, нормативными правовыми актами органов местного самоуправления муниципального образования город-курорт Геленджик, в том числе Положением об администрации муниципального образования город-курорт Геленджик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правление осуществляет возложенные на него функции во взаимодействии с органами государственной власти Краснодарского края, органами местного самоуправления муниципального образования город-курорт Геленджик, организациями различных форм собств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ожение об Управлении утверждается решением Думы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Управления утверждается постановлением администрац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ное наименование Управления: управление по физической культуре и спорту администрац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Управления: управление по ФК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воей деятельности Управление подконтрольно главе муниципального образования город-курорт Геленджик и заместителю главы муниципального образования город-курорт Геленджик, координирующему работу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ля целей организации бюджетного процесса в муниципальном образовании город-курорт Геленджик муниципальные учреждения физической культуры и спорта муниципального образования город-курорт Геленджик по отношению к Управлению являются подведомствен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Управление обладает правами юридического лица, является муниципальным казенным учреждением, имеет самостоятельный баланс, лицевой счет в органе, осуществляющем кассовое обслуживание исполнения бюджета муниципального образования город-курорт Геленджик, печать с изображением герба муниципального образования город-курорт Геленджик и со своим наименованием, а также угловой штамп и бланки установленного образц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Управле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Управления: 353475, Россия, Краснодарский край, г. Геленджик, ул. Гринченко, 3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Управление создается, реорганизуется и ликвидируется в порядке, установленно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задачи 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Развитие физической культуры и спорта с учетом местных условий и возможносте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Развитие массового спорта и детско-юношеского спорта на территории муниципального образования город-курорт Геленджик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Популяризация физической культуры и спорта среди различных групп населения, в том числе среди инвалидов, лиц с ограниченными возможностями здоровья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оздание условий для подготовки спортивных сборных команд муниципального образования город-курорт Геленджик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Организация подготовки спортивного резерва для спортивных сборных команд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ыполнение правовых актов органов государственной власти и муниципальных правовых актов муниципального образования город-курорт Геленджик по вопросам развития физической культуры и спор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ункции Упра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, в соответствии с возложенными на него задачами, в порядке, установленном законодательством, выполняет следующие функции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Участвует в определении основных задач и направлений развития физической культуры и спорта с учетом местных условий и возможностей, разрабатывает муниципальную программу развития физической культуры и спорта и  реализует ее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0" w:name="dst783"/>
      <w:bookmarkStart w:id="1" w:name="dst782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2. Присваивает спортивные разряды и квалификационные категории спортивных судей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consultant.ru/document/cons_doc_LAW_372908/1360fb7fc3ba54b4560c3e087703c73bdba40479/" \l "dst65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2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                     4 декабря 2007 года № 329-ФЗ «О физической культуре и спорте в Российской Федерации»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2" w:name="dst78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3.  Принимает меры по популяризации физической культуры и спорта среди различных групп населения, в том числе среди инвалидов, лиц с ограниченными возможностями здоровья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3" w:name="dst78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3.4. Обеспечивает организацию физкультурно-спортивной работы по месту жительства и месту отдыха граждан, в том числе создает условия для занятий инвалидов, лиц с ограниченными возможностями здоровья физической культурой и спортом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Обеспечивает организацию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4" w:name="dst78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) утверждение и  реализацию календарного плана физкультурных мероприятий и спортивных мероприятий муниципального образования город-курорт Геленджик, включающего в себя физкультурные мероприятия и спортивные мероприятия по реализации Всероссийского физкультурно-спортивного комплекса «Готов к труду и обороне»;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5" w:name="dst78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) организацию медицинского обеспечения официальных физкультурных мероприятий и спортивных мероприятий муниципального образования город-курорт Геленджик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6" w:name="dst78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6. Организует содействие  в рамках полномочий органов местного самоуправления муниципального образования город-курорт Геленджик обеспечению общественного порядка и общественной безопасности при проведении на территории муниципального образования город-курорт Геленджик официальных физкультурных мероприятий и спортивных мероприяти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bookmarkStart w:id="7" w:name="dst789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.7. Принимает меры по созданию условий для подготовки спортивных сборных команд муниципального образования город-курорт Геленджик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Определяет виды спорта, по которым могут формироваться спортивные сборные команды муниципального образования город-курорт Геленджик, разрабатывает и обеспечивает утверждение порядка формирования и обеспечения таких команд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Утверждает списки кандидатов в спортивные сборные команды муниципального образования город-курорт Геленджик в соответствии с Порядком  формирования и обеспечения спортивных сборных команд </w:t>
      </w:r>
      <w:r>
        <w:rPr>
          <w:rFonts w:eastAsia="Courier New"/>
          <w:color w:val="000000"/>
          <w:sz w:val="28"/>
          <w:szCs w:val="28"/>
        </w:rPr>
        <w:t>муниципального образования город-курорт Геленджик, утвержденным постановлением администрации муниципального образования город-курорт Геленджи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Организует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ых сборных команд муниципального образования город-курорт Геленджик  для участия в межмуниципальных и региональных спортивных сорев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dst79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3.11. Принимает меры по участию в обеспечении подготовки спортивного резерва для спортивных сборных команд муниципального образования город-курорт Геленджик,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Организует  обеспечение деятельности муниципальных учреждений муниципального образования город-курорт Геленджик  физической культуры и спорта, реализующих программы спортивной подготовки, разработанные на основе федеральных стандартов спортивной подготовки,  а также осуществляет контроль в рамках своих полномочий за соблюдением муниципальными учреждениями муниципального образования город-курорт Геленджик  физической культуры и спорта,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Организует взаимодействие с местными федерациями по видам спорта по вопросам развития видов спорта на территор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Организует взаимодействие с фитнес-центрами, спортивными клубами по вопросам развития физической культуры, спорта и массового спорта на территор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Осуществляет мониторинг развития физической культуры и спорта на территор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 Организует награждение грамотами, дипломами, медалями, призами победителей и призеров муниципальных физкультурных мероприятий и спортивных мероприятий, работников физической культуры и спорта, коллективов физической культуры, спортивных клубов, организаций и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Вносит предложения по строительству новых спортивных сооружений и объектов на территор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Осуществляет мониторинг состояния спортивных сооружений и объектов муниципаль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ород-курорт Геленджик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Рассматривает обращения граждан и юридических лиц по вопросам физической культуры и спорта  в пределах своей компетенции, дает необходимые консультации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0. Принимает участие в работе коллегиальных органов администрации муниципального образования город-курорт Геленджик и Думы муниципального образования город-курорт Геленджик.  </w:t>
      </w:r>
    </w:p>
    <w:p>
      <w:pPr>
        <w:pStyle w:val="Style19"/>
        <w:shd w:fill="FFFFFF" w:val="clear"/>
        <w:ind w:left="6" w:firstLine="714"/>
        <w:jc w:val="both"/>
        <w:rPr/>
      </w:pPr>
      <w:r>
        <w:rPr>
          <w:color w:val="000000"/>
          <w:sz w:val="28"/>
          <w:szCs w:val="28"/>
        </w:rPr>
        <w:t>3.21</w:t>
      </w:r>
      <w:r>
        <w:rPr>
          <w:sz w:val="28"/>
          <w:szCs w:val="28"/>
        </w:rPr>
        <w:t xml:space="preserve">. Управление в качестве главного распорядителя средств бюджета муниципального образования город-курорт Геленджик осуществляет </w:t>
      </w:r>
      <w:r>
        <w:rPr>
          <w:color w:val="000000"/>
          <w:sz w:val="28"/>
          <w:szCs w:val="28"/>
          <w:shd w:fill="FFFFFF" w:val="clear"/>
        </w:rPr>
        <w:t xml:space="preserve">следующие полномочия: 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формирует перечень подведомственных ему распорядителей и получателей бюджетных средств;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вносит предложения по формированию и изменению лимитов бюджетных обязательств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вносит предложения по формированию и изменению сводной бюджетной росписи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Style20"/>
        <w:spacing w:before="0" w:after="0"/>
        <w:ind w:firstLine="900"/>
        <w:jc w:val="both"/>
        <w:rPr/>
      </w:pPr>
      <w:r>
        <w:rPr>
          <w:sz w:val="28"/>
          <w:szCs w:val="28"/>
        </w:rPr>
        <w:t>- формирует и утверждает муниципальные задания;</w:t>
      </w:r>
    </w:p>
    <w:p>
      <w:pPr>
        <w:pStyle w:val="Style20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ую отчетность главного распорядителя бюджетных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ые бюджетные полномочия в соответствии с Бюджетным кодексом Российской Федерации, принятыми в соответствии с ним правовыми актами, регулирующими бюджетные правоотнош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2. Осуществляет иные функции в соответствии с законодательством Российской Федерации, Краснодарского края, муниципальными правовыми актам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а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полнения возложенных задач и функций Управление вправ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олучать в установленном порядке от органов местного самоуправления муниципального образования город-курорт Геленджик, органов государственной власти, осуществляющих свою деятельность на территории муниципального образования город-курорт Геленджик, муниципальных унитарных предприятий, муниципальных учреждений, других организаций, а также граждан необходимые материалы и сведения по вопросам физической культуры и спорта, необходимые для осуществления деятельности Управления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Заключать договоры и соглашения с юридическими и физическими лицами по вопросам, отнесенным к компетенции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Создавать при Управлении совещательные органы по вопросам его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Образовывать комиссии, рабочие группы, принимать участие в работе совещательных органов при главе муниципального образования город-курорт Геленджик в соответствии со своей компетен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Разрабатывать и вносить на рассмотрение главе муниципального образования город-курорт Геленджик проекты муниципальных правовых актов муниципального образования город-курорт Геленджик</w:t>
      </w:r>
      <w:r>
        <w:rPr>
          <w:rFonts w:cs="Times New Roman" w:ascii="Times New Roman" w:hAnsi="Times New Roman"/>
          <w:sz w:val="28"/>
          <w:szCs w:val="28"/>
        </w:rPr>
        <w:t xml:space="preserve"> по вопросам развития физической культуры и 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Проводить в установленном порядке совещания по вопросам, входящим в компетенцию Управления, с привлечением начальников и специалистов отраслевых, функциональных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ых 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ород-курорт Геленджик, исполнительных органов государственной власти, осуществляющих свою деятельность на территори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изация работы Управления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возглавляет начальник, назначаемый на должность и освобождаемый от должности главой муниципального образования город-курорт Геленджик. Руководство Управлением осуществляется на принципах единоначал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значении на должность начальник Управления должен соответствовать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чальник Управления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. Руководит деятельностью Управления, несет персональную ответственность за выполнение возложенных на Управление задач и функций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Осуществляет без доверенности от имени Управления все юридические действия, представляет Управление в отношениях с третьими лицам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обходимых случаях и в установленном законодательством порядке выдает соответствующие доверенности на право совершения определенных действий от имени Управлен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Организует и обеспечивает выполнение возложенных на Управление функций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Осуществляет подготовку, вносит и согласовывает проекты правовых актов администрации муниципального образования город-курорт Геленджик, осуществляет подготовку проектов решений Думы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Осуществляет в пределах установленных полномочий функции представителя нанимателя в отношении муниципальных служащих Управления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в установленном порядке на должность и освобождает от должности работников 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должностные инструкции работников 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в форме приказов о назначении муниципальным служащим Управления надбавок за выслугу лет, надбавок за особые условия муниципальной службы, а также об установлении размеров премии муниципальным служащим Управления. Решение о назначении начальнику Управления надбавки за выслугу лет и надбавки за особые условия службы, а также об установлении размеров премии принимается главой муниципального образования город-курорт Геленджик и оформляется распоряжением администрации муниципального образования город-курорт Геленджик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 в пределах своих полномочий меры поощрения к работникам Управления и налагает на них дисциплинарные взыск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Представляет в установленном порядке на утверждение штатное расписание Управления и предложения по его изменению.</w:t>
      </w:r>
    </w:p>
    <w:p>
      <w:pPr>
        <w:pStyle w:val="TextBodyIndent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7. Ведет прием граждан, рассматривает их обращения, заявления, жалобы. </w:t>
      </w:r>
    </w:p>
    <w:p>
      <w:pPr>
        <w:pStyle w:val="TextBodyIndent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Times New Roman"/>
          <w:sz w:val="28"/>
          <w:szCs w:val="28"/>
        </w:rPr>
      </w:pPr>
      <w:r>
        <w:rPr>
          <w:sz w:val="28"/>
          <w:szCs w:val="28"/>
        </w:rPr>
        <w:t>5.2.8. Ведет служебную переписку со всеми отраслевыми, функциональными и территориальными органами администрации, по поручению главы муниципального образования город-курорт Геленджик подписывает ответы на обращения граждан и организаций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Издает приказы по вопросам организации работы Управления и по кадровым вопросам, а также по вопросам деятельности Управления в соответствии с его функциями и задачами.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0. Выполняет другие функции, необходимые для обеспечения деятельности Управлени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аботники Управления являются муниципальными служащими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ботники Управления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се вопросы оплаты и организации труда, продолжительности рабочего времени, отдыха, предоставления выходных дней и отпусков, а также другие вопросы трудовых отношений работников Управления решаются в соответствии с трудовым законодательством и законодательством о муниципальной службе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город-курорт Геленджик, в том числе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ях отсутствия (нахождения в отпуске, командировке, на лечении и т.п.) начальника Управления его полномочия исполняет заместитель начальника Управления либо иной муниципальный служащий Управления в соответствии с распоряжением администраци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Управление финансируется за счет средств бюджета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Управления является собственностью муниципального образования город-курорт Геленджик и закреплено за Управлением на праве оперативного управления. Управление владеет, пользуется и распоряжается имуществом в соответствии с задачами своей деятельности, в рамках законодательства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160" w:hanging="72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Courier New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5" w:before="480" w:after="0"/>
    </w:pPr>
    <w:rPr>
      <w:rFonts w:ascii="Times New Roman" w:hAnsi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9:00Z</dcterms:created>
  <dc:creator>PopandopuloNY</dc:creator>
  <dc:description/>
  <cp:keywords/>
  <dc:language>en-US</dc:language>
  <cp:lastModifiedBy>Пользователь Windows</cp:lastModifiedBy>
  <cp:lastPrinted>2022-06-20T11:23:00Z</cp:lastPrinted>
  <dcterms:modified xsi:type="dcterms:W3CDTF">2022-06-20T08:24:00Z</dcterms:modified>
  <cp:revision>15</cp:revision>
  <dc:subject/>
  <dc:title/>
</cp:coreProperties>
</file>