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16"/>
        <w:gridCol w:w="5134"/>
        <w:gridCol w:w="244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  <w:tab w:val="center" w:pos="4153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 решению Думы муниципального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т _____________№ ____________</w:t>
            </w:r>
          </w:p>
          <w:p>
            <w:pPr>
              <w:pStyle w:val="Normal"/>
              <w:widowControl/>
              <w:autoSpaceDE w:val="true"/>
              <w:ind w:left="5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"/>
              <w:gridCol w:w="5025"/>
            </w:tblGrid>
            <w:tr>
              <w:trPr>
                <w:trHeight w:val="275" w:hRule="atLeast"/>
              </w:trPr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540" w:leader="none"/>
                    </w:tabs>
                    <w:autoSpaceDE w:val="true"/>
                    <w:snapToGrid w:val="false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center" w:pos="4153" w:leader="none"/>
                      <w:tab w:val="right" w:pos="8306" w:leader="none"/>
                    </w:tabs>
                    <w:autoSpaceDE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ноября 2018 года № 3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457" w:leader="none"/>
                <w:tab w:val="left" w:pos="3067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_________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ДОЛГОСРОЧНЫЕ ПАРАМЕТРЫ РЕГУЛИРОВАНИЯ,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на основании которых были установлены тарифы на услуги в сфере холодного водоснабжения и водоотведения,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казываемые  Федеральным государственным бюджетным учреждением науки Институтом океанологии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имени П.П. Ширшова (филиалом – Южным отделением Федерального государственного бюджетного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/>
      </w:pPr>
      <w:r>
        <w:rPr>
          <w:sz w:val="28"/>
          <w:szCs w:val="24"/>
        </w:rPr>
        <w:t>учреждения науки Института океанологии имени П.П. Ширшова Российской академии наук)</w:t>
      </w:r>
      <w:r>
        <w:rPr>
          <w:sz w:val="28"/>
          <w:szCs w:val="28"/>
        </w:rPr>
        <w:t xml:space="preserve">,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/>
      </w:pPr>
      <w:r>
        <w:rPr>
          <w:sz w:val="28"/>
          <w:szCs w:val="28"/>
        </w:rPr>
        <w:t>осуществляющим регулируемые виды деятельности в сфере  холодного водоснабжения и водоотведения</w:t>
      </w:r>
      <w:r>
        <w:rPr>
          <w:sz w:val="28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на территории муниципального образования  город-курорт Геленджик, на 2019-2023 годы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36"/>
        <w:gridCol w:w="1252"/>
        <w:gridCol w:w="1254"/>
        <w:gridCol w:w="976"/>
        <w:gridCol w:w="945"/>
        <w:gridCol w:w="1837"/>
        <w:gridCol w:w="1951"/>
        <w:gridCol w:w="2089"/>
      </w:tblGrid>
      <w:tr>
        <w:trPr>
          <w:trHeight w:val="11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                                                                                            </w:t>
            </w:r>
          </w:p>
        </w:tc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улируемой организации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уровень операционных расходов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эффективности операционных расходов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нергосбережения и энергетической эффективности</w:t>
            </w:r>
          </w:p>
        </w:tc>
      </w:tr>
      <w:tr>
        <w:trPr>
          <w:trHeight w:val="36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auto" w:line="228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итье-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ое водо-снаб-жение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тыс.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одоот-ведение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тыс.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уб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питье-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ое водо-снаб-жение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одо-отве-дение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(%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ровень потерь  холодной воды в централизо-ванных системах  водоснабжения при ее транспор-тировке в общем объеме воды, поданной в водопровод-ную сеть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(%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-тируемой воды*</w:t>
            </w:r>
          </w:p>
          <w:p>
            <w:pPr>
              <w:pStyle w:val="Normal"/>
              <w:widowControl/>
              <w:autoSpaceDE w:val="true"/>
              <w:spacing w:lineRule="auto" w:line="228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кВт*ч/м</w:t>
            </w: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расход электрической энергии, потребляемой  в технологическом процессе транспортировки сточных вод, на единицу объема транспортируе-мых сточных вод** (кВт*ч/м</w:t>
            </w:r>
            <w:r>
              <w:rPr>
                <w:color w:val="000000"/>
                <w:sz w:val="24"/>
                <w:szCs w:val="24"/>
                <w:vertAlign w:val="superscript"/>
              </w:rPr>
              <w:t>3)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  учреждение  науки Институт океанологии имени П.П. Ширшова Российской академии наук (филиал - Южное отделение Федерального государственного бюджетного   учреждения  науки Института океанологии 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П.П. Ширшова Российской академии нау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true"/>
              <w:ind w:right="34" w:firstLine="709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*Показатель рассчитан исходя из всего объема электропотребления регулируемой организации, без разделения по технологическим этапам (подготовке, транспортировке питьевой воды)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true"/>
              <w:ind w:right="34" w:firstLine="709"/>
              <w:jc w:val="both"/>
              <w:outlineLvl w:val="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**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bCs/>
                <w:sz w:val="24"/>
                <w:szCs w:val="24"/>
                <w:lang w:val="en-US"/>
              </w:rPr>
              <w:t>оказатель рассчитан исходя из всего объема электропотребления регулируемой организации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val="en-US"/>
              </w:rPr>
              <w:t xml:space="preserve"> без разделения по технологическим этапам (очистке, транспортировке сточных вод)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ind w:right="-602" w:firstLine="709"/>
        <w:jc w:val="both"/>
        <w:outlineLvl w:val="2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autoSpaceDE w:val="true"/>
        <w:ind w:right="-602" w:firstLine="709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ind w:right="-602" w:hanging="0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    А.А. Богодист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Матвеенко Людмила Александровна</cp:lastModifiedBy>
  <cp:lastPrinted>2022-07-01T11:59:00Z</cp:lastPrinted>
  <dcterms:modified xsi:type="dcterms:W3CDTF">2022-07-06T15:06:00Z</dcterms:modified>
  <cp:revision>488</cp:revision>
  <dc:subject/>
  <dc:title>Производственная программа</dc:title>
</cp:coreProperties>
</file>