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216"/>
        <w:gridCol w:w="5134"/>
        <w:gridCol w:w="244"/>
      </w:tblGrid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1275" w:leader="none"/>
                <w:tab w:val="center" w:pos="4153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 решению Думы муниципального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бразования город-курорт Геленджик</w:t>
            </w:r>
          </w:p>
          <w:p>
            <w:pPr>
              <w:pStyle w:val="Normal"/>
              <w:widowControl/>
              <w:tabs>
                <w:tab w:val="clear" w:pos="708"/>
                <w:tab w:val="left" w:pos="5220" w:leader="none"/>
                <w:tab w:val="left" w:pos="5400" w:leader="none"/>
                <w:tab w:val="left" w:pos="5580" w:leader="none"/>
                <w:tab w:val="left" w:pos="5760" w:leader="none"/>
              </w:tabs>
              <w:autoSpaceDE w:val="true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т _____________№ ____________</w:t>
            </w:r>
          </w:p>
          <w:p>
            <w:pPr>
              <w:pStyle w:val="Normal"/>
              <w:widowControl/>
              <w:autoSpaceDE w:val="true"/>
              <w:ind w:left="58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58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2"/>
              <w:gridCol w:w="5025"/>
            </w:tblGrid>
            <w:tr>
              <w:trPr>
                <w:trHeight w:val="275" w:hRule="atLeast"/>
              </w:trPr>
              <w:tc>
                <w:tcPr>
                  <w:tcW w:w="862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540" w:leader="none"/>
                    </w:tabs>
                    <w:autoSpaceDE w:val="true"/>
                    <w:snapToGrid w:val="false"/>
                    <w:ind w:firstLine="851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5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center" w:pos="4153" w:leader="none"/>
                      <w:tab w:val="right" w:pos="8306" w:leader="none"/>
                    </w:tabs>
                    <w:autoSpaceDE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4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ноября 2018 года № 3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tabs>
                <w:tab w:val="clear" w:pos="708"/>
                <w:tab w:val="left" w:pos="457" w:leader="none"/>
                <w:tab w:val="left" w:pos="3067" w:leader="none"/>
              </w:tabs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_________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4"/>
                <w:lang w:eastAsia="en-US"/>
              </w:rPr>
            </w:pPr>
            <w:r>
              <w:rPr>
                <w:rFonts w:eastAsia="Calibri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5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spacing w:lineRule="auto" w:line="256"/>
        <w:jc w:val="center"/>
        <w:rPr>
          <w:sz w:val="28"/>
          <w:szCs w:val="24"/>
        </w:rPr>
      </w:pPr>
      <w:r>
        <w:rPr>
          <w:sz w:val="28"/>
          <w:szCs w:val="24"/>
        </w:rPr>
        <w:t>ТАРИФЫ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на услуги в сфере холодного водоснабжения и водоотведения, оказываемые Федеральным государственным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бюджетным учреждением науки Институтом океанологии имени П.П. Ширшова (филиалом – Южным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тделением Федерального государственного бюджетного учреждения науки Института океанологии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имени П.П. Ширшова Российской академии наук), осуществляющим регулируемые виды деятельности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 сфере холодного водоснабжения и водоотведения на территории муниципального образования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город-курорт Геленджик, на 2019-2023 годы </w:t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spacing w:lineRule="auto" w:line="256"/>
        <w:ind w:right="-170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right="-172"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right="-172"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76"/>
        <w:gridCol w:w="1810"/>
        <w:gridCol w:w="1947"/>
        <w:gridCol w:w="1669"/>
        <w:gridCol w:w="1807"/>
      </w:tblGrid>
      <w:tr>
        <w:trPr>
          <w:trHeight w:val="67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Тариф без учета НДС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с учетом НДС</w:t>
            </w:r>
          </w:p>
        </w:tc>
      </w:tr>
      <w:tr>
        <w:trPr>
          <w:trHeight w:val="155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питьевую воду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ранспор-тировку сточ-ных в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 питьевую вод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ранспор-тировку сточных вод</w:t>
            </w:r>
          </w:p>
        </w:tc>
      </w:tr>
      <w:tr>
        <w:trPr/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ое государственное бюджетное учреждение  науки Институт океанологии имени П.П. Ширшова Российской академии наук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(филиал - Южное отделение Федерального государственного бюджетного учреждения  науки Института океанологии 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ни П.П. Ширшова Российской академии наук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 1 января  по 30 июня 2019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 1 июля по 31 декабря 2019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 1 января по 30 июня 2020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 1 июля по 31 декабря 2020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 1 января по 30 июня 2021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 1 июля по 31 декабря 2021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 1 января по 30 июня 2022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 1 июля по 31 августа 2022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 1 сентября по 31 декабря 2022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с 1 января по 30 июня 2023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 1 июля по 31 декабря 2023 год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widowControl/>
        <w:autoSpaceDE w:val="true"/>
        <w:ind w:right="-1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ind w:right="-176" w:hanging="0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А.А. Богодистов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21:00Z</dcterms:created>
  <dc:creator>Сафонова</dc:creator>
  <dc:description/>
  <cp:keywords/>
  <dc:language>en-US</dc:language>
  <cp:lastModifiedBy>Матвеенко Людмила Александровна</cp:lastModifiedBy>
  <cp:lastPrinted>2022-07-08T11:05:00Z</cp:lastPrinted>
  <dcterms:modified xsi:type="dcterms:W3CDTF">2022-07-08T08:08:00Z</dcterms:modified>
  <cp:revision>472</cp:revision>
  <dc:subject/>
  <dc:title>Производственная программа</dc:title>
</cp:coreProperties>
</file>