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Думы муниципальн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разования город-курорт Геленджик от 20 декабря 2019 год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188 «Об утверждении Порядка принятия реш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о применении мер ответственности к депутату Ду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город-курорт Геленджик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представившему недостоверные или неполные свед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воих доходах, расходах, об имуществ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и обязательствах имущественного характера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а также сведения о доходах, расходах, об имуществ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и обязательствах имущественного характер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своих супруги (супруга) и несовершеннолетних детей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сли искажение этих сведений является несущественным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города Геленджика от 18 марта 2024 года №86-01-2024/Прдп82-24-20030021 на решение Думы муниципального образования город-курорт Геленджик от </w:t>
      </w:r>
      <w:r>
        <w:rPr>
          <w:rFonts w:cs="Times New Roman" w:ascii="Times New Roman" w:hAnsi="Times New Roman"/>
          <w:sz w:val="28"/>
        </w:rPr>
        <w:t xml:space="preserve">20 декабря 2019 года № 188              «Об утверждении Порядка принятия решения о применении мер ответственности к депутату Думы муниципального образования город-курорт Геленджик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ствуя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</w:rPr>
        <w:t xml:space="preserve">Федеральным законом от 25 декабря 2008 года №273-ФЗ        «О противодействии коррупции» (в редакции Федерального закона от              19 декабря 2023 года №605-ФЗ)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14 февраля      2024 года №17-Ф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bookmarkStart w:id="9" w:name="_Hlk26956552"/>
      <w:r>
        <w:rPr>
          <w:rFonts w:cs="Times New Roman" w:ascii="Times New Roman" w:hAnsi="Times New Roman"/>
          <w:sz w:val="28"/>
        </w:rPr>
        <w:t xml:space="preserve">Законом Краснодарского края от 7 июня 2004 года      №717-КЗ «О местном самоуправлении в Краснодарском крае» (в редакции Закона Краснодарского края от 8 февраля 2024 года №5079-КЗ), </w:t>
      </w:r>
      <w:bookmarkEnd w:id="9"/>
      <w:r>
        <w:rPr>
          <w:rFonts w:cs="Times New Roman" w:ascii="Times New Roman" w:hAnsi="Times New Roman"/>
          <w:sz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, 70 </w:t>
      </w:r>
      <w:r>
        <w:rPr>
          <w:rFonts w:cs="Times New Roman" w:ascii="Times New Roman" w:hAnsi="Times New Roman"/>
          <w:sz w:val="28"/>
        </w:rPr>
        <w:t>Устава муниципального образования город-курор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еленджик, статьей 71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29 июня 2018 года №777 (в редакции решения Думы муниципального образования город-курорт Геленджик от 20 октября 2023 года №7)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довлетворить протест прокурора города Геленджика от 18 марта   2024 года №86-01-2024/Прдп82-24-20030021 на решение Думы муниципаль-ного образования город-курорт Геленджик от </w:t>
      </w:r>
      <w:r>
        <w:rPr/>
        <w:t>20 декабря 2019 года № 188 «Об утверждении Порядка принятия решения о применении мер ответственности к депутату Думы муниципального образования город-курорт Геленджик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.</w:t>
      </w:r>
    </w:p>
    <w:p>
      <w:pPr>
        <w:pStyle w:val="Normal"/>
        <w:ind w:firstLine="709"/>
        <w:jc w:val="both"/>
        <w:rPr/>
      </w:pPr>
      <w:r>
        <w:rPr/>
        <w:t>2. Внести в решение Думы муниципального образования город-курорт Геленджик от 20 декабря 2019 года № 188 «Об утверждении Порядка принятия решения о применении мер ответственности к депутату Думы муниципального образования город-курорт Геленджик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следующие измене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ункт 3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3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и социальной поддержке населения (Павлиди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tabs>
          <w:tab w:val="clear" w:pos="720"/>
          <w:tab w:val="left" w:pos="900" w:leader="none"/>
        </w:tabs>
        <w:ind w:right="-1" w:firstLine="709"/>
        <w:jc w:val="both"/>
        <w:rPr>
          <w:szCs w:val="28"/>
        </w:rPr>
      </w:pPr>
      <w:r>
        <w:rPr/>
        <w:t>3.</w:t>
      </w:r>
      <w:r>
        <w:rPr>
          <w:szCs w:val="28"/>
        </w:rPr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tabs>
          <w:tab w:val="clear" w:pos="720"/>
          <w:tab w:val="left" w:pos="90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>Глава муниципального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                                            А.А. Богодистов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 xml:space="preserve">Председатель Думы </w:t>
      </w:r>
      <w:r>
        <w:rPr>
          <w:szCs w:val="28"/>
        </w:rPr>
        <w:t xml:space="preserve">муниципальн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М.Д. Димитрие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проекта решения Думы муниципального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образования город-курорт Геленджик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от _______________________ № ________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город-курорт Геленджик от 20 декабря 2019 года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88 «Об утверждении Порядка принятия реш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именении мер ответственности к депутату Думы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-курорт Геленджик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ившему недостоверные или неполные сведения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воих доходах, расходах, об имуществ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обязательствах имущественного характера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 также сведения о доходах, расходах, об имуществ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обязательствах имущественного характер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их супруги (супруга) и несовершеннолетних детей,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искажение этих сведений является несущественным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ем Ду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-курорт Геленджик </w:t>
        <w:tab/>
        <w:tab/>
        <w:t xml:space="preserve">                                               М.Д. Димитри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постоянной комиссии Ду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город-курор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ленджик по правовым вопросам </w:t>
      </w:r>
    </w:p>
    <w:p>
      <w:pPr>
        <w:pStyle w:val="Normal"/>
        <w:rPr>
          <w:szCs w:val="28"/>
        </w:rPr>
      </w:pPr>
      <w:r>
        <w:rPr>
          <w:szCs w:val="28"/>
        </w:rPr>
        <w:t>и социальной поддержке населения</w:t>
        <w:tab/>
        <w:tab/>
        <w:tab/>
        <w:tab/>
        <w:tab/>
        <w:t xml:space="preserve">           И.А. Павлид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а прав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город-курорт Геленджик </w:t>
        <w:tab/>
        <w:tab/>
        <w:tab/>
        <w:tab/>
        <w:t xml:space="preserve">              А.А. Зуб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город-курорт Геленджик                                             А.С. Мель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город-курорт Геленджик                                            М.П. Рыбал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4962"/>
      <w:outlineLvl w:val="0"/>
    </w:pPr>
    <w:rPr>
      <w:rFonts w:ascii="Courier New" w:hAnsi="Courier New" w:cs="Courier New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sz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33:00Z</dcterms:created>
  <dc:creator>МУЖКХ</dc:creator>
  <dc:description/>
  <cp:keywords/>
  <dc:language>en-US</dc:language>
  <cp:lastModifiedBy>Селезнева Марина Владимировна</cp:lastModifiedBy>
  <cp:lastPrinted>2024-03-25T09:39:00Z</cp:lastPrinted>
  <dcterms:modified xsi:type="dcterms:W3CDTF">2024-03-25T06:39:00Z</dcterms:modified>
  <cp:revision>34</cp:revision>
  <dc:subject/>
  <dc:title>Об усилении санитарного</dc:title>
</cp:coreProperties>
</file>