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муниципального образования город-курорт Геленджик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6 февраля 2023 года №12-ФЗ), Федеральным законом от 21 июля 2005 года № 97-ФЗ «О государственной регистрации уставов муниципальных образований» (в редакции Федерального закона от 8 декабря 2020 года №411-ФЗ), итоговым документом «О результатах публичных слушаний по проекту решения Думы муниципального образования город-курорт Геленджик «О внесении изменений в Устав муниципального образования город-курорт Геленджик» от 24 апреля 2013 года №2, руководствуясь статьями 8, 27, 70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город-курорт Геленджик, принятый решением Думы муниципального образования город-курорт Геленджик от 3 июля 2017 года №614 (в редакции решения Думы муниципального образования город-курорт Геленджик от 31 мая 2022 года №507), изменения согласно приложению к настоящему решению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оциальной поддержке населе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Ходырев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ледующий день после дня его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М.Д. Димитрие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Уста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Д.Г. Кулини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С. Ме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й поддержке населения                                                  Т.Н. Ходыр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Зубова Анастасия Александровна</cp:lastModifiedBy>
  <cp:lastPrinted>2022-05-22T14:35:00Z</cp:lastPrinted>
  <dcterms:modified xsi:type="dcterms:W3CDTF">2023-05-10T08:27:00Z</dcterms:modified>
  <cp:revision>76</cp:revision>
  <dc:subject/>
  <dc:title/>
</cp:coreProperties>
</file>